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федерального закона № 714797-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 «О введении в действие Жилищ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екса Российской Федерации», Федер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«О дополнительных гарантиях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поддержке детей-сирот и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вшихся без попечения родителей» и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«О приватизации 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го фонда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</w:t>
      </w:r>
      <w:r>
        <w:rPr>
          <w:spacing w:val="-4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714797-6 «О внесении изменений в Федеральный закон «О введении в действие Жилищного кодекса Российской Федерации», Федеральный закон «О дополнительных гарантиях по социальной поддержке детей-сирот и детей, оставшихся без попечения родителей» и Закон Российской Федерации «О приватизации жилищного фонда в Российской Федерации», внесенный в Государственную Думу Федерального Собрания Российской Федерации группой депутатов Государственной Ду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жилищной политике и жилищно-коммунальному хозяйств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0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5-12-15T07:20:00Z</dcterms:modified>
  <cp:revision>5</cp:revision>
  <dc:subject/>
  <dc:title> </dc:title>
</cp:coreProperties>
</file>