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bookmarkStart w:id="0" w:name="__bookmark_1"/>
      <w:bookmarkEnd w:id="0"/>
      <w:r>
        <w:rPr>
          <w:b/>
          <w:bCs/>
          <w:color w:val="000000"/>
          <w:sz w:val="28"/>
          <w:szCs w:val="28"/>
        </w:rPr>
        <w:t>Расходы областного бюджета на 2022 год по разделам и подразделам классификации расходов бюджетов Российской Федерации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3401"/>
        <w:gridCol w:w="3401"/>
      </w:tblGrid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02 197 51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781 88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6 486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826 52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20 33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982 02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827 64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5 066 11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28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28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1 130 48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9 39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 463 55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17 53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735 641 62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386 86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4 133 15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251 43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285 22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3 328 52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32 768 45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245 33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 242 63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57 663 68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9 391 99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3 164 54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3 400 52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706 63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 691 55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97 92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93 63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935 544 98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3 174 44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19 005 70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905 045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429 64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66 19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550 695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13 255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8 248 00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 927 92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20 08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592 740 29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7 177 09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11 270 81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111 752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55 05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60 77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689 82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 074 97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82 025 242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4 074 74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02 635 58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41 923 95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543 57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3 475 89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9 75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582 81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3 603 26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20 05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939 77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994 19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45 57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07 073 28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073 28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31 214 97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70 793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421 970</w:t>
            </w:r>
          </w:p>
        </w:tc>
      </w:tr>
      <w:tr>
        <w:trPr/>
        <w:tc>
          <w:tcPr>
            <w:tcW w:w="6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 240 515 31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3" w:h="16835"/>
      <w:pgMar w:left="1134" w:right="567" w:gutter="0" w:header="73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5</TotalTime>
  <Application>LibreOffice/7.4.7.2$Linux_X86_64 LibreOffice_project/40$Build-2</Application>
  <HyperlinkBase/>
  <AppVersion>15.0000</AppVersion>
  <Pages>3</Pages>
  <Words>669</Words>
  <CharactersWithSpaces>3814</CharactersWithSpaces>
  <Paragraphs>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5:00Z</dcterms:created>
  <dc:creator/>
  <dc:description/>
  <cp:keywords/>
  <dc:language>en-US</dc:language>
  <cp:lastModifiedBy>Петрова Оксана Юрьевна</cp:lastModifiedBy>
  <dcterms:modified xsi:type="dcterms:W3CDTF">2022-06-01T15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