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Законода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Республики Каре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местителю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А. Голиковой по вопросу разрабо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й программы капит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ов зданий дошкольных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Законодательного Собрания Республики Карелия к Заместителю Председателя Правительства Российской Федерации Т.А. Голиковой по вопросу разработки федеральной программы капитальных ремонтов зданий дошкольных 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Законодательное Собрание Республики Карелия.</w:t>
      </w: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47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2-04-29T08:37:00Z</dcterms:modified>
  <cp:revision>4</cp:revision>
  <dc:subject/>
  <dc:title> </dc:title>
</cp:coreProperties>
</file>