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760 170 6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7 221 34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7 838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64 84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64 84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 751 59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1 751 595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5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20-02-19T06:05:00Z</dcterms:modified>
  <cp:revision>2</cp:revision>
  <dc:subject/>
  <dc:title/>
</cp:coreProperties>
</file>