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в Государственную Думу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Собрания Российской Федерации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внесении изменения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ю 145 части второй Налогового кодекса </w:t>
      </w:r>
    </w:p>
    <w:p>
      <w:pPr>
        <w:pStyle w:val="ConsPlus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4 Конституции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править проект федерального закона «О внесении изменения в статью 145 части второй Налогового кодекса Российской Федерации» в Правительство Российской Федерации для получения заклю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145 части второй Налогового кодекса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олучения заключения Правительства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олномочить депутата Ярославской областной Думы Боровицкого Михаила Василь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49:00Z</dcterms:created>
  <dc:creator>Алексеенко Ольга Вячеславовна</dc:creator>
  <dc:description/>
  <cp:keywords/>
  <dc:language>en-US</dc:language>
  <cp:lastModifiedBy>user</cp:lastModifiedBy>
  <cp:lastPrinted>2020-04-20T12:46:00Z</cp:lastPrinted>
  <dcterms:modified xsi:type="dcterms:W3CDTF">2020-04-24T11:57:00Z</dcterms:modified>
  <cp:revision>5</cp:revision>
  <dc:subject/>
  <dc:title/>
</cp:coreProperties>
</file>