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4.2015 № 12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324"/>
        <w:gridCol w:w="1558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80 726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 780 726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 780 726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sz w:val="28"/>
                <w:szCs w:val="28"/>
              </w:rPr>
              <w:t>1 780 7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3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5-04-09T09:07:00Z</dcterms:modified>
  <cp:revision>5</cp:revision>
  <dc:subject/>
  <dc:title/>
</cp:coreProperties>
</file>