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50215" cy="824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2" r="52838" b="4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ЯРОСЛАВСКАЯ ОБЛАСТНАЯ ДУ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0"/>
          <w:lang w:eastAsia="ru-RU"/>
        </w:rPr>
        <w:t>Д Е П У Т А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ЯРОСЛАВСКОЙ ОБЛАСТНОЙ ДУ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ьмого созыва  (2023-2028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2700" r="0" b="1270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5pt" to="465.25pt,6.5pt" ID="Прямая соединительная линия 1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16840</wp:posOffset>
                </wp:positionV>
                <wp:extent cx="5942965" cy="0"/>
                <wp:effectExtent l="635" t="6350" r="0" b="6350"/>
                <wp:wrapNone/>
                <wp:docPr id="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2pt" to="465.15pt,9.2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2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t>В Ярославскую областную Думу</w:t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статьи 133 Регламента Ярославской областной Думы вношу проект постановления Ярославской областной Думы «О внесении изменения в пункт 71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 «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аграждении Почетной грамотой Ярославской областной Дум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: на       л. в 1 эк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ута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ной Думы                                                А.В. Макар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8:00Z</dcterms:created>
  <dc:creator>Гаврилова Анна Юрьевна</dc:creator>
  <dc:description/>
  <cp:keywords/>
  <dc:language>en-US</dc:language>
  <cp:lastModifiedBy>Молоткова Наталья Владимировна</cp:lastModifiedBy>
  <cp:lastPrinted>2024-01-22T08:49:00Z</cp:lastPrinted>
  <dcterms:modified xsi:type="dcterms:W3CDTF">2025-11-06T12:01:00Z</dcterms:modified>
  <cp:revision>26</cp:revision>
  <dc:subject/>
  <dc:title/>
</cp:coreProperties>
</file>