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ю Председателя 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А. Александрычев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Алексе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«О внесении изменений в Закон Ярославской области «Об областном бюджете на 2021 год и на плановый период 2022 и 2023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области – руководитель администрации Губернатора Ярославской области </w:t>
        <w:br/>
        <w:t>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824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56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2-05T10:56:00Z</dcterms:modified>
  <cp:revision>2</cp:revision>
  <dc:subject/>
  <dc:title>Председателю</dc:title>
</cp:coreProperties>
</file>