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pPr>
      <w:r>
        <w:rPr>
          <w:rFonts w:cs="Times New Roman" w:ascii="Times New Roman" w:hAnsi="Times New Roman"/>
          <w:b/>
          <w:sz w:val="28"/>
          <w:szCs w:val="28"/>
        </w:rPr>
        <w:t>Пояснительная записка</w:t>
        <w:br/>
        <w:t>к проекту закона Ярославской области</w:t>
        <w:br/>
        <w:t xml:space="preserve">«Об изменении статуса рабочего поселка Красные Ткачи Ярославского района Ярославской области </w:t>
      </w:r>
      <w:r>
        <w:rPr>
          <w:rFonts w:cs="Times New Roman" w:ascii="Times New Roman" w:hAnsi="Times New Roman"/>
          <w:b/>
          <w:bCs/>
          <w:sz w:val="28"/>
          <w:szCs w:val="28"/>
        </w:rPr>
        <w:t xml:space="preserve">и </w:t>
      </w:r>
      <w:r>
        <w:rPr>
          <w:rFonts w:cs="Times New Roman" w:ascii="Times New Roman" w:hAnsi="Times New Roman"/>
          <w:b/>
          <w:sz w:val="28"/>
          <w:szCs w:val="28"/>
        </w:rPr>
        <w:t>о внесении изменений в отдельные</w:t>
        <w:br/>
        <w:t>законодательные акты</w:t>
      </w:r>
      <w:r>
        <w:rPr>
          <w:rFonts w:cs="Times New Roman" w:ascii="Times New Roman" w:hAnsi="Times New Roman"/>
          <w:b/>
        </w:rPr>
        <w:t xml:space="preserve"> </w:t>
      </w:r>
      <w:r>
        <w:rPr>
          <w:rFonts w:cs="Times New Roman" w:ascii="Times New Roman" w:hAnsi="Times New Roman"/>
          <w:b/>
          <w:sz w:val="28"/>
          <w:szCs w:val="28"/>
        </w:rPr>
        <w:t>Ярославской области»</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Проект закона Ярославской области «Об изменении статуса рабочего поселка Красные Ткачи Ярославского района Ярославской области </w:t>
      </w:r>
      <w:r>
        <w:rPr>
          <w:rFonts w:cs="Times New Roman" w:ascii="Times New Roman" w:hAnsi="Times New Roman"/>
          <w:bCs/>
          <w:sz w:val="28"/>
          <w:szCs w:val="28"/>
        </w:rPr>
        <w:t xml:space="preserve">и </w:t>
      </w:r>
      <w:r>
        <w:rPr>
          <w:rFonts w:cs="Times New Roman" w:ascii="Times New Roman" w:hAnsi="Times New Roman"/>
          <w:sz w:val="28"/>
          <w:szCs w:val="28"/>
        </w:rPr>
        <w:t>о внесении изменений в отдельные законодательные акты</w:t>
      </w:r>
      <w:r>
        <w:rPr>
          <w:rFonts w:cs="Times New Roman" w:ascii="Times New Roman" w:hAnsi="Times New Roman"/>
        </w:rPr>
        <w:t xml:space="preserve"> </w:t>
      </w:r>
      <w:r>
        <w:rPr>
          <w:rFonts w:cs="Times New Roman" w:ascii="Times New Roman" w:hAnsi="Times New Roman"/>
          <w:sz w:val="28"/>
          <w:szCs w:val="28"/>
        </w:rPr>
        <w:t>Ярославской области» разработан в соответствии с требованиями Закона области от 7 февраля 2002 г. № 12-з «Об административно-территориальном устройстве Ярославской области и порядке его измен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соответствии с положениями пункта 1 части 1 статьи 1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а области от 7 февраля 2002 г. № 12-з ф</w:t>
      </w:r>
      <w:r>
        <w:rPr>
          <w:rFonts w:cs="Times New Roman" w:ascii="Times New Roman" w:hAnsi="Times New Roman"/>
          <w:sz w:val="28"/>
          <w:szCs w:val="28"/>
          <w:lang w:eastAsia="ru-RU"/>
        </w:rPr>
        <w:t>ормой изменения административно-территориального устройства является упразднение административно-территориальных единиц, которое может заключаться в утрате статуса административно-территориальной единицы (пункт 3 части 2 статьи 12</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указанного Закона области).</w:t>
      </w:r>
    </w:p>
    <w:p>
      <w:pPr>
        <w:pStyle w:val="Normal"/>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На основании положений части 4 </w:t>
      </w:r>
      <w:r>
        <w:rPr>
          <w:rFonts w:cs="Times New Roman" w:ascii="Times New Roman" w:hAnsi="Times New Roman"/>
          <w:sz w:val="28"/>
          <w:szCs w:val="28"/>
          <w:lang w:eastAsia="ru-RU"/>
        </w:rPr>
        <w:t>статьи 12</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Закона области</w:t>
      </w:r>
      <w:r>
        <w:rPr>
          <w:rFonts w:cs="Times New Roman" w:ascii="Times New Roman" w:hAnsi="Times New Roman"/>
          <w:sz w:val="28"/>
          <w:szCs w:val="28"/>
        </w:rPr>
        <w:t xml:space="preserve"> от 7 февраля 2002 г. № 12-з п</w:t>
      </w:r>
      <w:r>
        <w:rPr>
          <w:rFonts w:cs="Times New Roman" w:ascii="Times New Roman" w:hAnsi="Times New Roman"/>
          <w:sz w:val="28"/>
          <w:szCs w:val="28"/>
          <w:lang w:eastAsia="ru-RU"/>
        </w:rPr>
        <w:t xml:space="preserve">редложения об изменении административно-территориального устройства направляются в Ярославскую областную Думу представительными органами муниципальных районов (в отношении территориальных единиц, расположенных на территории соответствующих муниципальных образований). Одновременно с проектом закона Ярославской области, предусматривающим изменение административно-территориального устройства, представляются документы и материалы, определенные </w:t>
      </w:r>
      <w:hyperlink r:id="rId2">
        <w:r>
          <w:rPr>
            <w:rStyle w:val="InternetLink"/>
            <w:rFonts w:cs="Times New Roman" w:ascii="Times New Roman" w:hAnsi="Times New Roman"/>
            <w:sz w:val="28"/>
            <w:szCs w:val="28"/>
            <w:lang w:eastAsia="ru-RU"/>
          </w:rPr>
          <w:t>главой V</w:t>
        </w:r>
      </w:hyperlink>
      <w:r>
        <w:rPr>
          <w:rFonts w:cs="Times New Roman" w:ascii="Times New Roman" w:hAnsi="Times New Roman"/>
          <w:sz w:val="28"/>
          <w:szCs w:val="28"/>
          <w:lang w:eastAsia="ru-RU"/>
        </w:rPr>
        <w:t xml:space="preserve"> указанного Закона области.</w:t>
      </w:r>
    </w:p>
    <w:p>
      <w:pPr>
        <w:pStyle w:val="Normal"/>
        <w:spacing w:lineRule="auto" w:line="240" w:before="0" w:after="0"/>
        <w:ind w:firstLine="709"/>
        <w:contextualSpacing/>
        <w:jc w:val="both"/>
        <w:rPr/>
      </w:pPr>
      <w:r>
        <w:rPr>
          <w:rFonts w:cs="Times New Roman" w:ascii="Times New Roman" w:hAnsi="Times New Roman"/>
          <w:sz w:val="28"/>
          <w:szCs w:val="28"/>
        </w:rPr>
        <w:t>Рабочий поселок Красные Ткачи расположен в границах Карабихского сельского поселения, который находится на расстоянии 18 км от города Ярослав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атистическим данным на 01 января 2017 года на территории рабочего поселка Красные Ткачи проживает 4478 человек, из них граждан, обладающих избирательным правом – 3355 человек, из них 1255 - пенсионеров, 904 - дети до восемнадцати л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р.п. Красные Ткачи составляет 464 га.</w:t>
      </w:r>
    </w:p>
    <w:p>
      <w:pPr>
        <w:pStyle w:val="Normal"/>
        <w:spacing w:lineRule="auto" w:line="240" w:before="0" w:after="0"/>
        <w:ind w:firstLine="709"/>
        <w:contextualSpacing/>
        <w:jc w:val="both"/>
        <w:rPr/>
      </w:pPr>
      <w:r>
        <w:rPr>
          <w:rFonts w:cs="Times New Roman" w:ascii="Times New Roman" w:hAnsi="Times New Roman"/>
          <w:sz w:val="28"/>
          <w:szCs w:val="28"/>
        </w:rPr>
        <w:t>В соответствии с положениями части 2 статьи 12.5 Закона Ярославской области от 7 февраля 2002 г. № 12-з «Об административно-территориальном устройстве Ярославской области и порядке ее изменения» статус рабочих поселков может быть присвоен: 1) населенным пунктам с численностью населения не менее 3 тысяч человек, из которых не менее 85 процентов должны составлять рабочие, служащие (члены их семей), на территории которых имеются промышленные предприятия, стройки, железнодорожные узлы, гидротехнические сооружения, предприятия по производству и переработке сельскохозяйственной продукции и другие экономически важные объекты; 2) населенным пунктам, на территории которых расположены высшие учебные заведения и научно-исследовательские учреждения вне зависимости от наличия и численности постоянно проживающего насе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В настоящее время рабочий поселок Красные Ткачи не соответствует указанным требованиям Закона Ярославской области от 7 февраля 2002 г. </w:t>
        <w:br/>
        <w:t xml:space="preserve">№ 12-з. </w:t>
      </w:r>
      <w:r>
        <w:rPr>
          <w:rFonts w:eastAsia="Times New Roman" w:cs="Times New Roman" w:ascii="Times New Roman" w:hAnsi="Times New Roman"/>
          <w:sz w:val="28"/>
          <w:szCs w:val="28"/>
          <w:lang w:eastAsia="ru-RU"/>
        </w:rPr>
        <w:t>Н</w:t>
      </w:r>
      <w:r>
        <w:rPr>
          <w:rFonts w:cs="Times New Roman" w:ascii="Times New Roman" w:hAnsi="Times New Roman"/>
          <w:sz w:val="28"/>
          <w:szCs w:val="28"/>
        </w:rPr>
        <w:t>а территории поселка нет градообразующих предприятий, каким когда-то была фабрика «Красные Ткачи». Производственное предприятие ОАО «Красные Ткачи» не относится к градообразующим, оно определяющим образом не влияет на занятость населения, не воздействует на инфраструктуру и социальную сферу. Значительная часть населения работает в городе Ярославле, жители поселка заняты в бюджетной сфере, в сфере торговли и услуг. Учреждения высшего профессионального образования и (или) научно-исследовательские учреждения на территории рабочего поселка Красные Ткачи отсутствуют.</w:t>
      </w:r>
    </w:p>
    <w:p>
      <w:pPr>
        <w:pStyle w:val="Normal"/>
        <w:spacing w:lineRule="auto" w:line="240" w:before="0" w:after="0"/>
        <w:ind w:firstLine="709"/>
        <w:contextualSpacing/>
        <w:jc w:val="both"/>
        <w:rPr/>
      </w:pPr>
      <w:r>
        <w:rPr>
          <w:rFonts w:cs="Times New Roman" w:ascii="Times New Roman" w:hAnsi="Times New Roman"/>
          <w:sz w:val="28"/>
          <w:szCs w:val="28"/>
        </w:rPr>
        <w:t>На территории рабочего поселка Красные Ткачи расположены детский сад «Ленок» на 123 места, детский сад «Красная шапочка» на 120 мест, Центр детского творчества «Ступеньки», филиал сбербанка России, отделение связи Почты России. Сведения об организациях, осуществляющих деятельность на территории рабочего поселка Красные Ткачи, представлены в таблице 1.</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Организации, осуществляющие деятельность на территории рабочего поселка Красные ткач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559"/>
        <w:gridCol w:w="1817"/>
        <w:gridCol w:w="1276"/>
        <w:gridCol w:w="1559"/>
        <w:gridCol w:w="425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тающи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ая база и объем налоговых поступлений/ру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1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ышленные предприят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БизнесПродукт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налогу на прибыль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налогу на добавленную стоимость – 117, 3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земельному налогу – 44.261.568, перечисленный налог  - 663.9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налогу на имущество – 16.329.733, перечисленный – 359.2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налогу на доходы физических лиц – 6.470.780, перечисленный – 819.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ПРОФ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товаров народного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единому налогу на упрощенной системе налогооблажения 15% налоговая база отсутствует в связи с превышением расходов над доходами, минимальный налог составил – 239.8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налогу на доходы физических лиц  - 8.216.840, перечисленный – 1.301.8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риятия торговли</w:t>
            </w:r>
          </w:p>
        </w:tc>
      </w:tr>
      <w:tr>
        <w:trPr>
          <w:trHeight w:val="5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ительское общество «Красные Тк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ПО «КРАСНОТКАЦ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 «Электрика» ИП Смирнов Андрей Сергее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 «Обувь» ИП Карель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ОО «КОМПАНИЯ»ПЕЧ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Медведева Е.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ГП ЯО «Областная фармация</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Санаторий-ПРОФИЛАКТОРИЙ «ЯРОСЛАВНЕФТЕОРГ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П Алексинская Надежда Александро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ля товарами повседневного с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ля товарами повседневного с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Красные Тк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Н (доходы-расх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оговая база – 3645928,00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546889,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нспортный нал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оговая база – 106,8 лошад. си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9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9159,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29005447,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435082,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НВ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1239756,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185965,00 руб. – 92982,00 руб./зачёт 50% / = 92983,00 руб. /квартал / х 4 = 371932,00 руб.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ческий нал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плата за выбросы от стационарных объектов в пределах ПДС за размещение отходов в пределах лими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11865,00 руб.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ДФ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23463608,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3050269,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нсионный фон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234881996,2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5183243,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23036406,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668055,00 руб. – возмещение по б/листам = задолженность за ФСС 123633,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ФОМ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23646591,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1205976,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ПО «КРАСНОТКАЦ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Н (доходы – расх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271244,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40687,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нспортный нал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152 лошад. си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6992,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НВ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465846,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139756,00 руб.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ДФ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7355369,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956198,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нсионный фон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787552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1732616,6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7838594,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242335,55 руб. – возмещение по б/листам = задолженность за ФСС 6885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ФОМ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787552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налоговых поступлений – 401652,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газин «Электрика» ИП Смирнов Андрей Сергее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налоговых отчислений за год – 21213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сотрудников – 2 чел., планируемое увеличение до 3-4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агазин «Обувь» ИП Карель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налоговых отчислений за год – 0 руб., кол-во сотрудников – 0 ч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ОО «КОМПАНИЯ»ПЕЧ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базовая доходность ЕНВД) – 321924,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оговые отчисления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ВД – 541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лата – 140811,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о – 4604,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налог – 6264,41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работающих – 6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ИП Медведева Е.К</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900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 165,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налог – 3083,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ВД – 120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ДФЛ – 3302,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ионный фонд – 594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СС – 124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ФМС – 1377,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 4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П ЯО «Областная фарм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2015 г. сотрудникам был начислен и исчислен НДФЛ в размере 139438,00 ру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ОО Санаторий-ПРОФИЛАКТОРИЙ «ЯРОСЛАВНЕФТЕОРГ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ДФ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14584,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начисленных налогов – 1856,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организаций: Налоговая база – 29792,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начисленных налогов – 655,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ендная плата за зем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начисленных налогов – 100,00 ру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П Алексинская Надежда Александро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е нало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ДФЛ – 44798,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 Налоги: Усно (доходы) – 103697,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ВД – 16485,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СС – 840,4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Ф – 114341,24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П: ПФ – 54715,3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334877,02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е учреждения</w:t>
            </w:r>
          </w:p>
        </w:tc>
      </w:tr>
      <w:tr>
        <w:trPr>
          <w:trHeight w:val="5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ОУ детский сад № 1 «Красная шап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налог – 618.84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 1.825.889, 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ходный налог с физических лиц – 1.351.423, 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ОУ № 8 «Л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налог – 275.033, 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 56000, 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я здравоохранения</w:t>
            </w:r>
          </w:p>
        </w:tc>
      </w:tr>
      <w:tr>
        <w:trPr>
          <w:trHeight w:val="5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клиника № 1 ГУЗ ЯО ЯЦР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ая база – 11.871.756. 6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ДФЛ  - 1.544.269, руб</w:t>
            </w:r>
          </w:p>
        </w:tc>
      </w:tr>
    </w:tbl>
    <w:p>
      <w:pPr>
        <w:pStyle w:val="Normal"/>
        <w:spacing w:lineRule="auto" w:line="240" w:before="0" w:after="0"/>
        <w:ind w:firstLine="709"/>
        <w:jc w:val="both"/>
        <w:rPr/>
      </w:pPr>
      <w:r>
        <w:rPr>
          <w:rFonts w:cs="Times New Roman" w:ascii="Times New Roman" w:hAnsi="Times New Roman"/>
          <w:sz w:val="28"/>
          <w:szCs w:val="28"/>
        </w:rPr>
        <w:t>В структуре жилого фонда основную долю занимает частное жилье – 986 домов с приусадебными земельными участками, а также 40 многоквартирных домов средней этажности, общей площадью 1010 кв. м. Жилищный фонд частично находится в собственности у граждан и в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rPr>
        <w:t xml:space="preserve">Основными землепользователями р.п. Красные Ткачи являются физические лица, а также ООО «БизнесПродукГрупп», ПО «Красные Тк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местного бюджета Карабихского сельского поселения составляют:</w:t>
      </w:r>
    </w:p>
    <w:p>
      <w:pPr>
        <w:pStyle w:val="Normal"/>
        <w:spacing w:lineRule="auto" w:line="240" w:before="0" w:after="0"/>
        <w:ind w:firstLine="709"/>
        <w:jc w:val="both"/>
        <w:rPr/>
      </w:pPr>
      <w:r>
        <w:rPr>
          <w:rFonts w:cs="Times New Roman" w:ascii="Times New Roman" w:hAnsi="Times New Roman"/>
          <w:sz w:val="28"/>
          <w:szCs w:val="28"/>
        </w:rPr>
        <w:t>в 2016 году – 56.764.717,27 рублей;</w:t>
      </w:r>
    </w:p>
    <w:p>
      <w:pPr>
        <w:pStyle w:val="Normal"/>
        <w:spacing w:lineRule="auto" w:line="240" w:before="0" w:after="0"/>
        <w:ind w:firstLine="709"/>
        <w:jc w:val="both"/>
        <w:rPr/>
      </w:pPr>
      <w:r>
        <w:rPr>
          <w:rFonts w:cs="Times New Roman" w:ascii="Times New Roman" w:hAnsi="Times New Roman"/>
          <w:sz w:val="28"/>
          <w:szCs w:val="28"/>
        </w:rPr>
        <w:t>в 2017 году – 55.192.826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 73.857.879, 02 рублей.</w:t>
      </w:r>
    </w:p>
    <w:p>
      <w:pPr>
        <w:pStyle w:val="Normal"/>
        <w:spacing w:lineRule="auto" w:line="240" w:before="0" w:after="0"/>
        <w:ind w:firstLine="709"/>
        <w:jc w:val="both"/>
        <w:rPr/>
      </w:pPr>
      <w:r>
        <w:rPr>
          <w:rFonts w:cs="Times New Roman" w:ascii="Times New Roman" w:hAnsi="Times New Roman"/>
          <w:sz w:val="28"/>
          <w:szCs w:val="28"/>
        </w:rPr>
        <w:t xml:space="preserve">Штатная численность Администрации Карабихского сельского поселения составляет 24 работника ОМСУ, из них – муниципальная должность (Глава) – 1, должности муниципальной службы по исполнению вопросов местного значения – 16, должности немуниципальной службы по исполнению государственных полномочий – 3, должности немуниципальной службы по исполнению вопросов местного значения – 4. В связи со сменой статуса населенного пункта Красные Ткачи в структуре и штатах органов государственной власти дополнительных расходов на содержание работников органов государственной власти не потребу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мене статуса рабочий поселок Красные Ткачи на поселок Красные Тк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ьшится тариф на электрическую энергию с 3,56 до 2,49 руб. за 1 Квт Ч.</w:t>
      </w:r>
    </w:p>
    <w:p>
      <w:pPr>
        <w:pStyle w:val="Normal"/>
        <w:spacing w:lineRule="auto" w:line="240" w:before="0" w:after="0"/>
        <w:ind w:firstLine="709"/>
        <w:jc w:val="both"/>
        <w:rPr/>
      </w:pPr>
      <w:r>
        <w:rPr>
          <w:rFonts w:cs="Times New Roman" w:ascii="Times New Roman" w:hAnsi="Times New Roman"/>
          <w:sz w:val="28"/>
          <w:szCs w:val="28"/>
        </w:rPr>
        <w:t>2. Женщины при сохранении заработной платы получат право на семичасовой рабочий день как женщины села (ст.423 ТК РФ; постановление Верховного Совета РСФСР от 01.11.1990 № 298/3-1 «О неотложных мерах по улучшению положения женщин, семьи, охраны материнства и детства на с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концепции устойчивого развития сельских территорий Российской Федерации на период до 2020 года, концепции долгосрочного социально – экономического развития Российской Федерации на период до 2020 года государство взяло на себя обязательства: дополнительно  финансировать бюджетную сферу сельских населенных пунктов и производственных предприятий, включая льготное кредитование, а также улучшение жилищных условий сельско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 имея фактических преимуществ городского образа жизни при смене статуса населенного пункта с учетом экономических факторов возникнут более благоприятные условия для развития поселка Красные Ткачи и благосостояния его насе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w:t>
      </w:r>
      <w:r>
        <w:rPr>
          <w:rFonts w:cs="Times New Roman" w:ascii="Times New Roman" w:hAnsi="Times New Roman"/>
          <w:bCs/>
          <w:sz w:val="28"/>
          <w:szCs w:val="28"/>
        </w:rPr>
        <w:t xml:space="preserve"> части 5 статьи 12</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Закона Ярославской области от 7 февраля 2002 г. № 12-з «Об административно-территориальном устройстве Ярославской области и порядке его изменения» </w:t>
      </w:r>
      <w:r>
        <w:rPr>
          <w:rFonts w:cs="Times New Roman" w:ascii="Times New Roman" w:hAnsi="Times New Roman"/>
          <w:sz w:val="28"/>
          <w:szCs w:val="28"/>
        </w:rPr>
        <w:t>изменение административно-территориального устройства осуществляется с учетом мнения населения соответствующих административно-территориальных единиц и сельских населенных пунктов, в том числе представительным органом муниципального района в рассматриваемом случа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для выявления мнения населения и его учета при принятии решений органами местного самоуправления и должностными лицам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был проведен опрос граждан</w:t>
      </w:r>
    </w:p>
    <w:p>
      <w:pPr>
        <w:pStyle w:val="Normal"/>
        <w:spacing w:lineRule="auto" w:line="240" w:before="0" w:after="0"/>
        <w:ind w:firstLine="709"/>
        <w:contextualSpacing/>
        <w:jc w:val="both"/>
        <w:rPr/>
      </w:pPr>
      <w:r>
        <w:rPr>
          <w:rFonts w:cs="Times New Roman" w:ascii="Times New Roman" w:hAnsi="Times New Roman"/>
          <w:sz w:val="28"/>
          <w:szCs w:val="28"/>
        </w:rPr>
        <w:t>Решение о назначении опроса было принято решением Муниципального Совета Карабихского сельского поселения Ярославского муниципального района от 11.03.2015 № 13 (прилагается). Опрос проводился в соответствии с Положением о порядке назначения и проведения опроса граждан на территории Карабихского сельского поселения, утвержденным решением Муниципального Совета Карабихского сельского поселения Ярославского муниципального района от 20.05.2014 № 18 (прилага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м Муниципального Совета Карабихского сельского поселения Ярославского муниципального района от 25.05.2015 № 24 (прилагается) утвержден протокол опроса жителей рабочего поселка Красные Ткачи. В опросе, проводившемся с 20 апреля 2015 года по 20 мая 2015 года, приняли участие 1241 человек, за изменение категории населенного пункта рабочий поселок Красные Ткачи на категорию сельского населенного пункта Красные Ткачи проголосовало 1236 человек, а против – 5 человек (протокол прилага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овет Карабихского сельского поселения Ярославского муниципального района своим решением от 25.05.2015 № 25 поддержал мнение населения и направил соответствующую депутатскую инициативу председателю Муниципального Совета Ярославского муниципального района Ю.А. Лазареву (прилага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ая инициатива и мнение жителей рабочего поселка Красные Ткачи поддержана Администрацией Карабихского сельского поселения Ярославского муниципального района (письмо от 28.06.2018 № 01-28/1031 Главы Карабихского сельского поселения А.В. Шатского со схематическим планом поселка прилагается).</w:t>
      </w:r>
    </w:p>
    <w:p>
      <w:pPr>
        <w:pStyle w:val="Normal"/>
        <w:spacing w:lineRule="auto" w:line="240" w:before="0" w:after="0"/>
        <w:ind w:firstLine="709"/>
        <w:contextualSpacing/>
        <w:jc w:val="both"/>
        <w:rPr/>
      </w:pPr>
      <w:r>
        <w:rPr>
          <w:rFonts w:cs="Times New Roman" w:ascii="Times New Roman" w:hAnsi="Times New Roman"/>
          <w:sz w:val="28"/>
          <w:szCs w:val="28"/>
        </w:rPr>
        <w:t xml:space="preserve">Проект закона Ярославской области «Об изменении статуса рабочего поселка Красные Ткачи Ярославского района Ярославской области </w:t>
      </w:r>
      <w:r>
        <w:rPr>
          <w:rFonts w:cs="Times New Roman" w:ascii="Times New Roman" w:hAnsi="Times New Roman"/>
          <w:bCs/>
          <w:sz w:val="28"/>
          <w:szCs w:val="28"/>
        </w:rPr>
        <w:t xml:space="preserve">и </w:t>
      </w:r>
      <w:r>
        <w:rPr>
          <w:rFonts w:cs="Times New Roman" w:ascii="Times New Roman" w:hAnsi="Times New Roman"/>
          <w:sz w:val="28"/>
          <w:szCs w:val="28"/>
        </w:rPr>
        <w:t>о внесении изменений в отдельные законодательные акты</w:t>
      </w:r>
      <w:r>
        <w:rPr>
          <w:rFonts w:cs="Times New Roman" w:ascii="Times New Roman" w:hAnsi="Times New Roman"/>
        </w:rPr>
        <w:t xml:space="preserve"> </w:t>
      </w:r>
      <w:r>
        <w:rPr>
          <w:rFonts w:cs="Times New Roman" w:ascii="Times New Roman" w:hAnsi="Times New Roman"/>
          <w:sz w:val="28"/>
          <w:szCs w:val="28"/>
        </w:rPr>
        <w:t>Ярославской области» поддержан населением Карабихского сельского поселения Ярославского муниципального района, органами местного самоуправления Ярославского муниципального района и Карабихского сельского поселения Ярославского муниципального района, при принятии его Ярославской областной Думой и при поддержке Губернатора области будет содействовать социально-экономическому развитию поселка Красные Ткачи Ярославского района Ярославской области.</w:t>
      </w:r>
    </w:p>
    <w:sectPr>
      <w:headerReference w:type="default" r:id="rId3"/>
      <w:headerReference w:type="first" r:id="rId4"/>
      <w:type w:val="nextPage"/>
      <w:pgSz w:w="11906" w:h="16838"/>
      <w:pgMar w:left="1701" w:right="42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2A49F5D0086CB6F026AF75AD7A8850FD847B338C612DE439E40E42EF07FFEA56949829744BBAE73558CFK279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53:00Z</dcterms:created>
  <dc:creator>Савушкина</dc:creator>
  <dc:description/>
  <dc:language>en-US</dc:language>
  <cp:lastModifiedBy>Молчанова Ольга Петровна</cp:lastModifiedBy>
  <cp:lastPrinted>2018-11-08T10:35:00Z</cp:lastPrinted>
  <dcterms:modified xsi:type="dcterms:W3CDTF">2018-11-13T13:53:00Z</dcterms:modified>
  <cp:revision>2</cp:revision>
  <dc:subject/>
  <dc:title/>
</cp:coreProperties>
</file>