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оект вносит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униципальный Совет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Ярославского муниципального района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tyle16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и статуса рабочего поселка Красные Ткачи</w:t>
        <w:br/>
        <w:t xml:space="preserve">Ярославского района Яросла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</w:t>
        <w:br/>
        <w:t>в отдельные законодательные акты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рослав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/>
        <w:t xml:space="preserve">Принят Ярославской областной Думой </w:t>
      </w:r>
    </w:p>
    <w:p>
      <w:pPr>
        <w:pStyle w:val="Style17"/>
        <w:rPr/>
      </w:pPr>
      <w:r>
        <w:rPr/>
        <w:t>«____»_____________ 2018 г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менить категорию населенного пункта рабочего поселка Красные Ткачи Ярославского района Ярославской области на категорию сельского населенного пункта - поселок, сохранив за ним прежнее наимен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ключить поселок Красные Ткачи Ярославского района Ярославской области в состав Карабихского сельского округа Ярославского района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разднить административно-территориальную единицу рабочий поселок Красные Ткачи Ярославского района Ярославской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Закону Ярославской области от 29 декабря 2001 г. № 68-з «Об образовании судебных участков и учреждении должностей мировых судей в Ярославской области» (Губернские вести, 2002, 5 января, № 1; 22 января, № 5; 2008, 8 февраля, № 10; «Документ-Регион», 2013, 12 июля, № 54; 2015, 9 июня, № 45; 2016, 13 июля, № 61; 2017, 11 июля, №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57; 2018, 30 января, № 7) изменение, исключив абзац второй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писа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и территории судебного участка № 2 Ярославского судебн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Закону Ярославской области от 7 февраля 2002 г. № 12-з «Об административно-территориальном устройстве Ярославской области и порядке его изменения» (Губернские вести, 2002, 15 февраля, № 11; 22 июня, № 35; 29 июля, № 43; 2003, 13 апреля, № 24; 30 сентября, № 62; 2007, 14 ноября, № 89; 2008, 9 июля, № 55; Документ-Регион, 2009, 13 октября, № 15; 2011, 30 декабря, № 112;) изменение, признав утратившим силу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 1 пункта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Ярославский район (г. Ярославль)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21 декабря 2004 г. № 65-з «О наименованиях, границах и статусе муниципальных образований Ярославской области» (Губернские вести, 2004, 23 декабря, № 70;  2009, 27 февраля, № 21; Документ-Регион, 2009, 13 октября, № 15; 2010, 19 февраля, № 9-а; 2011, 30 декабря, № 112; 2018, 17 июня, № 49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бзац третий части 10 статьи 18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еленных пунктов, входящих в состав территории Карабихского сельского поселения Ярославского муниципальн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ку 1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еленных пунктов, входящих в состав территории Карабихского сельского округа Карабихского сельского поселения Ярославского муниципального рай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>изложить в следующей редакции:</w:t>
      </w:r>
    </w:p>
    <w:tbl>
      <w:tblPr>
        <w:tblW w:w="90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802"/>
        <w:gridCol w:w="527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бихский сельский окру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инее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рене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чих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е Темере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мос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ь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ш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овско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бих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илиц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е Ткач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4" w:right="-62" w:hanging="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те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пыче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ьк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т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р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сионата «Ярославль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ско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сковь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ровско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но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фонт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ц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лис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рк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ево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дня вступления в силу настоящего Закона 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пункт «в» пункта 3 статьи 7 Закона Ярославской области от 25 декабря 2009 г. № 7-з «Об объединении поселений в Большесельском, Даниловском и Ярославском муниципальных районах Ярославской области и внесении изменений в Закон Ярославской области «О наименованиях, границах и статусе муниципальных образований Ярославской области» (Губернские вести, 2009, 27 февраля, № 2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1 Закона Ярославской области от 19 февраля 2010 г. № 5-з «О внесении изменений в Закон Ярославской области «О наименованиях, границах и статусе муниципальных образований Ярославской области» (Документ-Регион, 2010, 19 февраля, № 9-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9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бласти</w:t>
        <w:tab/>
        <w:t>Д.Ю. Миро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»_____________2018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6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17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B71B8141905A91C20AF84B28A6B2A8BDCD7E59856BA017F494DD9498085040B2677338350EBC9FA475CBe7O5I" TargetMode="External"/><Relationship Id="rId4" Type="http://schemas.openxmlformats.org/officeDocument/2006/relationships/hyperlink" Target="consultantplus://offline/ref=B4B71B8141905A91C20AF84B28A6B2A8BDCD7E59856BA017F494DD9498085040B2677338350EBC9FA470CAe7O0I" TargetMode="External"/><Relationship Id="rId5" Type="http://schemas.openxmlformats.org/officeDocument/2006/relationships/hyperlink" Target="consultantplus://offline/ref=B4B71B8141905A91C20AF84B28A6B2A8BDCD7E59826FA516FA94DD9498085040B2677338350EBC9FA577C2e7O3I" TargetMode="External"/><Relationship Id="rId6" Type="http://schemas.openxmlformats.org/officeDocument/2006/relationships/hyperlink" Target="consultantplus://offline/ref=B4B71B8141905A91C20AF84B28A6B2A8BDCD7E59826FA516FA94DD9498085040B2677338350EBC9FA473C5e7O7I" TargetMode="External"/><Relationship Id="rId7" Type="http://schemas.openxmlformats.org/officeDocument/2006/relationships/hyperlink" Target="consultantplus://offline/ref=B4B71B8141905A91C20AF84B28A6B2A8BDCD7E598468A318FC94DD9498085040eBO2I" TargetMode="External"/><Relationship Id="rId8" Type="http://schemas.openxmlformats.org/officeDocument/2006/relationships/hyperlink" Target="consultantplus://offline/ref=B4B71B8141905A91C20AF84B28A6B2A8BDCD7E598468A318FC94DD9498085040B2677338350EBC9FA473CBe7OEI" TargetMode="External"/><Relationship Id="rId9" Type="http://schemas.openxmlformats.org/officeDocument/2006/relationships/hyperlink" Target="consultantplus://offline/ref=B4B71B8141905A91C20AF84B28A6B2A8BDCD7E598468A318FC94DD9498085040B2677338350EBC9FA07EC5e7O1I" TargetMode="External"/><Relationship Id="rId10" Type="http://schemas.openxmlformats.org/officeDocument/2006/relationships/hyperlink" Target="consultantplus://offline/ref=B4B71B8141905A91C20AF84B28A6B2A8BDCD7E598468A318FC94DD9498085040B2677338350EBC9FA07EC5e7O1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52:00Z</dcterms:created>
  <dc:creator>strekalovskaya</dc:creator>
  <dc:description/>
  <dc:language>en-US</dc:language>
  <cp:lastModifiedBy>Молчанова Ольга Петровна</cp:lastModifiedBy>
  <cp:lastPrinted>2018-09-17T14:11:00Z</cp:lastPrinted>
  <dcterms:modified xsi:type="dcterms:W3CDTF">2018-11-13T13:52:00Z</dcterms:modified>
  <cp:revision>2</cp:revision>
  <dc:subject/>
  <dc:title/>
</cp:coreProperties>
</file>