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241"/>
      </w:tblGrid>
      <w:tr>
        <w:trPr>
          <w:trHeight w:val="405" w:hRule="atLeast"/>
        </w:trPr>
        <w:tc>
          <w:tcPr>
            <w:tcW w:w="4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Концессионному соглаш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«____» ___________ 201_ года №  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130"/>
        <w:gridCol w:w="2409"/>
        <w:gridCol w:w="854"/>
        <w:gridCol w:w="1131"/>
        <w:gridCol w:w="2410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дастровый 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нахождение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г. Рыбинске Ярослав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-щадь, кв. 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договора аренды с МУП «Тепло-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тельная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е назначение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2130"/>
        <w:gridCol w:w="2409"/>
        <w:gridCol w:w="854"/>
        <w:gridCol w:w="1131"/>
        <w:gridCol w:w="2410"/>
      </w:tblGrid>
      <w:tr>
        <w:trPr>
          <w:tblHeader w:val="true"/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30708: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акко и Ванцетти, д. 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557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сихиатрическая больниц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30416: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вердлова, д. 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кола-интернат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20102: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ароходная, участок 55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6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блочно-модульной котельно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20101:7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Элеватор, д. 3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леватор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00000:1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ремушный р-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00000:1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ремушный р-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00000:1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ремушный р-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10128: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ремушный р-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10128: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ремушный р-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тепловых сетей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00000:1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лицам Щепкина, Пархинской, Февральской, Полиграфск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теплотрассы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60203: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Академика Губкина, д. 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ток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00506: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олиграфская, д. 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ем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70809: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го-западная промышленная зона, д. 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етье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20112: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ий тракт, д. 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гм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70202: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Бабушкина, д. 13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ушкин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:100204: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офьи Перовской, д.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.Перовской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00523: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1-я Выборгская, д. 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зм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40514: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ятилетки, д. 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6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ип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20307: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еханизации, д. 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5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льхозтехник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10128: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сточная, д.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0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лиграф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20502: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яземского, д. 9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ЭС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10303: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Толбухина, д. 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жский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080419: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оялая, д. 19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9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оялая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00522: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рекова, д. 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иевка»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:20:110201: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ксима Горького, д. 1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енная база»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644"/>
        <w:gridCol w:w="17"/>
      </w:tblGrid>
      <w:tr>
        <w:trPr/>
        <w:tc>
          <w:tcPr>
            <w:tcW w:w="4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город Рыб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Рыбинская генерация»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город Рыбинс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Д.В. Добряков</w:t>
            </w:r>
          </w:p>
        </w:tc>
        <w:tc>
          <w:tcPr>
            <w:tcW w:w="46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Лукаш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П «Теплоэнерг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Д.Ю. Миро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С.Н. Сон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42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46:00Z</dcterms:created>
  <dc:creator>Власова Светлана Владимировна</dc:creator>
  <dc:description/>
  <dc:language>en-US</dc:language>
  <cp:lastModifiedBy>Молчанова Ольга Петровна</cp:lastModifiedBy>
  <dcterms:modified xsi:type="dcterms:W3CDTF">2019-12-04T08:46:00Z</dcterms:modified>
  <cp:revision>2</cp:revision>
  <dc:subject/>
  <dc:title/>
</cp:coreProperties>
</file>