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103"/>
      </w:tblGrid>
      <w:tr>
        <w:trPr>
          <w:trHeight w:val="405" w:hRule="atLeast"/>
        </w:trPr>
        <w:tc>
          <w:tcPr>
            <w:tcW w:w="46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ложение 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 Концессионному соглашению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 «____» _________ 201__ года № ____</w:t>
            </w:r>
          </w:p>
        </w:tc>
      </w:tr>
    </w:tbl>
    <w:p>
      <w:pPr>
        <w:pStyle w:val="Style21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</w:t>
      </w:r>
    </w:p>
    <w:p>
      <w:pPr>
        <w:pStyle w:val="Style21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мущества, арендуемого Предприятием</w:t>
      </w:r>
    </w:p>
    <w:p>
      <w:pPr>
        <w:pStyle w:val="Style21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1559"/>
        <w:gridCol w:w="9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-чест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бственник – ООО «Рыбинсккабель» (ОГРН 1117610006480)</w:t>
            </w:r>
          </w:p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говор аренды нежилых помещений с МУП «Теплоэнерго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01.09.2018</w:t>
            </w:r>
          </w:p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гласование: постановление администрации городского округа город Рыбинск от 27.08.2018 № 2568 «О согласовании заключения договора аренды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жилые помещения в здании котельной (кадастровый номер здания 76:20:050301:77), адрес: Ярославская область, г. Рыбинск, пр. 50 лет Октября, д. 60, лит. 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84,2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бственник – ООО «Вектор76ПРО» (ОГРН 1187627012209)</w:t>
            </w:r>
          </w:p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говор аренды № 7 с МУП «Теплоэнерго» от 01.03.2019</w:t>
            </w:r>
          </w:p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гласование: постановление администрации городского округа город Рыбинск</w:t>
            </w:r>
          </w:p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18.03.2019 № 689 «О согласовании заключения договора аренды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чно-модульная  газовая котельная с оборудованием, тепловыми и газовыми сетями, в том числе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ел паровой Е -1-0,9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а - катионитовые фильтры диаметром 480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ательный  бак объемом 2,5 куб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ор парораспределите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ерастворитель диаметром 480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мосос Д - 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тилятор воздушный  5А 80 М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 электродвигателя - 1,5 кВ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огреватель пароводяной ПП 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ос КМ 80-50-200 Q = 50, Н = 50, N = 15 кВ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ос неизвестной марки  с электродвигателем мощность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= 5 кВ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ос циркуляционный NR 100 ВЕ (бойлер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ос питательный МХV 26-2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а дымовая  стальная Ду 500 32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ны трехходовые диаметром условного прохода 25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ны водяные, паровые и газовые диаметром условного прохода 15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тили запорные для воды, пара и газа диаметром условного прохода 15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тили запорные для воды, пара и газа диаметром условного прохода 25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тили запорные для воды, пара и газа диаметром условного прохода 50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паны обратные подъемные и приемные диаметром условного прохода 25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вижки для воды, пара и газа диаметром условного  прохода  50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вижки для воды, пара  и газа диаметром условного прохода  80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ны водяные, паровые и газовые диаметром условного прохода 20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тили запорные для воды, пара и газа диаметром условного прохода 20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ны водяные, паровые и газовые диаметром условного прохода 50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ны водяные, паровые и газовые диаметром условного прохода 25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хранительно-запорный  клапан  электромагни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ие газопроводы низкого давления dу = 15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ие газопроводы низкого давления dу = 20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ие газопроводы низкого давления dу = 40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ие газопроводы низкого давления dу = 50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ие газопроводы низкого давления dу = 70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ие газопроводы низкого давления dу = 80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ие газопроводы низкого давления dу = 100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ровод холодной и горячей воды, трубопроводы системы отопления диаметром труб до 25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 диаметром труб 50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 диаметром труб 100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нализация  фекальная и производственная из чугунных  труб диаметром 200 м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регуляторный пункт с пилотным регулятором РДБК1-50 диаметром до 80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елка  газовая  ГГ-1 (1,1 МВ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е двигатели мощностью св. 17 до 22 кВ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е двигатели мощностью св. 1,5 до 3 кВ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итки осветительные распределительны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щики с понижающим трансформаторо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ы  распределительные  силов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осветительная арма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цеховые силовые сети, проложенные в трубах с затягиванием четырех проводов, сечением 10 - 16  кв.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тительные сети из кабеля, сечением от 1,5 до 4 кв.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чики трехфазные для  учета активной  и реактивной энерг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ометры, вакууммет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ягомеры, напоромеры и тягонапороме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ометры термоэлектрическ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омеры ПРЭМ и ВЭП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анализаторы электрическ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е регулирующие  прибо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ор контроля  пламе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чик - реле  д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итель тепла СТ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итель - регулятор ТР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мер холодной  воды  СТВХ - 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омер подпиточной воды Dу 1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бственник – АО «Газпромнефть-Терминал» (ОГРН 1125476147257)</w:t>
            </w:r>
          </w:p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говор аренды с МУП «Теплоэнерго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01.08.2018 № ГНТ-18/04000/00371/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гласование: постановление администрации городского округа город Рыбинс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25.07.2018 № 2218 «О согласовании заключения договора аренды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имое и недвижимое имущество Рыбинской нефтебазы по адресу:  Ярославская область, г. Рыбинск, ул. Нобелевская, д. 3, в том числе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Здание котельной, кадастровый номер </w:t>
            </w:r>
            <w:r>
              <w:rPr>
                <w:rFonts w:cs="Times New Roman" w:ascii="Times New Roman" w:hAnsi="Times New Roman"/>
                <w:bCs/>
                <w:color w:val="343434"/>
                <w:sz w:val="24"/>
                <w:szCs w:val="24"/>
              </w:rPr>
              <w:t xml:space="preserve">76:20:120201:139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3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овой котел ДКВР 10/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номайзер чугунный ВТИ типа ВЭ-VII-16П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утилизатор (калорифер КСк 4-12-02ХЛМЗ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нтилятор ВД 1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осный агрегат питательный ЦНСГ 38-13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осный агрегат сетевой К150-125-315 С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осный агрегат сетевой К200-150-315 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ос ПДВ 16/20 общепромышленный вертикальны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ос ПДВ 25/20 общепромышленный вертикальны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осный агрегат конденсатный КМ50-32-1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осный агрегат ХВП Х50-32-125 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осный агрегат ХВП КМ65-50-160 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осный агрегат ГВС КМ80-50-200 С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осный агрегат винтовой А1 3В16/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осный агрегат винтовой А1 ЗВ4/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осный агрегат шестеренный Г 11/25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утоподогреватель S = 4,5 кв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льтр мазутный СДЖ 150-1,6 1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льтр механический ФОВ 1,5-0,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 мокрого хранения соли V = 6 куб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-мерник раствора V = 6 куб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-взрыхления V = 4,2 куб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аэратор атмосферного типа ДА-50/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кция ПВ1 325 x 4 Г(н)-1,0-28,49-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кция ПВ 219 x 2000-1,0 РГ(н)-113,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кция ПВ1 325 x 4 Г(н)-1,0-28,49-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огреватель пароводяной III 11-53-0,7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ция ПВ1 325 x 4 Г(н)-1,0-28,49-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огреватель пароводяной технической в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паратор непрерывной продувки СНП-0,7-0,7 Ду-6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точная вентиляционная система котель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-тельфер ТЭ 200511 грузоподъемность 2000 к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рессор С416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ботер продувки V = 8 м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Часть земельного участка площадью 9615 кв. м (земельный участок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й площадью 413202 кв. м, с кадастровым номером 76:20:120201:001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1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Бак аккумуляторный 25 куб. м ф3000*4600*6 м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Бак-аккумулятор 25 куб. м ф3000*4600*6 м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Газификация котельно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Газопровод с узлами уч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аэратор (бак) ДА-25 (2 шт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Дымовая труб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Дымосос ДН №11,2 с электродвигателем 45,0 кВ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1500 об/мин левый 27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Наружные теплосе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Подогреватель пароводяной ПП 1-21-0,2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Подогреватель пароводяной ПП 1-21-2-1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Подогреватель пароводяной ПП 1-21-0,2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Подогреватель ПП 1-53,9-0,7-4(Н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Подогреватель ПП 1-53,9-0,7-4(Н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Узел приготовления концентрированной сол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Дымосос ДН11,2 (45/1500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Насос ВВН 1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Насос КМ 200-150-315 С УХЛ4 электродвигатель 45 кВ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Насосный агрегат винтовой А1 3В 4/25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en-US"/>
              </w:rPr>
              <w:t>Qm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3/час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Р = 25  кг/кв. см 7,5 кВт 3000 об/мин 380в 50 Гц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Охладитель выпара ОВА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Резервуар РГСН 8 м3 с внутренним антикоррозионным покрытием, изоляция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en-US"/>
              </w:rPr>
              <w:t>ISOVER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en-US"/>
              </w:rPr>
              <w:t>KLS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 100 мм, покрытие оцинкован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тилятор ВДН-10У 1500 лев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тилятор ВР 300-45 № 2,5 0,75/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ы ВСТ-150/0,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анализатор «Хоббит-Т-СО» стациона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манометр ДСП-4Cr-M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мосос ДН-10 прав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мосос ДН-11 лев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нка деаэрационная КДА-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нка деаэрационная КДА-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т термометров платиновых КТПТР-0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т термометров платиновых КТПТР-0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ометр МП4-УФ 0-10 кгс/кв. см кл.т. 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ометр МП4-Уф 0-2,5 кгс/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. см кл.т.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ометр МП4-Уф 0-4,0 кгс/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. см кл.т. 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ометр МП4-Уф 0-6,0 кгс/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. см кл.т. 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ос  ЦНСГ 38-132 с дв. 30 кВ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ос КМ 50-32-125 С-У3 эл. двигатель 2,2 кВ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ос КМ 65-50-160 С У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ос КМ 80-50-200 С УХЛ4  электродвигатель 15 кВ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6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нетушитель ОП-10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7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нетушитель ОП-4г порошков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8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нетушитель ОП-4з порошковый заряже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нетушитель ОУ-5 5 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ладитель выпара ОВА-2М-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ладитель выпара ОВА-2М-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тель давления ПД-Р -1,0 М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тель давления ПД-Р -1,6 М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образователь ПД-Р 4-20 мА, М20 х 1,5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тель расхода ПРЭМ-32 ГС В, сэнд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6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тель «Сапфир» -22М-ДД-2430 01-УХЛ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7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омер «Взлет» ЭР, исп. ЭРСВ-440Л В Ду-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омер «Взлет» ЭР исп.ЭРСВ-440 Л В Ду-80 сэндвич, индика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ильник НСП 02-100-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ция ПВ1 325 х 4-Г(Н)-1,0-28,49-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ция ПВ1 325 х 4-Г(Н)-1,0-28,49-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гнализатор горючих газ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учета га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 натрий - катионитов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 натрий - катионитов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 натрий - катионитов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 натрий - катионитов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д/пожарного крана ШПК-310н открыт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ВС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Style21"/>
        <w:widowControl w:val="false"/>
        <w:tabs>
          <w:tab w:val="clear" w:pos="708"/>
          <w:tab w:val="left" w:pos="851" w:leader="none"/>
        </w:tabs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711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846"/>
        <w:gridCol w:w="19"/>
      </w:tblGrid>
      <w:tr>
        <w:trPr/>
        <w:tc>
          <w:tcPr>
            <w:tcW w:w="48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цеден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9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ородской округ город Рыбинс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9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цессионе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О «Рыбинская генерация»</w:t>
            </w:r>
          </w:p>
        </w:tc>
      </w:tr>
      <w:tr>
        <w:trPr/>
        <w:tc>
          <w:tcPr>
            <w:tcW w:w="48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9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городского округа город Рыбинс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9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9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Д.В. Добряков</w:t>
            </w:r>
          </w:p>
        </w:tc>
        <w:tc>
          <w:tcPr>
            <w:tcW w:w="48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 А.И. Лукашов</w:t>
            </w:r>
          </w:p>
        </w:tc>
      </w:tr>
      <w:tr>
        <w:trPr/>
        <w:tc>
          <w:tcPr>
            <w:tcW w:w="48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ъек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рославская обла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П «Теплоэнерго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бернатор област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 Д.Ю. Мирон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яющий обязанности генерального директо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 С. Н. Сони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5" w:gutter="0" w:header="567" w:top="1134" w:footer="0" w:bottom="993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Calibri" w:hAnsi="Calibri" w:eastAsia="Calibri" w:cs="Times New Roman"/>
      <w:sz w:val="20"/>
      <w:szCs w:val="20"/>
    </w:rPr>
  </w:style>
  <w:style w:type="character" w:styleId="Style20">
    <w:name w:val="Тема примечания Знак"/>
    <w:qFormat/>
    <w:rPr>
      <w:rFonts w:ascii="Calibri" w:hAnsi="Calibri" w:eastAsia="Calibri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9:00:00Z</dcterms:created>
  <dc:creator>Власова Светлана Владимировна</dc:creator>
  <dc:description/>
  <dc:language>en-US</dc:language>
  <cp:lastModifiedBy>Молчанова Ольга Петровна</cp:lastModifiedBy>
  <dcterms:modified xsi:type="dcterms:W3CDTF">2019-12-04T09:00:00Z</dcterms:modified>
  <cp:revision>2</cp:revision>
  <dc:subject/>
  <dc:title/>
</cp:coreProperties>
</file>