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проекту закона Ярославской области</w:t>
      </w:r>
    </w:p>
    <w:p>
      <w:pPr>
        <w:pStyle w:val="Normal"/>
        <w:jc w:val="center"/>
        <w:rPr>
          <w:bCs/>
        </w:rPr>
      </w:pPr>
      <w:r>
        <w:rPr/>
        <w:t>«</w:t>
      </w:r>
      <w:r>
        <w:rPr>
          <w:bCs/>
        </w:rPr>
        <w:t xml:space="preserve">Об утверждении заключения концессионного соглашения </w:t>
      </w:r>
    </w:p>
    <w:p>
      <w:pPr>
        <w:pStyle w:val="Normal"/>
        <w:jc w:val="center"/>
        <w:rPr/>
      </w:pPr>
      <w:r>
        <w:rPr>
          <w:bCs/>
        </w:rPr>
        <w:t>в отношении объектов теплоснабже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Cs/>
        </w:rPr>
      </w:pPr>
      <w:r>
        <w:rPr/>
        <w:t>Проект закона Ярославской области «</w:t>
      </w:r>
      <w:r>
        <w:rPr>
          <w:bCs/>
        </w:rPr>
        <w:t>Об утверждении заключения концессионного соглашения в отношении объектов теплоснабжения</w:t>
      </w:r>
      <w:r>
        <w:rPr/>
        <w:t>» (далее – проект закона, законопроект) разработан в соответствии с подпунктом «з» пункта 2 статьи 5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ей 39 Федерального закона от 21.07.2005 № 115-ФЗ «О концессионных соглашениях».</w:t>
      </w:r>
    </w:p>
    <w:p>
      <w:pPr>
        <w:pStyle w:val="Normal"/>
        <w:ind w:firstLine="709"/>
        <w:rPr/>
      </w:pPr>
      <w:r>
        <w:rPr/>
        <w:t xml:space="preserve">В соответствии с частью 1 статьи 39 Федерального закона «О концессионных соглашениях» в концессионном соглашении, объектом которого являются объекты теплоснабжения и концедентом по которому выступает муниципальное образование Ярославской области, третьей стороной в обязательном порядке участвует Ярославская область. </w:t>
      </w:r>
    </w:p>
    <w:p>
      <w:pPr>
        <w:pStyle w:val="Normal"/>
        <w:ind w:firstLine="709"/>
        <w:rPr/>
      </w:pPr>
      <w:r>
        <w:rPr/>
        <w:t xml:space="preserve">В соответствии с условиями концессионного соглашения ООО «Рыбинская генерация» (Концессионер) обязуется за свой счет произвести строительство и реконструкцию имущества – объектов теплоснабжения городского округа город Рыбинск (котельных, тепловых сетей, насосных станций – всего 67 объектов), и осуществлять производство, передачу и распределение тепловой энергии и горячей воды с использованием этого имущества в границах городского округа город Рыбинск. Право собственности на указанное имущество принадлежит и будет принадлежать городскому округу город Рыбинск (Концедент), право владения и пользования имуществом предоставляется Концессионеру на срок, установленный соглашением. Исполнение концессионного соглашения рассчитано на 20 лет. </w:t>
      </w:r>
    </w:p>
    <w:p>
      <w:pPr>
        <w:pStyle w:val="Normal"/>
        <w:ind w:firstLine="709"/>
        <w:rPr/>
      </w:pPr>
      <w:r>
        <w:rPr/>
        <w:t>Обязанности Ярославской области по концессионному соглашению регламентированы положениями части 4 статьи 40  Федерального закона «О концессионных соглашениях»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Принятие </w:t>
      </w:r>
      <w:r>
        <w:rPr>
          <w:rFonts w:eastAsia="Calibri"/>
          <w:szCs w:val="28"/>
        </w:rPr>
        <w:t>законопроекта</w:t>
      </w:r>
      <w:r>
        <w:rPr>
          <w:szCs w:val="28"/>
        </w:rPr>
        <w:t xml:space="preserve"> </w:t>
      </w:r>
      <w:r>
        <w:rPr/>
        <w:t>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формация о потребности в средствах областного бюджета при реализации концессионного соглашения (оценка суммы субсидии на возмещение межтарифной разницы по результатам заключенного концессионного соглашения с ООО «Рыбинская генерация» в городском округе город Рыбинск):</w:t>
      </w:r>
    </w:p>
    <w:p>
      <w:pPr>
        <w:pStyle w:val="Normal"/>
        <w:ind w:firstLine="709"/>
        <w:rPr/>
      </w:pPr>
      <w:r>
        <w:rPr>
          <w:szCs w:val="28"/>
        </w:rPr>
        <w:t>приказом департамента жилищно-коммунального хозяйства, энергетики и регулирования тарифов Ярославской области от 19.12.2018 № 310-тэ на 2019 год установлены экономически обоснованные тарифы на тепловую энергию для МУП «Теплоэнерго», ранее оказывавшего услуги по теплоснабжению населения, в следующих размерах (с учетом НДС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1 января 2019 года по 30 июня 2019 года 1820,36 руб./Гка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1 июля 2019 года по 31 декабря 2019 года 1868,24 руб./Гкал.</w:t>
      </w:r>
    </w:p>
    <w:p>
      <w:pPr>
        <w:pStyle w:val="Normal"/>
        <w:ind w:firstLine="709"/>
        <w:rPr/>
      </w:pPr>
      <w:r>
        <w:rPr>
          <w:szCs w:val="28"/>
        </w:rPr>
        <w:t>Концессионеру – ООО «Рыбинская генерация» – приказом департамента жилищно-коммунального хозяйства, энергетики и регулирования тарифов Ярославской области от 01.11.2019 № 127-тэ установлены экономически обоснованные тарифы на тепловую энергию на долгосрочный период с 2019 по 2023 годы, в том числе по 31 декабря 2019 года в размере 1919,77 руб./Гкал (с НДС)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соблюдения установленных ограничений роста платы граждан за коммунальные услуги для населения города Рыбинска приказом департамента жилищно-коммунального хозяйства, энергетики и регулирования тарифов Ярославской области от 20 декабря 2018 года </w:t>
        <w:br/>
        <w:t>№ 460-лт установлены на 2019 год льготные тарифы на тепловую энергию в следующих размерах (с учетом НДС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1 января 2019 года по 30 июня 2019 года 1809,15 руб./Гка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1 июля 2019 года по 31 декабря 2019 года 1820,00 руб./Гка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азница между экономически обоснованным и льготным тарифами компенсируется из средств областного бюджета. </w:t>
      </w:r>
    </w:p>
    <w:p>
      <w:pPr>
        <w:pStyle w:val="Normal"/>
        <w:ind w:firstLine="709"/>
        <w:rPr/>
      </w:pPr>
      <w:r>
        <w:rPr>
          <w:szCs w:val="28"/>
        </w:rPr>
        <w:t>Прогнозная сумма компенсации на разницу между экономически обоснованными тарифами и льготными тарифами на тепловую энергию в 2019 году увеличится на 24 660</w:t>
      </w:r>
      <w:r>
        <w:rPr>
          <w:szCs w:val="28"/>
          <w:lang w:val="en-US"/>
        </w:rPr>
        <w:t> </w:t>
      </w:r>
      <w:r>
        <w:rPr>
          <w:szCs w:val="28"/>
        </w:rPr>
        <w:t>000 рублей по причине заключения концессионного соглашения с ООО «Рыбинская генерация», тариф которого выше тарифа предшественника – МУП «Теплоэнерго».</w:t>
      </w:r>
    </w:p>
    <w:p>
      <w:pPr>
        <w:pStyle w:val="Normal"/>
        <w:ind w:firstLine="709"/>
        <w:rPr/>
      </w:pPr>
      <w:r>
        <w:rPr>
          <w:szCs w:val="28"/>
        </w:rPr>
        <w:t>В случае оказания услуги по теплоснабжению жителям городского округа город Рыбинск МУП «Теплоэнерго» сумма субсидии за период с 2019 по 2039 годы составила бы 1 625 798 940 рублей.</w:t>
      </w:r>
    </w:p>
    <w:p>
      <w:pPr>
        <w:pStyle w:val="Normal"/>
        <w:ind w:firstLine="709"/>
        <w:rPr/>
      </w:pPr>
      <w:r>
        <w:rPr>
          <w:szCs w:val="28"/>
        </w:rPr>
        <w:t>В условиях заключенного концессионного соглашения сумма субсидии с 2019 по 2039 годы составит 949 069 580 рублей.</w:t>
      </w:r>
    </w:p>
    <w:p>
      <w:pPr>
        <w:pStyle w:val="Normal"/>
        <w:ind w:firstLine="709"/>
        <w:rPr/>
      </w:pPr>
      <w:r>
        <w:rPr>
          <w:szCs w:val="28"/>
        </w:rPr>
        <w:t>Таким образом, заключенное концессионное соглашение позволит снизить нагрузку на бюджет Ярославской области в части субсидий в совокупном размере около 676 729 360 рублей до 2039 года, при этом с 2019 по 2027 годы прогнозный размер субсидии вырастет на 373 963 220 рублей, с 2028 по 2039 годы прогнозный размер субсидии будет снижен на 1 050 692 580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инамика изменения субсидий приведена в приложен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  <w:t>Расчет произведен в условиях роста экономически обоснованных тарифов концессионера с 2020 по 2023 годы в размере установленных, с 2024 года темп роста экономически обоснованного тарифа составит 4,0 % ежегодно с 1 июля. Предполагаемый рост льготного тарифа в 2020 году составит 3,6 %. С 2021 года темп роста льготного тарифа составит 4,0 % ежегодно с 1 июля. При таких темпах роста льготного и экономически обоснованного тарифов в 2028 году тариф для населения сравняется с экономически обоснованным, установление льготного тарифа не потребу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яснительной записк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5"/>
        <w:gridCol w:w="696"/>
        <w:gridCol w:w="696"/>
        <w:gridCol w:w="696"/>
        <w:gridCol w:w="696"/>
        <w:gridCol w:w="696"/>
        <w:gridCol w:w="696"/>
        <w:gridCol w:w="695"/>
        <w:gridCol w:w="696"/>
        <w:gridCol w:w="542"/>
        <w:gridCol w:w="154"/>
        <w:gridCol w:w="696"/>
        <w:gridCol w:w="696"/>
        <w:gridCol w:w="696"/>
        <w:gridCol w:w="696"/>
        <w:gridCol w:w="695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Долгосрочный период регулирования, год</w:t>
            </w:r>
          </w:p>
        </w:tc>
      </w:tr>
      <w:tr>
        <w:trPr>
          <w:trHeight w:val="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расх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1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>II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полугодие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убсидия при тарифе Теплоэнерго, 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23 088,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50 584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56 091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58 335,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0 668,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3 095,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5 619,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8 244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70 973,8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73 812,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76 765,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79 835,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83 029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86 350,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89 804,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3 396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7 132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01 017,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05 058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09 261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13 631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 625 798,94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убсидия при тарифе ООО "Рыбинская генерация", 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47 748,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6 576,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3 710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87 550,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78 865,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8 938,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27 973,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33 063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26 237,0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58 404,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949 069,5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Разница в субсидии, тыс.руб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24 660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45 992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37 618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29 215,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8 196,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35 843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2 354,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64 819,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55 263,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15 407,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76 765,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79 835,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83 029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86 350,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89 804,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93 396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97 132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101 017,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105 058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109 261,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113 631,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-676 729,36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убсидия рост+ (с 2019-2027 гг, тыс. руб.)                                      373 963,22</w:t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субсидия снижение - (с 2028-2039 гг, тыс. руб.)     -1 050 692,5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6:00Z</dcterms:created>
  <dc:creator>Гаврилова Елена Николаевна</dc:creator>
  <dc:description/>
  <dc:language>en-US</dc:language>
  <cp:lastModifiedBy>Молчанова Ольга Петровна</cp:lastModifiedBy>
  <cp:lastPrinted>2019-11-11T11:04:00Z</cp:lastPrinted>
  <dcterms:modified xsi:type="dcterms:W3CDTF">2019-12-04T08:36:00Z</dcterms:modified>
  <cp:revision>2</cp:revision>
  <dc:subject/>
  <dc:title/>
</cp:coreProperties>
</file>