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9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9 год и на плановый период 2020 и 2021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19 год уменьшаются на 1 231,3 млн. рублей в части безвозмездных поступлений из федерального бюджета и составят 73 106,3 млн. 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и 2021 годы не изменя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9 год уменьшаются на 1 242,3 млн. рублей в части безвозмездных поступлений из федерального бюджета и составят 73 195,8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расходы областного бюджета увеличиваются </w:t>
        <w:br/>
        <w:t>на 39,1 млн. рублей за счет условно утвержденных расходов и составляют 74 464,4 млн. рублей. Условно утвержденные расходы уменьшаются за счет перераспределения областных средств на 39,1 млн. рублей и составят 5 789,9 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расходы областного бюджета не изменя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19 год и на плановый период 2020 и 2021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в 2019 году уменьшается на 11,0 млн. рублей и составит 89,5 млн. рублей. Дефицит в полном объеме покрывается за счет остатков средств из федерального бюджета и не требует привлечения кредитных ресур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на плановый период 2020 и 2021 годов остается бездефицит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областного бюджета и Программу государственных внутренних заимствований Ярославской области на 2019 год и на плановый период 2020 и 2021 годов в связи с уточнением объемов привлечения и погашения кредитов кредитных организаций, в том числе в рамках возобновляемых кредитных ли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9 году и плановом периоде 2020 и 2021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редлагаемым изменениям в Закон Ярославской области «Об областном бюджете на 2019 год и на плановый период 2020 и 2021 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05:00Z</dcterms:created>
  <dc:creator>Guzhov</dc:creator>
  <dc:description/>
  <dc:language>en-US</dc:language>
  <cp:lastModifiedBy>Молчанова Ольга Петровна</cp:lastModifiedBy>
  <cp:lastPrinted>2019-11-29T11:36:00Z</cp:lastPrinted>
  <dcterms:modified xsi:type="dcterms:W3CDTF">2019-11-29T13:05:00Z</dcterms:modified>
  <cp:revision>2</cp:revision>
  <dc:subject/>
  <dc:title/>
</cp:coreProperties>
</file>