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9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; 17 мая, № 39; 5 июля, № 55-а; 4 октября, № 83-а; 1 ноября, № 92; 26 ноября, 100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3 106 262 984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3 195 807 004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89 544 02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20 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0 год в сумме 74 464 427 548 рублей и на 2021 год в сумме 82 169 397 398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0 год в сумме 74 464 427 548 рублей, в том числе условно утвержденные расходы в сумме 5 789 911 756 рублей, и на 2021 год в сумме 82 169 397 398 рублей, в том числе условно утвержденные расходы в сумме 13 947 260 908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слова «547 326 078 рублей» заменить словами «572 969 774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слова «8 324 879 280 рублей» заменить словами «8 535 756 78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абзаце первом части 2 статьи 14 цифры «4 528 929» заменить цифрами «3 528 92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3 части 1 статьи 22 цифры «30 212 420 491» и «6 159 582 134» заменить соответственно цифрами «28 712 420 491» и «5 159 582 134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6) приложения 4, 5 и 7 изложить в редакции приложений 1 – 3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в приложени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строке с </w:t>
      </w:r>
      <w:r>
        <w:rPr>
          <w:color w:val="000000"/>
          <w:sz w:val="28"/>
          <w:szCs w:val="28"/>
        </w:rPr>
        <w:t>кодом целевой статьи 15.0.00.00000 «Государственная программа «Экономическое развитие и инновационная экономика в Ярославской области» цифры «223 193 837» заменить цифрами «262 27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строке с </w:t>
      </w:r>
      <w:r>
        <w:rPr>
          <w:color w:val="000000"/>
          <w:sz w:val="28"/>
          <w:szCs w:val="28"/>
        </w:rPr>
        <w:t>кодом целевой статьи 15.3.00.00000 «Областная целевая программа «Развитие субъектов малого и среднего предпринимательства Ярославской области» цифры «144 615 596» заменить цифрами «183 697 446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) после строк</w:t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54"/>
        <w:gridCol w:w="1891"/>
        <w:gridCol w:w="992"/>
        <w:gridCol w:w="1701"/>
        <w:gridCol w:w="1526"/>
        <w:gridCol w:w="317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3.02.7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 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 000 000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 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 000 000</w:t>
            </w:r>
          </w:p>
        </w:tc>
        <w:tc>
          <w:tcPr>
            <w:tcW w:w="317" w:type="dxa"/>
            <w:tcBorders>
              <w:left w:val="single" w:sz="4" w:space="0" w:color="000000"/>
            </w:tcBorders>
            <w:vAlign w:val="bottom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»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54"/>
        <w:gridCol w:w="1925"/>
        <w:gridCol w:w="992"/>
        <w:gridCol w:w="1701"/>
        <w:gridCol w:w="1559"/>
        <w:gridCol w:w="567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211"/>
              <w:ind w:left="-142" w:firstLine="14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3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9 081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3.03.7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9 081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9 081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211"/>
              <w:ind w:hanging="108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г) в строке «Итого» цифры «68 635 433 942» заменить цифрами «68 674 515 792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д) в строке «Условно утвержденные расходы» цифры «5 828 993 606» заменить цифрами «5 789 911 756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8) приложение 9 изложить в редакции приложения 4 к настоящему Закону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9) в приложении 10: </w:t>
      </w:r>
    </w:p>
    <w:p>
      <w:pPr>
        <w:pStyle w:val="211"/>
        <w:shd w:fill="FFFFFF" w:val="clear"/>
        <w:ind w:firstLine="709"/>
        <w:jc w:val="both"/>
        <w:rPr>
          <w:iCs/>
          <w:szCs w:val="28"/>
        </w:rPr>
      </w:pPr>
      <w:r>
        <w:rPr>
          <w:szCs w:val="28"/>
        </w:rPr>
        <w:t xml:space="preserve">а) </w:t>
      </w:r>
      <w:r>
        <w:rPr>
          <w:iCs/>
          <w:szCs w:val="28"/>
        </w:rPr>
        <w:t xml:space="preserve">в </w:t>
      </w:r>
      <w:hyperlink r:id="rId3">
        <w:r>
          <w:rPr>
            <w:rStyle w:val="InternetLink"/>
            <w:iCs/>
            <w:color w:val="000000"/>
            <w:szCs w:val="28"/>
            <w:u w:val="none"/>
          </w:rPr>
          <w:t>расходах</w:t>
        </w:r>
      </w:hyperlink>
      <w:r>
        <w:rPr>
          <w:iCs/>
          <w:szCs w:val="28"/>
        </w:rPr>
        <w:t xml:space="preserve"> департамента инвестиций и промышленности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строке «Департамент инвестиций и промышленности Ярославской области» цифры </w:t>
      </w:r>
      <w:r>
        <w:rPr>
          <w:color w:val="000000"/>
          <w:sz w:val="28"/>
          <w:szCs w:val="28"/>
        </w:rPr>
        <w:t>«329 692 820» заменить цифрами «368 774 670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15.0.00.00000 «Государственная программа «Экономическое развитие и инновационная экономика в Ярославской области» цифры «223 193 837» заменить цифрами «262 275 687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15.3.00.00000 «Областная целевая программа «Развитие субъектов малого и среднего предпринимательства Ярославской области» цифры «144 615 596» заменить цифрами «183 697 446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осле строк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74"/>
        <w:gridCol w:w="640"/>
        <w:gridCol w:w="1826"/>
        <w:gridCol w:w="785"/>
        <w:gridCol w:w="1541"/>
        <w:gridCol w:w="1487"/>
        <w:gridCol w:w="35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eastAsia="en-US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15.3.02.721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10 000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10 000 00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eastAsia="en-US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000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000 000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»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rPr/>
      </w:pPr>
      <w:r>
        <w:rPr/>
        <w:t>дополнить строками следующего содержания: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72"/>
        <w:gridCol w:w="655"/>
        <w:gridCol w:w="1826"/>
        <w:gridCol w:w="789"/>
        <w:gridCol w:w="1485"/>
        <w:gridCol w:w="1526"/>
        <w:gridCol w:w="498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«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eastAsia="en-US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15.3.03.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39 081 8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eastAsia="en-US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15.3.03.721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39 081 8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211"/>
              <w:snapToGrid w:val="false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39 081 8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211"/>
              <w:ind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 в строке «Итого» цифры «68 635 433 942» заменить цифрами «68 674 515 792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в) в строке «Условно утвержденные расходы» цифры «5 828 993 606» заменить цифрами «5 789 911 756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0) приложение 11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6, 11, 29, 35, 36, 40, 51 и 55 изложить в редакции приложения 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335 357 238» заменить цифрами «4 705 471 5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 – 11, 13 – 18, 20 – 22, 24, 26 – 30, 32, 35, 36, 42, 43 и 47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3 855 835 999» заменить цифрами «23 780 943 89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и 5 изложить в редакции приложения 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690 137 159» заменить цифрами «2 673 262 73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я 22 – 24 изложить в редакции приложений 9 – 11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01:00Z</dcterms:created>
  <dc:creator>Гужов Максим Владимирович</dc:creator>
  <dc:description/>
  <dc:language>en-US</dc:language>
  <cp:lastModifiedBy>Молчанова Ольга Петровна</cp:lastModifiedBy>
  <cp:lastPrinted>2019-11-29T11:18:00Z</cp:lastPrinted>
  <dcterms:modified xsi:type="dcterms:W3CDTF">2019-11-29T13:01:00Z</dcterms:modified>
  <cp:revision>2</cp:revision>
  <dc:subject/>
  <dc:title>Проект вносит</dc:title>
</cp:coreProperties>
</file>