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№_______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_bookmark_1"/>
      <w:bookmarkEnd w:id="0"/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spacing w:before="0" w:after="0"/>
        <w:ind w:firstLine="10915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10915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епрограммным направлениям деятельности) и группам видов расходов классификации </w:t>
        <w:br/>
        <w:t>расходов бюджетов Российской Федерации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  <w:gridCol w:w="239"/>
      </w:tblGrid>
      <w:tr>
        <w:trPr>
          <w:tblHeader w:val="true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532 378 9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19 855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19 855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5 991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460 946 4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12 639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68 214 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47 169 2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9 908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5 470 3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262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8 824 4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7 123 8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686 0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964 8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2 106 5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 869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64 220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77 718 8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23 325 7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47 162 4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 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 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55 9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9 572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 839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4 435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0 872 8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065 8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05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5 717 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36 571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44 483 2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6 1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97 129 24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361 5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406 1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589 0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189 5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748 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659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185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85 6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6 074 0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813 7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79 36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83 245 2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57 571 6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1 453 5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9 455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1 901 2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40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 415 95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840 2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34 887 5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735 4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6 99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7 4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2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4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522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027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59 1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60 31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8 83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17 2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29 503 8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33 738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538 1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99 538 1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4 366 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4 366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28 2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28 22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3 33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9 15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99 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09 38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28 38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684 141 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664 796 89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217 324 3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326 370 359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 901 465 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991 167 2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737" w:hRule="atLeast"/>
      </w:trPr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08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1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1:00Z</dcterms:modified>
  <cp:revision>2</cp:revision>
  <dc:subject/>
  <dc:title/>
</cp:coreProperties>
</file>