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 №_______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4111"/>
        <w:gridCol w:w="1844"/>
        <w:gridCol w:w="282"/>
      </w:tblGrid>
      <w:tr>
        <w:trPr>
          <w:tblHeader w:val="true"/>
          <w:trHeight w:val="5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7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648 417 866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159 582 134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59 582 134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 808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 808 000 0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451 668 20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495 686 31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7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 31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47 354 51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47 354 51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066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 621 25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5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 621 25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 707 31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 707 316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6 592 107 141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 592 107 141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5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02-11T06:25:00Z</dcterms:modified>
  <cp:revision>2</cp:revision>
  <dc:subject/>
  <dc:title/>
</cp:coreProperties>
</file>