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</w:rPr>
        <w:t>Д.А. Степаненк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20 го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78 629 131 381 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78 629 131 381 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21 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1 год в сумме 80 901 465 945 рублей и на 2022 год в сумме 86 991 167 251 рубл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1 год в сумме 80 901 465 945 рублей, в том числе условно утвержденные расходы в сумме 6 217 324 384 рубля, и на 2022 год в сумме 86 991 167 251 рубль, в том числе условно утвержденные расходы в сумме 12 326 370 359 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цифры «567 918 010» заменить цифрами «567 943 0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цифры «7 840 429 900», «9 808 632 260» и «10 174 154 030» заменить цифрами «8 476 828 777», «9 928 632 260» и «10 294 154 03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части 3 статьи 14 цифры «63 021 285», «31 918 785» и «76 180 685» заменить цифрами «73 966 485», «33 418 785» и «77 680 68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цифры «823 392 250» заменить цифрами «307 621 2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813 392 250» заменить цифрами «297 621 2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татью 23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государственного внутреннего долга Ярославской области на 1 января 2021 года в сумме 37 583 073 873 рубля, на 1 января 2022 года в сумме 37 583 056 080 рублей и на 1 января 2023 года в сумме 37 583 056 080 рублей, в том числе верхний предел долга по государственным гарантиям Ярославской области в валюте Российской Федерации в сумме 100 000 000 рублей, в сумме 100 000 000 рублей и в сумме 100 000 000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Бюджетные ассигнования на исполнение государственных гарантий Ярославской области в валюте Российской Федерации по возможным гарантийным случаям на 2020 год и на плановый период 2021 и 2022 годов не предусмотрены.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7) приложения 1 и 4 – 11 изложить в редакции приложений 1 – 9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1, 13 – 15, 29 –32, 46, 48, 49, 50 и вновь вводимые пункты 56 и 57 изложить в редакции приложения 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33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6 917 495 536» заменить цифрами «6 952 958 59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6 и 21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4 700 026 534» и «4 096 297 756» заменить цифрами «4 700 026 559» и «4 085 817 98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7, 33, 44 и вновь вводимый пункт 45 изложить в редакции приложения 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14 и 1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25 536 697 165» заменить цифрами «25 525 840 61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е пункты 44 и 45 изложить в редакции приложения 1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4 и 1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25 443 406 345» и «25 488 692 445» заменить цифрами «25 443 496 345» и «25 488 782 44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5 и вновь вводимый пункт 8 изложить в редакции приложения 1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805 105 000» заменить цифрами «1 329 531 33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зложить в редакции приложения 1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648 163 096» заменить цифрами «646 163 0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я 23 – 26 изложить в редакции приложений 16 – 19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18:00Z</dcterms:created>
  <dc:creator>Гужов Максим Владимирович</dc:creator>
  <dc:description/>
  <dc:language>en-US</dc:language>
  <cp:lastModifiedBy>Молчанова Ольга Петровна</cp:lastModifiedBy>
  <cp:lastPrinted>2020-02-07T10:48:00Z</cp:lastPrinted>
  <dcterms:modified xsi:type="dcterms:W3CDTF">2020-02-11T06:18:00Z</dcterms:modified>
  <cp:revision>2</cp:revision>
  <dc:subject/>
  <dc:title>Проект вносит</dc:title>
</cp:coreProperties>
</file>