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И РАСПРЕДЕЛЕНИЯ СУБСИДИЙ НА СТРОИТЕЛЬСТВО СОЦИАЛЬНЫХ ОБЪЕКТОВ В РАМКАХ МЕРОПРИЯТИЙ ПО СТИМУЛИРОВАНИЮ ПРОГРАММ РАЗВИТИЯ ЖИЛИЩНОГО СТРОИТЕЛЬСТВА В РАМКАХ </w:t>
      </w:r>
      <w:r>
        <w:rPr>
          <w:rFonts w:cs="Times New Roman" w:ascii="Times New Roman" w:hAnsi="Times New Roman"/>
          <w:b/>
          <w:color w:val="333333"/>
          <w:sz w:val="28"/>
          <w:szCs w:val="28"/>
          <w:shd w:fill="FFFFFF" w:val="clear"/>
        </w:rPr>
        <w:t>ПОДПРОГРАММЫ «СТИМУЛИРОВАНИЕ РАЗВИТИЯ ЖИЛИЩНОГО СТРОИТЕЛЬСТВА НА ТЕРРИТОРИИ ЯРОСЛАВСКОЙ ОБЛА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2020 - 2025 ГОДЫ</w:t>
      </w:r>
    </w:p>
    <w:p>
      <w:pPr>
        <w:pStyle w:val="Normal"/>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1. Настоящий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определяет порядок и условия предоставления субсидий на строительство социальных объектов в рамках мероприятий по стимулированию программ развития жилищного строительства в подпрограммы «Стимулирование развития жилищного строительства на территории Ярославской области» на 2020 - 2025 годы (далее - субсидии) за счет средств областного бюджета в части обеспечения соответствующего софинансирования расходного обязательства, принципы распределения субсидий между муниципальными образованиями области, условия предоставления и механизм расходова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Субсидии предусмотрены на софинансирование расходных обязательств муниципальных образований области, возникающих при выполнении органом местного самоуправления муниципального района области (далее - ОМСУ) полномочий по реализации проектов по развитию территорий, расположенных в границах населенных пунктов, предусматривающих строительство жилья, в том числе исполнение обязательств областного бюджета прошлых лет.</w:t>
      </w:r>
    </w:p>
    <w:p>
      <w:pPr>
        <w:pStyle w:val="Normal"/>
        <w:autoSpaceDE w:val="false"/>
        <w:spacing w:lineRule="auto" w:line="240" w:before="0" w:after="0"/>
        <w:ind w:firstLine="540"/>
        <w:contextualSpacing/>
        <w:jc w:val="both"/>
        <w:rPr/>
      </w:pPr>
      <w:r>
        <w:rPr>
          <w:rFonts w:cs="Times New Roman" w:ascii="Times New Roman" w:hAnsi="Times New Roman"/>
          <w:sz w:val="28"/>
          <w:szCs w:val="28"/>
        </w:rPr>
        <w:t>Проект по развитию территорий включает в себя перечень мероприятий по подготовке документации по планировке территории, образованию земельных участков в границах такой территории, модернизации (строительству) на земельных участках в границах соответствующей территории объектов транспортной, коммунальной и социальной инфраструктур с обоснованием экономической целесообразности объема и сроков их реализации.</w:t>
      </w:r>
    </w:p>
    <w:p>
      <w:pPr>
        <w:pStyle w:val="Normal"/>
        <w:autoSpaceDE w:val="false"/>
        <w:spacing w:lineRule="auto" w:line="240" w:before="0" w:after="0"/>
        <w:ind w:firstLine="540"/>
        <w:contextualSpacing/>
        <w:jc w:val="both"/>
        <w:rPr>
          <w:rFonts w:ascii="Times New Roman" w:hAnsi="Times New Roman" w:cs="Times New Roman"/>
          <w:sz w:val="28"/>
          <w:szCs w:val="28"/>
        </w:rPr>
      </w:pPr>
      <w:bookmarkStart w:id="0" w:name="Par16"/>
      <w:bookmarkEnd w:id="0"/>
      <w:r>
        <w:rPr>
          <w:rFonts w:cs="Times New Roman" w:ascii="Times New Roman" w:hAnsi="Times New Roman"/>
          <w:sz w:val="28"/>
          <w:szCs w:val="28"/>
        </w:rPr>
        <w:t>2.1. Субсидии предоставляются на реализацию проектов по развитию территорий, соответствующих следующим критериям:</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предусмотренных законодательством Российской Федерации о градостроительной деятельности документов территориального планирования, правил землепользования и застройк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описания проекта по развитию территорий, которым предусматривается строительство объекта капитального строительства, с указанием наименования проекта и адреса объекта капитального строительства, кадастрового номера и площади земельного участка, общего объема и сроков ввода жилья и, если проектом по развитию территорий предусмотрено строительство автомобильной дороги, ее классификации и категории, а также оценки влияния строительства планируемой автомобильной дороги на развитие транспортной инфраструктуры;</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генерального плана расположения объектов, предусмотренных проектом по развитию территорий.</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Субсидия предоставляется на софинансирование строительства (реконструкции) объектов социальной инфраструктуры (дошкольных образовательных организаций, общеобразовательных организаций, учреждений здравоохранения) в рамках реализации проектов по комплексному развитию территорий, предусматривающих строительство стандартного жилья.</w:t>
      </w:r>
    </w:p>
    <w:p>
      <w:pPr>
        <w:pStyle w:val="Normal"/>
        <w:autoSpaceDE w:val="false"/>
        <w:spacing w:lineRule="auto" w:line="240" w:before="0" w:after="0"/>
        <w:ind w:firstLine="540"/>
        <w:contextualSpacing/>
        <w:jc w:val="both"/>
        <w:rPr/>
      </w:pPr>
      <w:r>
        <w:rPr>
          <w:rFonts w:cs="Times New Roman" w:ascii="Times New Roman" w:hAnsi="Times New Roman"/>
          <w:sz w:val="28"/>
          <w:szCs w:val="28"/>
        </w:rPr>
        <w:t>Для участия в задаче по стимулированию программ развития жилищного строительства муниципальных образований Ярославской области в рамках подпрограммы «Стимулирование развития жилищного строительства на территории Ярославской области» на 2020 - 2025 годы (далее - Подпрограмма) ОМСУ направляет в департамент заявку на участие в такой задаче по форме и в срок, которые утверждаются приказом департамент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ями отбора муниципальных образований области для получения субсидии являютс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годовой объем ввода жилья, измеряемый в тысячах квадратных метров;</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величение годового объема ввода жилья в муниципальном образовании области, измеряемого в процентах от объема ввода жилья предыдущего год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ввода стандартного жилья в общем объеме вводимого в эксплуатацию жилья, измеряемой в процентах от объема предыдущего года;</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 наличие проекта, соответствующего критериям, указанным в </w:t>
      </w:r>
      <w:hyperlink w:anchor="Par16">
        <w:r>
          <w:rPr>
            <w:rStyle w:val="InternetLink"/>
            <w:rFonts w:cs="Times New Roman" w:ascii="Times New Roman" w:hAnsi="Times New Roman"/>
            <w:sz w:val="28"/>
            <w:szCs w:val="28"/>
          </w:rPr>
          <w:t>подпункте 2.1 пункта 2</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contextualSpacing/>
        <w:jc w:val="both"/>
        <w:rPr/>
      </w:pPr>
      <w:r>
        <w:rPr>
          <w:rFonts w:cs="Times New Roman" w:ascii="Times New Roman" w:hAnsi="Times New Roman"/>
          <w:sz w:val="28"/>
          <w:szCs w:val="28"/>
        </w:rPr>
        <w:t>5. Отбор проектов, представленных муниципальными образованиями области для получения субсидии, оценка департаментом указанных проектов и подведение итогов отбора указанных проектов осуществляются в соответствии с приказом департамента от 28.02.2018 № 37 «Об утверждении порядка проведения ежегодного отбор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Условия предоставления и расходова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ОМСУ соответствующей утвержденной муниципальной программы, а также соответствие мероприятий муниципальных программ требованиям Программы;</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униципального образования области не ниже 5 процентов расходного обязательства;</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 наличие соглашения о предоставлении субсидии (далее - соглашение), подписанного департаментом и ОМСУ, составленного по форме, утверждаемой приказом департамента в соответствии с требованиями </w:t>
      </w:r>
      <w:hyperlink r:id="rId4">
        <w:r>
          <w:rPr>
            <w:rStyle w:val="InternetLink"/>
            <w:rFonts w:cs="Times New Roman" w:ascii="Times New Roman" w:hAnsi="Times New Roman"/>
            <w:sz w:val="28"/>
            <w:szCs w:val="28"/>
          </w:rPr>
          <w:t>пункта 3.3 раздела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работка документов территориального планирова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мплексное развитие коммунальной инфраструктуры в целях жилищного строительств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витие социальной инфраструктуры для строительства стандартного жиль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тимулирование частной инициативы граждан в жилищном строительстве;</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словий создания жилищных некоммерческих объединений граждан, включая жилищно-строительные кооперативы;</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витие местной строительной индустрии и промышленности строительных материалов;</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еализация проектов комплексного освоения территорий в целях жилищного строительств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обеспечению жильем семей, имеющих право воспользоваться средствами материнского (семейного) капитала для улучшения жилищных условий;</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стандартного жилья, в том числе малоэтажного, отвечающего стандартам ценовой доступности, энергоэффективности и экологичности;</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 выполнение требований к показателям результативности и эффективности использования субсидии, установленных </w:t>
      </w:r>
      <w:hyperlink w:anchor="Par119">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настоящего Порядка, и соблюдение графика выполнения работ;</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ar80">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 осуществление закупок товаров, работ, услуг в соответствии с требованиями </w:t>
      </w:r>
      <w:hyperlink r:id="rId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области от 27.04.2016 № 501-п «Об особенностях осуществления закупок, финансируемых за счет бюджета Ярославской област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24-часового онлайн-видеонаблюдения (с трансляцией в информационно-телекоммуникационной сети "Интернет") за объектами, на строительство которых направляется субсидия, расположенными на территории населенных пунктов с численностью населения не менее 10 тыс. человек.</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Предоставление субсидии осуществляется главным распорядителем средств областного бюджета - департаментом на основании соглашения, заключаемого департаментом и ОМСУ. Соглашение должно содержать положения, регулирующие порядок предоставле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едмет соглашения, размер субсидии, целевое назначение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ъемы и сроки финансирова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условия предоставления субсидии, в том числе размер софинансирования из средств местного бюджета, целевые значения показателей результативности и эффективности использова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 в том числе обязанность ОМСУ по достижению установленных соглашением значений показателей результативности и эффективности использования субсидии, обеспечению 24-часового онлайн-видеонаблюдения (с трансляцией в информационно-телекоммуникационной сети "Интернет") за объектами, на строительство которых направляется субсидия, расположенными на территории населенных пунктов с численностью населения не менее 10 тыс. человек;</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язательство о представлении ОМСУ отчетов об исполнении обязательств, вытекающих из соглашения, в том числе о достигнутых значениях показателей результативности и эффективности использова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следствия невыполнения ОМСУ установленных значений показателей результативности и эффективности использования субсидий;</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роки, форма и порядок представления отчетности об осуществлении расходов местного бюджета, источником финансового обеспечения которых является субсид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сторон за нарушение условий соглаше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ые условия, регулирующие порядок предоставле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нования и порядок возврата субсидий при нарушении условий соглаше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Для заключения соглашения ОМСУ представляют в департамент следующие документы и сведе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выписка из решения о местном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МСУ в рамках муниципальной программы, на софинансирование мероприятий которой предоставляется субсид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бъекта капитального строительств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ощность объекта капитального строительства, подлежащего вводу в эксплуатацию;</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рок ввода объекта в эксплуатацию;</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мер бюджетных ассигнований областного бюджета, планируемых к направлению на объект капитального строительств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кументы об утверждении проектной документации в соответствии с законодательством Российской Федерац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положительного заключения о достоверности сметной стоимости объекта капитального строительств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титульные списки вновь начинаемых и переходящих объектов капитального строительства, утвержденные заказчиком;</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направление собственных, заемных и других средств на финансирование объекта капитального строительств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кумент, содержащий результаты оценки эффективности использования бюджетных средств, направляемых на капитальные вложе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0" w:after="0"/>
        <w:ind w:firstLine="540"/>
        <w:contextualSpacing/>
        <w:jc w:val="both"/>
        <w:rPr/>
      </w:pPr>
      <w:r>
        <w:rPr>
          <w:rFonts w:cs="Times New Roman" w:ascii="Times New Roman" w:hAnsi="Times New Roman"/>
          <w:sz w:val="28"/>
          <w:szCs w:val="28"/>
        </w:rPr>
        <w:t>9.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не перечислена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 при включении мероприятия муниципальной программы, на софинансирование которого направляется субсидия, в Подпрограмму.</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в текущем году повторного представления документов, подтверждающих софинансирование расходного обязательства за счет средств местного бюджета, не требуетс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мма средств, направляемая на погашение кредиторской задолженности, отражается в соглашении отдельной строкой без указания показателей результативности использова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оказатель результативности использования субсидии определяется исходя из результатов сравнения фактически достигнутых и плановых значений показателей результативности исполнения мероприятий, на софинансирование которых предоставляется субсидия, - объем ввода жилья и степень готовности строящегося объекта.</w:t>
      </w:r>
    </w:p>
    <w:p>
      <w:pPr>
        <w:pStyle w:val="Normal"/>
        <w:autoSpaceDE w:val="false"/>
        <w:spacing w:lineRule="auto" w:line="240" w:before="0" w:after="0"/>
        <w:ind w:firstLine="540"/>
        <w:contextualSpacing/>
        <w:jc w:val="both"/>
        <w:rPr/>
      </w:pPr>
      <w:r>
        <w:rPr>
          <w:rFonts w:cs="Times New Roman" w:ascii="Times New Roman" w:hAnsi="Times New Roman"/>
          <w:sz w:val="28"/>
          <w:szCs w:val="28"/>
        </w:rPr>
        <w:t>11. Распределение субсидии между бюджетами муниципальных образований области утверждается законом об областном бюджете на текущий финансовый год и плановый период.</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осуществляется в следующем порядке:</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и в бюджеты муниципальных образований области осуществляется с учетом доведенных до администраторов доходов предельных объемов финансирования и кассового плана областного бюджета, утвержденного на соответствующий квартал;</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субсидии в бюджеты муниципальных образований области осуществляется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в бюджеты муниципальных образований област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еречисление из областного бюджета субсидий бюджету муниципального образования области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униципального образования области (после проверки документов, подтверждающих осуществление расходов бюджета муниципального образования области), в целях софинансирования которых предоставляется субсидия, в порядке, установленном Министерством финансов Российской Федерации.</w:t>
      </w:r>
    </w:p>
    <w:p>
      <w:pPr>
        <w:pStyle w:val="Normal"/>
        <w:autoSpaceDE w:val="false"/>
        <w:spacing w:lineRule="auto" w:line="240" w:before="0" w:after="0"/>
        <w:ind w:firstLine="540"/>
        <w:contextualSpacing/>
        <w:jc w:val="both"/>
        <w:rPr>
          <w:rFonts w:ascii="Times New Roman" w:hAnsi="Times New Roman" w:cs="Times New Roman"/>
          <w:sz w:val="28"/>
          <w:szCs w:val="28"/>
        </w:rPr>
      </w:pPr>
      <w:bookmarkStart w:id="1" w:name="Par80"/>
      <w:bookmarkEnd w:id="1"/>
      <w:r>
        <w:rPr>
          <w:rFonts w:cs="Times New Roman" w:ascii="Times New Roman" w:hAnsi="Times New Roman"/>
          <w:sz w:val="28"/>
          <w:szCs w:val="28"/>
        </w:rPr>
        <w:t>13. ОМСУ представляют в департамент ежемесячно в срок до 05 числа месяца, следующего за отчетным:</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чет об исполнении условий предоставле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акты выполненных работ и справки о стоимости выполненных работ по объектам строительства, реконструкции (формы КС-2, КС-3, утвержденные Федеральной службой государственной статистик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представления которых установлены приказом департамента.</w:t>
      </w:r>
    </w:p>
    <w:p>
      <w:pPr>
        <w:pStyle w:val="Normal"/>
        <w:autoSpaceDE w:val="false"/>
        <w:spacing w:lineRule="auto" w:line="240" w:before="0" w:after="0"/>
        <w:ind w:firstLine="540"/>
        <w:contextualSpacing/>
        <w:jc w:val="both"/>
        <w:rPr/>
      </w:pPr>
      <w:bookmarkStart w:id="2" w:name="Par84"/>
      <w:bookmarkEnd w:id="2"/>
      <w:r>
        <w:rPr>
          <w:rFonts w:cs="Times New Roman" w:ascii="Times New Roman" w:hAnsi="Times New Roman"/>
          <w:sz w:val="28"/>
          <w:szCs w:val="28"/>
        </w:rPr>
        <w:t>14. Оценка результативности и эффективности использования субсидий осуществляется департаментом ежегодно на основании отчетов о реализации задачи по стимулированию программ развития жилищного строительства муниципальных образований Ярославской области в рамках Подпрограммы, представляемых ОМСУ по форме, утверждаемой приказом департамента, путем установления степени достижения ожидаемых результатов, а также путем сравнения текущих значений показателей и индикаторов с их целевыми значениям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ь результативности использования субсидии (R')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R' = SUM Кn x (Xn тек. / Xn план.) x 100%,</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Xn тек. - текущее значение показател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Xn план. - плановое значение показател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n - весовой коэффициент.</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езультативности использования субсидии 95 процентов и более результативность использования субсидии признается высокой, при значении от 90 до 95 процентов - средней, при значении 90 процентов и менее - низкой.</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субсидии (R) рассчитывается по формул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R = R' / (F тек. / F план.) x 100%,</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 - показатель результативности использования субсид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F план. - плановая сумма финансировани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F тек. - сумма финансирования на текущую дату.</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ффективности использования субсидии 95 процентов и более результативность использования субсидии признается высокой, при значении от 90 до 95 процентов - средней, при значении менее 90 процентов - низкой.</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эффективности и результативности использования субсидии применяются показатели результативности и их весовые коэффициенты:</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624"/>
        <w:gridCol w:w="5839"/>
        <w:gridCol w:w="260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начение весового коэффици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овой объем ввода жилья в эксплуатацию</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епень готовности строящегося объекта</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т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bookmarkStart w:id="3" w:name="Par119"/>
      <w:bookmarkEnd w:id="3"/>
      <w:r>
        <w:rPr>
          <w:rFonts w:cs="Times New Roman" w:ascii="Times New Roman" w:hAnsi="Times New Roman"/>
          <w:sz w:val="28"/>
          <w:szCs w:val="28"/>
        </w:rPr>
        <w:t>15.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1. В случае если муниципальным образованием области по состоянию на 31 декабря года предоставления субсидии допущены нарушения обязательств, предусмотренных соглашением, и в срок до 01 марта года, следующего за годом предоставления субсидии, указанные нарушения не устранены, объем средств, соответствующий размеру субсидии на софинансирование капитальных вложений в объекты муниципальной собственности, по которым допущено нарушение, подлежит возврату в областной бюджет в срок до 01 апреля года, следующего за годом предоставления субсидии.</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15.2. В случае недостижения значений показателей результативности, предусмотренных </w:t>
      </w:r>
      <w:hyperlink w:anchor="Par84">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в срок до 01 марта объем средств, подлежащих возврату из местного бюджета в областной бюджет в срок до 01 апреля года, следующего за годом предоставления субсидии, рассчитывается в соответствии с </w:t>
      </w:r>
      <w:hyperlink r:id="rId6">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0" w:after="0"/>
        <w:ind w:firstLine="540"/>
        <w:contextualSpacing/>
        <w:jc w:val="both"/>
        <w:rPr/>
      </w:pPr>
      <w:r>
        <w:rPr>
          <w:rFonts w:cs="Times New Roman" w:ascii="Times New Roman" w:hAnsi="Times New Roman"/>
          <w:sz w:val="28"/>
          <w:szCs w:val="28"/>
        </w:rPr>
        <w:t xml:space="preserve">15.3. В случае уменьшения сумм предоставляемых субсидий муниципальным образованиям област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Остаток не использованной в текущем финансовом году субсидии, источником которой являются средства областного бюджета,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7">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w:t>
      </w:r>
    </w:p>
    <w:p>
      <w:pPr>
        <w:pStyle w:val="Normal"/>
        <w:autoSpaceDE w:val="false"/>
        <w:spacing w:lineRule="auto" w:line="240" w:before="0" w:after="0"/>
        <w:ind w:firstLine="540"/>
        <w:contextualSpacing/>
        <w:jc w:val="both"/>
        <w:rPr/>
      </w:pPr>
      <w:r>
        <w:rPr>
          <w:rFonts w:cs="Times New Roman" w:ascii="Times New Roman" w:hAnsi="Times New Roman"/>
          <w:sz w:val="28"/>
          <w:szCs w:val="28"/>
        </w:rPr>
        <w:t>16. Ответственность за целевое использование субсидии, а также за достоверность представляемых сведений возлагается на уполномоченные ОМСУ.</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Контроль за целевым расходованием субсидии осуществляется в соответствии с действующим законодательством.</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F3CFC446D8B625834F2F1422059A32A853ADF842F84B9F82C4207EC9878BF2C66B9B24C6DBE33BDA473562B1ED4928BAE01CF32E53eEn1L" TargetMode="External"/><Relationship Id="rId3" Type="http://schemas.openxmlformats.org/officeDocument/2006/relationships/hyperlink" Target="consultantplus://offline/ref=78F3CFC446D8B625834F31193469C437AD5AF4FC46F141C8DF90262996D78DA7862B9D75909EB03D8E126F37BEF34F36B8eEn2L" TargetMode="External"/><Relationship Id="rId4" Type="http://schemas.openxmlformats.org/officeDocument/2006/relationships/hyperlink" Target="consultantplus://offline/ref=78F3CFC446D8B625834F31193469C437AD5AF4FC46F141C8DF90262996D78DA7862B9D75829EE8318E167333B4E61967FEB70FF12A4FE1254ABE0DB6e9n6L" TargetMode="External"/><Relationship Id="rId5" Type="http://schemas.openxmlformats.org/officeDocument/2006/relationships/hyperlink" Target="consultantplus://offline/ref=78F3CFC446D8B625834F31193469C437AD5AF4FC46F048CDDB90262996D78DA7862B9D75909EB03D8E126F37BEF34F36B8eEn2L" TargetMode="External"/><Relationship Id="rId6" Type="http://schemas.openxmlformats.org/officeDocument/2006/relationships/hyperlink" Target="consultantplus://offline/ref=78F3CFC446D8B625834F31193469C437AD5AF4FC46F141C8DF90262996D78DA7862B9D75829EE8318E16733EBEE61967FEB70FF12A4FE1254ABE0DB6e9n6L" TargetMode="External"/><Relationship Id="rId7" Type="http://schemas.openxmlformats.org/officeDocument/2006/relationships/hyperlink" Target="consultantplus://offline/ref=78F3CFC446D8B625834F2F1422059A32A853ADF842F84B9F82C4207EC9878BF2C66B9B25C7D8E33BDA473562B1ED4928BAE01CF32E53eEn1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31:00Z</dcterms:created>
  <dc:creator>Кораблева</dc:creator>
  <dc:description/>
  <dc:language>en-US</dc:language>
  <cp:lastModifiedBy>Молчанова Ольга Петровна</cp:lastModifiedBy>
  <dcterms:modified xsi:type="dcterms:W3CDTF">2020-02-11T06:31:00Z</dcterms:modified>
  <cp:revision>2</cp:revision>
  <dc:subject/>
  <dc:title/>
</cp:coreProperties>
</file>