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______________ № _______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spacing w:before="12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71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59"/>
        <w:gridCol w:w="1700"/>
        <w:gridCol w:w="963"/>
        <w:gridCol w:w="1984"/>
        <w:gridCol w:w="506"/>
      </w:tblGrid>
      <w:tr>
        <w:trPr>
          <w:tblHeader w:val="true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73 048 6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6 339 3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339 3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4 1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535 2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объектов недвижимого иму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 собственность объектов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4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81 848 71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53 044 1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94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0 733 1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6 259 8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6 594 2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1 11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9 223 1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91 9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8 73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919 0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919 0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 758 1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12 0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80 915 56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63 357 28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0 998 97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9 605 0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1 349 7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31 380 4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13 1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14 43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654 14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3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229 14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 640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140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139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956 3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3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2 155 8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 329 4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57 8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965 4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590 41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99 9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31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31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805 31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03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301 46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29 3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29 3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6 1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45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44 4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44 4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9 951 7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 818 345 6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6 096 6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21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518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411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5 143 4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63 656 4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9 401 0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26 8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6 411 88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062 85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2 4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60 0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5 127 5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986 14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 1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10 5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0 5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0 5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1 321 9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25 0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25 0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8 06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6 9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446 8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10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10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284 1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788 6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76 4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58 0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547 1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25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8 002 3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8 782 8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92 3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92 3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45 8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4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020 9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38 9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40 8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69 7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1 0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долевого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долевого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- участников долевого строительства" на финансирование мероприятий по восстановлению прав участников долев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1 669 14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9 403 5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423 2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847 2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88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2 0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1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758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44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265 6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65 6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71 1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6 1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46 2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6 2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 2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 097 8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0 6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яжение Системы-112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пряжения Системы-112 Ярославской области с аппаратно-программным комплексом многоуровневой навигационно-информационной системы мониторинга транспортных средств Министерства Российской Федерации по делам гражданской обороны, чрезвычайным ситуациям и ликвидации последствий стихийных бедствий (МЧС России) на базе использования системы ГЛОНАС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5.76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437 2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491 3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226 5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19 5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72 5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67 4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82 8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82 8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30 0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51 5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0 144 8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6 808 9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511 5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56 1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56 1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313 4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99 49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7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090 13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249 2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249 2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56 1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0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деятельности координационных советов, выполнение исследовательских работ, поддержку деятельности регионального туристско-информационного цент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75 9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8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 027 11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888 1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6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0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 15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870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 827 9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8 723 2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4 9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994 9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60 3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35 15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892 4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85 4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85 4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54 428 6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7 940 19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725 9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25 9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0 0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225 9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82 742 69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2 742 69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51 97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490 7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3.01.7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2 263 38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2 79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0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4 642 4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30 0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312 3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82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7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7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61 4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6 3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9 840 05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09 7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органов местного самоуправления муниципальных образований Ярославской области к привлечению инвестиций и наращиванию налогового потенциал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финансирование расходов муниципальных образований в целях реализации мероприятий по развитию инвестиционной привлекательности в монопрофильных муниципальных образова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6.76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 800 6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8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710 0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2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2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52 7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 616 9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143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кадровому обеспечению промышленного комплекса Ярославской области, повышению престижа рабочих и инженерных специаль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кадрового обеспечения, повышения престижа рабочих и инженерных специальностей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2.7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3 66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759 3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9 5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68 2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1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1 83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581 6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7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7 85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0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7 19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5 252 0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814 4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1 9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137 10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67 2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439 25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822 6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2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защиты мультисервисной информационно-телекоммуникационной сет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5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5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Портал открытых данных органов исполнительной власт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й системы "Единый государственный реестр предприятий и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07 456 19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6 617 5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9 709 5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70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630 09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1 1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59 738 6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7 497 7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138 84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75 327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 327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 327 77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58 20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92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 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84 999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3 107 00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038 3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 017 1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45 9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707 81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707 81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738 11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180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839 01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5 19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53 8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553 8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035 42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299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9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9 3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74 0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5 9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589 05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999 0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551 2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85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4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3 97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4 25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447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7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013 31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116 5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5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 090 7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90 71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9 2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49 23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71 57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7 6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632 949 93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79 76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69 1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10 65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7 7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48 119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48 119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17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17 09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2 969 0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4 999 2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69 77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8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8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0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7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7 7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технологий и обеспечение информационной открытости государственной гражданской 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оведение и участие в традиционных межрегиональных научно-практических семинарах-практикумах, конференциях, форумах по вопросам развития гражданской и муниципальной службы, управления проект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3.75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402 2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93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1 598 0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1 598 05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72 4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750 3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50 197 3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5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роведению Всероссийской переписи населения 2020 г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39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87 97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78 8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5 5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1 574 96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4 712 6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119 84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7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1 53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7 30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67 86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1 61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5 917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156 408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523 551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780 1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15 733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1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4 15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8 1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96 06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1 14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4 2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94 222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5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629 131 38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737" w:hRule="atLeast"/>
      </w:trPr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07</w:t>
          </w:r>
          <w:r>
            <w:rPr>
              <w:sz w:val="28"/>
              <w:szCs w:val="28"/>
            </w:rPr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0:00Z</dcterms:created>
  <dc:creator>Колточенко Татьяна Владимировна</dc:creator>
  <dc:description/>
  <dc:language>en-US</dc:language>
  <cp:lastModifiedBy>Молчанова Ольга Петровна</cp:lastModifiedBy>
  <dcterms:modified xsi:type="dcterms:W3CDTF">2020-02-11T06:20:00Z</dcterms:modified>
  <cp:revision>2</cp:revision>
  <dc:subject/>
  <dc:title/>
</cp:coreProperties>
</file>