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ходы областного бюджета на плановый период 2021 и 2022 годов            по разделам и подразделам классификации расходов бюджетов 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206" w:type="dxa"/>
        <w:jc w:val="left"/>
        <w:tblInd w:w="-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97"/>
        <w:gridCol w:w="5704"/>
        <w:gridCol w:w="1802"/>
        <w:gridCol w:w="1803"/>
      </w:tblGrid>
      <w:tr>
        <w:trPr>
          <w:tblHeader w:val="true"/>
          <w:trHeight w:val="84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91 838 54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655 204 78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44 94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44 94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4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41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17 74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767 34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146 87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146 87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919 79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919 79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0 453 80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3 070 44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802 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 607 2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9 885 73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7 980 08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821 89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821 89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 690 84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635 03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372 99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23 15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012 402 21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592 578 16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 607 44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544 45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2 894 23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 960 22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 960 47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 968 45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 566 06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 368 66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 275 19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 275 19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28 632 26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94 154 03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 983 9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 983 90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 482 64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 323 24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897 366 04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99 623 03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 674 98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965 90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5 766 1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26 005 79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642 9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897 46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 282 04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753 87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5 858 34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4 127 04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6 35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6 35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 571 99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 840 68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907 310 3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496 052 92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17 679 42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41 434 36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56 878 8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31 890 04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 691 69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660 12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44 111 3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14 308 03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960 53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503 54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389 9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528 84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 598 62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 727 96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39 597 3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99 143 84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3 416 98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2 709 80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180 34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434 04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0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907 851 73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545 104 39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2 222 77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6 609 56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55 540 3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7 959 37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помощь в дневных стационарах всех тип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158 18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158 18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3 6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3 61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о-оздоровительная помощ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367 63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367 63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831 5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831 51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 467 7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 914 52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375 206 75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415 187 4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250 47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547 17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73 060 9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39 371 16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22 424 69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53 904 98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58 122 24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9 015 64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348 43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348 43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7 410 7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 111 30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2 78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2 78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443 77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090 85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 548 0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 601 51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66 15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66 15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5 599 95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5 059 95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062 66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522 66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37 29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37 29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66 645 76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9 371 0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371 000</w:t>
            </w:r>
          </w:p>
        </w:tc>
      </w:tr>
      <w:tr>
        <w:trPr/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 684 141 56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 664 796 892</w:t>
            </w:r>
          </w:p>
        </w:tc>
      </w:tr>
      <w:tr>
        <w:trPr/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217 324 38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326 370 359</w:t>
            </w:r>
          </w:p>
        </w:tc>
      </w:tr>
      <w:tr>
        <w:trPr/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 901 465 94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 991 167 25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397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737" w:hRule="atLeast"/>
      </w:trPr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4</w:t>
          </w:r>
          <w:r>
            <w:rPr>
              <w:sz w:val="28"/>
              <w:szCs w:val="28"/>
            </w:rPr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27:00Z</dcterms:created>
  <dc:creator>Колточенко Татьяна Владимировна</dc:creator>
  <dc:description/>
  <dc:language>en-US</dc:language>
  <cp:lastModifiedBy>Молчанова Ольга Петровна</cp:lastModifiedBy>
  <dcterms:modified xsi:type="dcterms:W3CDTF">2020-02-11T06:27:00Z</dcterms:modified>
  <cp:revision>2</cp:revision>
  <dc:subject/>
  <dc:title/>
</cp:coreProperties>
</file>