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на 2020 год по разделам и подразделам классификации расходов бюджетов Российской Федерации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20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6"/>
        <w:gridCol w:w="7154"/>
        <w:gridCol w:w="2044"/>
      </w:tblGrid>
      <w:tr>
        <w:trPr>
          <w:tblHeader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6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3"/>
            </w:tblGrid>
            <w:tr>
              <w:trPr/>
              <w:tc>
                <w:tcPr>
                  <w:tcW w:w="665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30 687 16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7 64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146 87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9 79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112 52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5 20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58 20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2 685 62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803 58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 195 68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86 36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80 871 41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 932 23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055 21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13 50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342 16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8 380 92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76 828 777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 334 78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283 81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701 368 687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 750 529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1 769 24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244 03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604 87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 132 61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846 26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517 759 88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51 306 24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92 933 99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355 25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334 00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213 03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430 169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187 187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90 050 647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2 644 30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06 34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843 562 23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1 990 697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2 445 33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193 38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183 23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 550 44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389 537 47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62 27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8 381 60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1 883 91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6 568 74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640 932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9 806 09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2 787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387 54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99 609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 435 955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926 66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09 294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34 999 29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4 999 29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348 119 09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1 956 000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 163 096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 629 131 3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3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7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02-11T06:27:00Z</dcterms:modified>
  <cp:revision>2</cp:revision>
  <dc:subject/>
  <dc:title/>
</cp:coreProperties>
</file>