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№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__bookmark_1"/>
      <w:bookmarkStart w:id="1" w:name="__bookmark_1"/>
      <w:bookmarkEnd w:id="1"/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областного бюджета на 2020 год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50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595"/>
        <w:gridCol w:w="1077"/>
        <w:gridCol w:w="1700"/>
        <w:gridCol w:w="850"/>
        <w:gridCol w:w="1984"/>
        <w:gridCol w:w="300"/>
      </w:tblGrid>
      <w:tr>
        <w:trPr>
          <w:tblHeader w:val="true"/>
        </w:trPr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44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45"/>
            </w:tblGrid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7"/>
            </w:tblGrid>
            <w:tr>
              <w:trPr/>
              <w:tc>
                <w:tcPr>
                  <w:tcW w:w="92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</w:tblGrid>
            <w:tr>
              <w:trPr/>
              <w:tc>
                <w:tcPr>
                  <w:tcW w:w="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273 085 65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179 449 31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бретение объектов недвижимого имущ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 собственность объектов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3.74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81 848 71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53 044 1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94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94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0 733 14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6 259 84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6 594 27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1 11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9 223 15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91 93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091 93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091 93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919 04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919 04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498 11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498 11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498 11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112 01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386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46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603 3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232 2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681 45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26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52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21 817 23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89 981 68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6 808 9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511 55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56 1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56 1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99 49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7 09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7 09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090 13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249 28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249 28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172 7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172 7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066 54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16 54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21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831 499 03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737 446 32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63 357 28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0 998 97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9 605 05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1 349 73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31 380 49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63 38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14 43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654 14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229 14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3 099 04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 004 38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7 82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7 82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590 41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535 5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535 5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3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3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3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 836 35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113 55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0 27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 026 28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яжение Системы-112 с аппаратно-программным комплексом многоуровневой навигационно-информационной системы мониторинга транспортных средств Министерства Российской Федерации по делам гражданской обороны, чрезвычайным ситуациям и ликвидации последствий стихийных бедствий (МЧС России) на базе использования системы ГЛОНАСС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пряжения Системы-112 Ярославской области с аппаратно-программным комплексом многоуровневой навигационно-информационной системы мониторинга транспортных средств Министерства Российской Федерации по делам гражданской обороны, чрезвычайным ситуациям и ликвидации последствий стихийных бедствий (МЧС России) на базе использования системы ГЛОНАСС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5.76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8 552 07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814 4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1 94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7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7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137 10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767 22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767 22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439 25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439 25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122 6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42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7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7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истемы защиты мультисервисной информационно-телекоммуникационной сети органов государствен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5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5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й системы "Портал открытых данных органов исполнительной власт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й системы "Единый государственный реестр предприятий и организаций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49 7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9 7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49 7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67 40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37 40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704 78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1 02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41 559 86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98 591 9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3 107 00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038 33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017 16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017 16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45 92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707 81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707 81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38 11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38 11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180 66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839 01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5 19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5 19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553 82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553 82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035 42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299 37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9 37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9 37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574 01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65 91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5 91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5 91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 342 24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7 74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7 85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9 89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751 172 56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631 863 93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79 76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869 11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69 11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69 11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7 7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48 119 09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48 119 09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817 09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817 09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42 969 07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34 999 29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4 999 29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4 999 29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9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9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9 308 63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188 63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0 28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68 257 20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438 874 42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1 968 63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225 94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25 94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25 94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82 742 69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2 742 69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51 97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490 72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капитального ремонта общего имущества в многоквартирных домах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планирование работ по ликвидации накопленных недоремонтов и вывод капитального ремонта общего имущества многоквартирных домов на нормативный уровен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оказания услуг и (или) выполнения работ по капитальному ремонту общего имущества в многоквартирных домах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3.01.74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2 263 38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2 792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2 792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0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0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4 642 41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330 0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30 0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30 0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312 3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312 3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312 3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648 0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547 0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8 14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867 176 47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776 856 19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818 345 69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6 096 61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12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12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536 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536 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411 66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411 66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5 143 49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5 143 49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63 656 43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9 401 04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26 81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6 411 88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77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062 85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02 40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60 00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7 54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7 54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 986 14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Социальная поддержка Героев Советского Союза, Героев Российской Федерации и полных кавалеров ордена Славы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 1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10 5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0 5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0 5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8 495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8 495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459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459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286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86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533 67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63 67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2 11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3 227 28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7 506 87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7 506 87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7 506 87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492 3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492 3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 013 31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116 53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840 53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707 09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7 09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98 15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8 93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 147 79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 147 79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16 37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08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810 34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7 68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55 308 86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65 0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65 0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8 06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96 99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50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7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7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7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7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92 604 8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39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87 97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625 41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309 63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15 78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 140 67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23 55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780 12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144 04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83 43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9 61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1-з "О наград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6 978 67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4 838 82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 640 82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140 82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39 82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39 82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966 3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2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2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5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5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5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2 764 19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8 723 29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994 9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94 9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60 37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892 42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885 42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885 42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469 55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66 15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60 09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 05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40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40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35 036 9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339 33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339 33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339 33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4 12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4 12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 535 21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 535 21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77 296 97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6 825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0 471 87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03 8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03 8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03 8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6 968 02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229 37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229 37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44 4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44 4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48 373 85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154 38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45 81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43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43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ветеран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020 9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020 9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38 9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38 9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40 80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1 02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долевого строительства проблемных жилых домо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долевого строительства проблемных жилых дом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- участников долевого строительства" на финансирование мероприятий по восстановлению прав участников долевого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 971 56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водоснабжения и водоотвед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971 56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500 0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00 0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00 0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 319 44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01 44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67 48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5 33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81 500 74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59 738 68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59 738 68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7 497 71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138 84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138 84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75 327 77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 327 77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 327 77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58 2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58 2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58 2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762 05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8 05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37 24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5 78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 703 76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582 7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82 7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87 7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7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61 4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6 3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521 06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154 49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1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62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62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412 5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090 71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90 71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9 23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49 23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1 57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7 6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 321 82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321 82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32 4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4 41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 240 00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66 12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5 2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76 40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58 01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1 669 14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9 403 52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423 21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847 21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88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2 00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1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758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44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708 14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38 14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3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4 612 6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7 999 00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3 551 20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285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14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3 97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84 25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447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447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7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7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613 65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8 65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6 84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11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30 29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 74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3 889 11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4 027 11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888 11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2 05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05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05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5 15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 15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 15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870 7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070 7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70 7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70 7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 462 0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096 0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658 15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7 74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7 724 26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9 840 05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09 7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органов местного самоуправления муниципальных образований Ярославской области к привлечению инвестиций и наращиванию налогового потенциал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6.76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7 800 60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61 89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61 89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61 89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710 07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28 22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28 22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52 70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6 616 96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143 66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кадровому обеспечению промышленного комплекса Ярославской области, повышению престижа рабочих и инженерных специальнос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кадрового обеспечения, повышения престижа рабочих и инженерных специальностей в сфере промышл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2.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43 66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3 66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3 66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267 25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09 55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14 03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7 39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 784 8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 582 87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92 2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81 83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81 83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1 83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1 83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08 79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1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27 19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4 260 92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50 97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952 99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 17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15 7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15 7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94 22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94 22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4 333 03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476 13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76 13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06 29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 29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 29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7 847 88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60 6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437 23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491 38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72 55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2 55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2 55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67 4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67 4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67 4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82 87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82 87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30 01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51 5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39 16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 169 85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81 09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757 12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 18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7 7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7 7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274 53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74 53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1 66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70 45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1 21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 322 30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139 90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39 90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0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1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деятельности координационных советов, выполнение исследовательских работ, поддержку деятельности регионального туристско-информационного цент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75 90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75 90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75 90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182 39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82 39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5 14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 738 29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6 407 05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589 05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приобретения расходных материалов, оборудования и проведения капитального ремон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331 24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10 24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6 97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6 59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389 79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221 42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78 86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5 54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06 92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6 19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 73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293 59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 293 59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48 59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224 88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3 70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61 66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 461 66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457 66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9 86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67 86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192 784 19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 747 717 5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6 617 5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19 709 5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9 709 5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9 709 50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70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7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30 09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4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2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1 1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6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5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 920 000 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 800 000 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 000 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 000 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0 000 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000 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000 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2 972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2 972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2 972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72 4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750 39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078 09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60 09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96 9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133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9 496 19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2 159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93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336 69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роведению Всероссийской переписи населения 2020 г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50 892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5 66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 227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605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 629 131 381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157</w:t>
          </w:r>
          <w:r>
            <w:rPr>
              <w:sz w:val="28"/>
              <w:szCs w:val="28"/>
            </w:rPr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21:00Z</dcterms:created>
  <dc:creator>Петрова Оксана Юрьевна</dc:creator>
  <dc:description/>
  <dc:language>en-US</dc:language>
  <cp:lastModifiedBy>Молчанова Ольга Петровна</cp:lastModifiedBy>
  <dcterms:modified xsi:type="dcterms:W3CDTF">2020-02-11T06:21:00Z</dcterms:modified>
  <cp:revision>2</cp:revision>
  <dc:subject/>
  <dc:title/>
</cp:coreProperties>
</file>