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18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2"/>
          <w:szCs w:val="28"/>
        </w:rPr>
        <w:t xml:space="preserve"> </w:t>
      </w:r>
      <w:r>
        <w:rPr>
          <w:color w:val="000000"/>
          <w:sz w:val="28"/>
          <w:szCs w:val="28"/>
        </w:rPr>
        <w:t>_______________</w:t>
      </w:r>
      <w:r>
        <w:rPr>
          <w:color w:val="000000"/>
          <w:sz w:val="16"/>
          <w:szCs w:val="28"/>
        </w:rPr>
        <w:t xml:space="preserve"> </w:t>
      </w:r>
      <w:r>
        <w:rPr>
          <w:color w:val="000000"/>
          <w:sz w:val="28"/>
          <w:szCs w:val="28"/>
        </w:rPr>
        <w:t>№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>Приложение 25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20.12.2019 № 80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государственных внутренних заимствований</w:t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Ярославской области на 2020 год</w:t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8"/>
          <w:szCs w:val="28"/>
        </w:rPr>
        <w:t>1. Перечень государственных внутренних заимствований Ярославской области на 2020 год и на плановый период 2021 и 2022 годов</w:t>
      </w:r>
      <w:r>
        <w:rPr>
          <w:sz w:val="28"/>
          <w:szCs w:val="28"/>
        </w:rPr>
        <w:t xml:space="preserve"> </w:t>
      </w:r>
    </w:p>
    <w:p>
      <w:pPr>
        <w:pStyle w:val="Normal"/>
        <w:ind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9498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02"/>
        <w:gridCol w:w="1984"/>
        <w:gridCol w:w="2127"/>
        <w:gridCol w:w="1985"/>
      </w:tblGrid>
      <w:tr>
        <w:trPr>
          <w:tblHeader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Вид долг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обяз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2020 г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2022 год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451 668 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903 336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903 336 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 3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й кредит на пополнение остатков средств на счете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 3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47 354 5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3 336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03 336 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юджетный кредит на </w:t>
            </w:r>
            <w:r>
              <w:rPr>
                <w:sz w:val="28"/>
                <w:szCs w:val="28"/>
              </w:rPr>
              <w:t>пополн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атков</w:t>
            </w:r>
            <w:r>
              <w:rPr>
                <w:color w:val="000000"/>
                <w:sz w:val="28"/>
                <w:szCs w:val="28"/>
              </w:rPr>
              <w:t xml:space="preserve"> средств на счете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 3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6" w:hanging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 от кредитных</w:t>
              <w:br/>
              <w:t>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648 417 86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3 318 6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159 582 1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03 318 6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 808 000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 0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8" w:hanging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осударственные </w:t>
              <w:br/>
              <w:t>ценные бума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00 000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 800 000 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 000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3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00 000 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6 06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 7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655 268 44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03 318 6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655 354 5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03 336 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03 336 4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ельные сроки погашения долговых обязательств, возникающих при осуществлении государственных внутренних заимствова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 бюджетному кредиту на пополнение остатков средств на счете бюджета – 90 дн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редитам от кредитных организаций – 3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государственным ценным бумагам – 15 лет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 Объем средств, предусмотренных </w:t>
      </w:r>
      <w:r>
        <w:rPr>
          <w:b/>
          <w:i/>
          <w:sz w:val="28"/>
          <w:szCs w:val="28"/>
        </w:rPr>
        <w:t>на погашение реструктурированной задолженности и (или) уплату процентов за рассрочку по бюджетным кредитам, предоставленным из федерального</w:t>
      </w:r>
      <w:r>
        <w:rPr/>
        <w:t xml:space="preserve"> </w:t>
      </w:r>
      <w:r>
        <w:rPr>
          <w:b/>
          <w:i/>
          <w:sz w:val="28"/>
          <w:szCs w:val="28"/>
        </w:rPr>
        <w:t>бюджета*</w:t>
      </w:r>
    </w:p>
    <w:p>
      <w:pPr>
        <w:pStyle w:val="Normal"/>
        <w:ind w:right="284" w:hanging="0"/>
        <w:jc w:val="right"/>
        <w:rPr>
          <w:sz w:val="28"/>
        </w:rPr>
      </w:pPr>
      <w:r>
        <w:rPr>
          <w:sz w:val="28"/>
        </w:rPr>
        <w:t>(руб.)</w:t>
      </w:r>
      <w:bookmarkStart w:id="0" w:name="__bookmark_2"/>
      <w:bookmarkEnd w:id="0"/>
    </w:p>
    <w:tbl>
      <w:tblPr>
        <w:tblW w:w="9523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61"/>
        <w:gridCol w:w="2154"/>
        <w:gridCol w:w="2154"/>
        <w:gridCol w:w="2154"/>
      </w:tblGrid>
      <w:tr>
        <w:trPr>
          <w:tblHeader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532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15.12.201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3 758,54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577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20.10.201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4 256,94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161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18.05.201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 соглашению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152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05.08.201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36 782 550,0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63 288 413,2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61 233 171,2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7 621 0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5 242 0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5 242 000,0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61 550,0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46 413,2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91 171,2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392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29.12.201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 608 932,8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 220 620,4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 021 180,6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719 9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439 8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439 800,0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 032,8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 820,4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 380,6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95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09.03.201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4 186 195,4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6 348 478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5 943 714,2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 381 9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763 8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763 800,0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04 295,4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4 678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9 914,2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335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14.12.201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 036 704,2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 617 088,3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 525 828,56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926 9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259 8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259 800,0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 804,2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 288,3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 028,56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01-01-06/06-391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i/>
                <w:szCs w:val="28"/>
              </w:rPr>
              <w:t>от 25.12.201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 995 875,6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 228 560,8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 075 929,82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315 5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 631 000,0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 631 000,00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 375,6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 560,8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 929,8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*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 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 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 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Normal"/>
        <w:ind w:right="284" w:hanging="0"/>
        <w:jc w:val="right"/>
        <w:rPr>
          <w:sz w:val="28"/>
        </w:rPr>
      </w:pPr>
      <w:r>
        <w:rPr>
          <w:sz w:val="28"/>
        </w:rPr>
        <w:t>(руб.)</w:t>
      </w:r>
      <w:bookmarkStart w:id="1" w:name="__bookmark_3"/>
      <w:bookmarkEnd w:id="1"/>
    </w:p>
    <w:tbl>
      <w:tblPr>
        <w:tblW w:w="9696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48"/>
        <w:gridCol w:w="1916"/>
        <w:gridCol w:w="1916"/>
        <w:gridCol w:w="1916"/>
        <w:gridCol w:w="1916"/>
        <w:gridCol w:w="284"/>
      </w:tblGrid>
      <w:tr>
        <w:trPr>
          <w:tblHeader w:val="true"/>
        </w:trPr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долгов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4"/>
              </w:rPr>
              <w:t>обязательства</w:t>
            </w:r>
          </w:p>
        </w:tc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долга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90 584 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42 166 1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45 484 74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848 821 14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осударственные ценные </w:t>
              <w:br/>
              <w:t>бумаг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600 000 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00 000 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800 000 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92 575 9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40 907 7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37 571 3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34 234 93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159 9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073 87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056 0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056 0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язательства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по госу</w:t>
              <w:softHyphen/>
              <w:t>дарст</w:t>
            </w:r>
            <w:r>
              <w:rPr>
                <w:color w:val="000000"/>
                <w:sz w:val="28"/>
                <w:szCs w:val="28"/>
              </w:rPr>
              <w:t>венным гарантия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 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 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159 9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583 073 87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583 056 0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583 056 0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17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lang w:val="en-US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Краткий обратный адрес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26:00Z</dcterms:created>
  <dc:creator>Фролов Александр Александрович</dc:creator>
  <dc:description/>
  <dc:language>en-US</dc:language>
  <cp:lastModifiedBy>Молчанова Ольга Петровна</cp:lastModifiedBy>
  <cp:lastPrinted>2020-02-04T09:51:00Z</cp:lastPrinted>
  <dcterms:modified xsi:type="dcterms:W3CDTF">2020-02-11T06:26:00Z</dcterms:modified>
  <cp:revision>2</cp:revision>
  <dc:subject/>
  <dc:title/>
</cp:coreProperties>
</file>