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Зако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Яросла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6237" w:hanging="0"/>
        <w:contextualSpacing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от 24.11.2008 N 56-з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851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венции на осуществление переданных полномочий по назначению и выплате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пособия по беременности и рода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субвенции на осуществление переданных полномочий по назначению и выплате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женщинам, вставшим на учет в ранние сроки беременности,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на осуществление переданных полномочий по назначению и выплате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М</w:t>
      </w:r>
      <w:r>
        <w:rPr>
          <w:rFonts w:cs="Times New Roman" w:ascii="Times New Roman" w:hAnsi="Times New Roman"/>
          <w:sz w:val="28"/>
          <w:szCs w:val="28"/>
        </w:rPr>
        <w:t xml:space="preserve"> - прогнозная численность лиц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проживающих на территории муниципального образования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 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диновременного пособия при рождении ребенка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 на осуществление переданных полномочий по назначению и выплате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x 12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первым ребенком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м</w:t>
      </w:r>
      <w:r>
        <w:rPr>
          <w:rFonts w:cs="Times New Roman" w:ascii="Times New Roman" w:hAnsi="Times New Roman"/>
          <w:sz w:val="28"/>
          <w:szCs w:val="28"/>
        </w:rPr>
        <w:t xml:space="preserve"> - прогнозное количество выплат в месяц ежемесячного пособия по уходу за ребенком (вторым ребенком и последующими детьми) следующим лицам, проживающим на территории муниципального образования: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образовательных организаций, медицинских организаций, организаций социального обслуживания и других аналогич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услуг по доставке ежемесячного пособия по уходу за ребенко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A5D0761CEC79611689BDDE46355E51F7258472BB6E4DED71B19AFBB1B6804D73EAC57F93050470F6FE5054A9EBA66786678640E9E5009C401DBF4M1rDH" TargetMode="External"/><Relationship Id="rId3" Type="http://schemas.openxmlformats.org/officeDocument/2006/relationships/hyperlink" Target="consultantplus://offline/ref=542A5D0761CEC79611689BDDE46355E51F7258472BB6E4DED71B19AFBB1B6804D73EAC57F93050470F6FE5044D9EBA66786678640E9E5009C401DBF4M1rD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542A5D0761CEC796116885D0F20F0BE01A7A064B28B1ED8B8B4A1FF8E44B6E51977EAA02BA745D420D64B35C09C0E3363A2D746516825108MDr3H" TargetMode="External"/><Relationship Id="rId7" Type="http://schemas.openxmlformats.org/officeDocument/2006/relationships/hyperlink" Target="consultantplus://offline/ref=542A5D0761CEC796116885D0F20F0BE01A7A064B28B1ED8B8B4A1FF8E44B6E51977EAA02BC7056125E2BB2004C93F0363C2D776509M8r9H" TargetMode="External"/><Relationship Id="rId8" Type="http://schemas.openxmlformats.org/officeDocument/2006/relationships/hyperlink" Target="consultantplus://offline/ref=542A5D0761CEC796116885D0F20F0BE01A7A064B28B1ED8B8B4A1FF8E44B6E51977EAA02BA745D400B64B35C09C0E3363A2D746516825108MDr3H" TargetMode="External"/><Relationship Id="rId9" Type="http://schemas.openxmlformats.org/officeDocument/2006/relationships/hyperlink" Target="consultantplus://offline/ref=542A5D0761CEC796116885D0F20F0BE01A7A064B28B1ED8B8B4A1FF8E44B6E51977EAA06BB7F09174B3AEA0C4B8BEF3722317564M0r1H" TargetMode="External"/><Relationship Id="rId10" Type="http://schemas.openxmlformats.org/officeDocument/2006/relationships/hyperlink" Target="consultantplus://offline/ref=542A5D0761CEC79611689BDDE46355E51F7258472BB6E4DED71B19AFBB1B6804D73EAC57F93050470F6FE5054A9EBA66786678640E9E5009C401DBF4M1rDH" TargetMode="External"/><Relationship Id="rId11" Type="http://schemas.openxmlformats.org/officeDocument/2006/relationships/hyperlink" Target="consultantplus://offline/ref=542A5D0761CEC79611689BDDE46355E51F7258472BB6E4DED71B19AFBB1B6804D73EAC57F93050470F6FE505459EBA66786678640E9E5009C401DBF4M1rDH" TargetMode="External"/><Relationship Id="rId12" Type="http://schemas.openxmlformats.org/officeDocument/2006/relationships/hyperlink" Target="consultantplus://offline/ref=542A5D0761CEC79611689BDDE46355E51F7258472BB6E4DED71B19AFBB1B6804D73EAC57F93050470F6FE505449EBA66786678640E9E5009C401DBF4M1rD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0:00Z</dcterms:created>
  <dc:creator>Скребкова Ольга Николаевна</dc:creator>
  <dc:description/>
  <dc:language>en-US</dc:language>
  <cp:lastModifiedBy>Молчанова Ольга Петровна</cp:lastModifiedBy>
  <dcterms:modified xsi:type="dcterms:W3CDTF">2020-02-11T06:30:00Z</dcterms:modified>
  <cp:revision>2</cp:revision>
  <dc:subject/>
  <dc:title/>
</cp:coreProperties>
</file>