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федерального закона «О внесении изменений в Федеральный закон «Об общих принципах организации местного самоуправления </w:t>
        <w:br/>
        <w:t xml:space="preserve">в Российской Федерации»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палаты (советы) муниципальных образов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1 июля 2014 г. № 212-ФЗ «Об основах общественного контроля в Российской Федерации» отнесены к основным субъектам общественного контроля, организующим и обеспечивающим проведение общественного контроля в муниципальных образованиях в формах, установленных указанным федеральным законом. Общественные палаты </w:t>
        <w:br/>
        <w:t xml:space="preserve">и общественные советы муниципальных образований образованы и действуют в большинстве городских округов и муниципальных районов. Проблемы обеспечения деятельности общественных палат муниципальных образований </w:t>
        <w:br/>
        <w:t xml:space="preserve">в муниципальных образованиях решаются различными способами. Организационная и содержательная деятельность палат в большинстве случаев обеспечивается структурами местной администрации в пределах средств, выделенных в местном бюджете на обеспечение их деятельности. </w:t>
      </w:r>
    </w:p>
    <w:p>
      <w:pPr>
        <w:pStyle w:val="1"/>
        <w:shd w:fill="auto" w:val="clear"/>
        <w:ind w:firstLine="740"/>
        <w:rPr/>
      </w:pPr>
      <w:r>
        <w:rPr/>
        <w:t xml:space="preserve">Общественной палатой Российской Федерации по инициативе Комиссии Общественной палаты Российской Федерации по территориальному развитию и местному самоуправлению в рамках Форума активных граждан «Сообщество» членами Общественной палаты Российской Федерации А.Н.Максимовым и Л.А.Шафировым </w:t>
      </w:r>
      <w:r>
        <w:rPr>
          <w:color w:val="000000"/>
          <w:lang w:bidi="ru-RU"/>
        </w:rPr>
        <w:t xml:space="preserve">в городе Махачкале (18-19 апреля 2019 года), городе Улан-Удэ (30-31 мая 2019 года) и городе Москве (31 октября - 1 ноября 2019 года) при участии ответственного секретаря Совета </w:t>
        <w:br/>
        <w:t xml:space="preserve">при Президенте Российской Федерации по развитию гражданского общества </w:t>
        <w:br/>
        <w:t xml:space="preserve">и правам человека А.С.Точёнова были проведены секции, посвященные вопросам совершенствования порядка формирования и осуществления деятельности муниципальных общественных палат (советов). По итогам этих мероприятий были приняты Рекомендации </w:t>
      </w:r>
      <w:r>
        <w:rPr/>
        <w:t>Общественной палатой Российской Федерации</w:t>
      </w:r>
      <w:r>
        <w:rPr>
          <w:color w:val="000000"/>
          <w:lang w:bidi="ru-RU"/>
        </w:rPr>
        <w:t>. В них, в частности, было отмечено, что общественные палаты (советы) муниципальных образований являются важным институтом гражданского общества, обеспечивающим взаимодействие жителей муниципальных образований с органами местного самоуправления, способствуя тем самым учету мнения местного сообщества при решении вопросов местного значения и, следовательно, реализации конституционного права на участие населения в осуществлении местного самоуправления. Их деятельность является ключевой формой взаимодействия органов государственной власти и институтов гражданского общества. Особую значимость их деятельность приобретает на муниципальном уровне, когда необходимо оперативно довести до органов местной власти мотивированную позицию граждан по существу проектируемых или действующих социально значимых решений.</w:t>
      </w:r>
    </w:p>
    <w:p>
      <w:pPr>
        <w:pStyle w:val="1"/>
        <w:shd w:fill="auto" w:val="clear"/>
        <w:ind w:firstLine="740"/>
        <w:rPr/>
      </w:pPr>
      <w:r>
        <w:rPr>
          <w:color w:val="000000"/>
          <w:lang w:bidi="ru-RU"/>
        </w:rPr>
        <w:t xml:space="preserve">При этом в Рекомендациях отмечено, что ввиду несовершенства действующего законодательства Российской Федерации, подходы к созданию, функционированию и к правовому статусу муниципальных общественных палат (советов) не отличаются единообразием и во многом зависят как </w:t>
        <w:br/>
        <w:t xml:space="preserve">от позиции руководителей органов местного самоуправления, </w:t>
        <w:br/>
        <w:t>так и от территориальных особенностей муниципальных образ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Данные выводы, в частности, подтверждаются результатами онлайн - опросов, проведенных в апреле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  <w:lang w:eastAsia="ru-RU" w:bidi="ru-RU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и мае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  <w:lang w:eastAsia="ru-RU" w:bidi="ru-RU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2019 года, а также результатами мониторинга создания и функционирования в субъектах Российской Федерации муниципальных общественных палат (советов), проведенного Общественной палатой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оссийской Федерации</w:t>
      </w:r>
      <w:r>
        <w:rPr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 сентябре-ноябре 2019 года в целях выработки предложений по дальнейшему совершенствованию законодательства Российской Федерации о порядке формирования и полномочиях муниципальных общественных палат (сове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законодатель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оссийской Федерации </w:t>
        <w:br/>
        <w:t xml:space="preserve">по вопросу о порядке формирования и полномочиях муниципальных общественных палат (советов) предлагается внести изменени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. №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федерального закона «О внесении изменений в Федеральный закон «Об общих принципах организации местного самоуправления </w:t>
        <w:br/>
        <w:t xml:space="preserve">в Российской Федерации» в развитие положений Федерального закона от 21 июля 2014 г. № 212-ФЗ «Об основах общественного контроля в Российской Федерации» предлагает отнести обеспечение деятельности общественных палат (советов) муниципальных образований к правам органов местного самоуправления на решение вопросов, не отнесенных к вопросам местного значения. </w:t>
      </w:r>
    </w:p>
    <w:p>
      <w:pPr>
        <w:pStyle w:val="TextBodyIndent"/>
        <w:rPr/>
      </w:pPr>
      <w:r>
        <w:rPr/>
        <w:t xml:space="preserve">Также проект федерального закона обозначает круг прав общественных палат (советов) муниципальных образований, предусматривает определенные требования к порядку формирования общественной палаты (совета) муниципального образования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hd w:fill="auto" w:val="clear"/>
        <w:tabs>
          <w:tab w:val="clear" w:pos="708"/>
          <w:tab w:val="left" w:pos="96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color w:val="000000"/>
          <w:lang w:val="en-US" w:bidi="ru-RU"/>
        </w:rPr>
        <w:tab/>
      </w:r>
      <w:r>
        <w:rPr>
          <w:color w:val="000000"/>
          <w:u w:val="single"/>
          <w:lang w:val="en-US" w:eastAsia="en-US" w:bidi="en-US"/>
        </w:rPr>
        <w:t>https ://</w:t>
      </w:r>
      <w:hyperlink r:id="rId1">
        <w:r>
          <w:rPr>
            <w:rStyle w:val="InternetLink"/>
            <w:color w:val="000000"/>
            <w:u w:val="single"/>
            <w:lang w:val="en-US" w:eastAsia="en-US" w:bidi="en-US"/>
          </w:rPr>
          <w:t>www.oprfru/press/news/2</w:t>
        </w:r>
      </w:hyperlink>
      <w:r>
        <w:rPr>
          <w:color w:val="000000"/>
          <w:u w:val="single"/>
          <w:lang w:val="en-US" w:eastAsia="en-US" w:bidi="en-US"/>
        </w:rPr>
        <w:t xml:space="preserve"> </w:t>
      </w:r>
      <w:r>
        <w:rPr>
          <w:color w:val="000000"/>
          <w:u w:val="single"/>
          <w:lang w:val="en-US" w:bidi="ru-RU"/>
        </w:rPr>
        <w:t>01</w:t>
      </w:r>
      <w:r>
        <w:rPr>
          <w:color w:val="000000"/>
          <w:u w:val="single"/>
          <w:lang w:val="en-US" w:eastAsia="en-US" w:bidi="en-US"/>
        </w:rPr>
        <w:t>9/newsitem/49089</w:t>
      </w:r>
    </w:p>
  </w:footnote>
  <w:footnote w:id="3">
    <w:p>
      <w:pPr>
        <w:pStyle w:val="Style20"/>
        <w:shd w:fill="auto" w:val="clear"/>
        <w:tabs>
          <w:tab w:val="clear" w:pos="708"/>
          <w:tab w:val="left" w:pos="115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color w:val="000000"/>
          <w:lang w:val="en-US" w:bidi="ru-RU"/>
        </w:rPr>
        <w:tab/>
      </w:r>
      <w:hyperlink r:id="rId2">
        <w:r>
          <w:rPr>
            <w:rStyle w:val="InternetLink"/>
            <w:color w:val="000000"/>
            <w:u w:val="single"/>
            <w:lang w:val="en-US" w:eastAsia="en-US" w:bidi="en-US"/>
          </w:rPr>
          <w:t>https://www.oprf.ru/press/news/20</w:t>
        </w:r>
        <w:r>
          <w:rPr>
            <w:rStyle w:val="InternetLink"/>
            <w:color w:val="000000"/>
            <w:u w:val="single"/>
            <w:lang w:val="en-US" w:bidi="ru-RU"/>
          </w:rPr>
          <w:t>1</w:t>
        </w:r>
        <w:r>
          <w:rPr>
            <w:rStyle w:val="InternetLink"/>
            <w:color w:val="000000"/>
            <w:u w:val="single"/>
            <w:lang w:val="en-US" w:eastAsia="en-US" w:bidi="en-US"/>
          </w:rPr>
          <w:t>9/newsitem/49528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Сноска"/>
    <w:basedOn w:val="Normal"/>
    <w:qFormat/>
    <w:pPr>
      <w:widowControl w:val="false"/>
      <w:shd w:fill="FFFFFF" w:val="clear"/>
      <w:spacing w:lineRule="auto" w:line="252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 w:before="0" w:after="0"/>
      <w:ind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prfru/press/news/2" TargetMode="External"/><Relationship Id="rId2" Type="http://schemas.openxmlformats.org/officeDocument/2006/relationships/hyperlink" Target="https://www.oprf.ru/press/news/2019/newsitem/4952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1:00Z</dcterms:created>
  <dc:creator>zzz</dc:creator>
  <dc:description/>
  <dc:language>en-US</dc:language>
  <cp:lastModifiedBy>Молчанова Ольга Петровна</cp:lastModifiedBy>
  <cp:lastPrinted>2021-03-09T16:09:00Z</cp:lastPrinted>
  <dcterms:modified xsi:type="dcterms:W3CDTF">2021-03-15T09:51:00Z</dcterms:modified>
  <cp:revision>2</cp:revision>
  <dc:subject/>
  <dc:title>ПОЯСНИТЕЛЬНАЯ ЗАПИСКА</dc:title>
</cp:coreProperties>
</file>