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А. Вахрук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2 год и на плановый </w:t>
      </w:r>
    </w:p>
    <w:p>
      <w:pPr>
        <w:pStyle w:val="Heading5"/>
        <w:rPr/>
      </w:pPr>
      <w:r>
        <w:rPr>
          <w:szCs w:val="28"/>
        </w:rPr>
        <w:t>период 2013 и 2014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2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1 № 50-з «Об областном бюджете на 2012 год и на плановый период 2013 и 2014 годов» (Документ – Регион, 2011, 28 декабря, № 110) следующие изменения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2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TextBodyIndent"/>
        <w:ind w:firstLine="709"/>
        <w:rPr/>
      </w:pPr>
      <w:r>
        <w:rPr>
          <w:szCs w:val="28"/>
        </w:rPr>
        <w:t>1) прогнозируемый общий объем доходов областного бюджета в сумме 40</w:t>
      </w:r>
      <w:r>
        <w:rPr>
          <w:szCs w:val="28"/>
          <w:lang w:val="en-US"/>
        </w:rPr>
        <w:t> </w:t>
      </w:r>
      <w:r>
        <w:rPr>
          <w:szCs w:val="28"/>
        </w:rPr>
        <w:t>206</w:t>
      </w:r>
      <w:r>
        <w:rPr>
          <w:szCs w:val="28"/>
          <w:lang w:val="en-US"/>
        </w:rPr>
        <w:t> </w:t>
      </w:r>
      <w:r>
        <w:rPr>
          <w:szCs w:val="28"/>
        </w:rPr>
        <w:t>386</w:t>
      </w:r>
      <w:r>
        <w:rPr>
          <w:szCs w:val="28"/>
          <w:lang w:val="en-US"/>
        </w:rPr>
        <w:t> </w:t>
      </w:r>
      <w:r>
        <w:rPr>
          <w:szCs w:val="28"/>
        </w:rPr>
        <w:t>68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46 045 616 004 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5 839 229 321 руб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201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3 год в сумме 42 254 043 640 рублей и на 2014 год в сумме 46 742 871 44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13 год в сумме 43 028 266 102 рубля, в том числе условно утвержденные расходы в сумме 1 075 706 653 рубля, и на 2014 год в сумме 47 153 175 244 рубля, в том числе условно утвержденные расходы в сумме 5 168 036 15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на 2013 год в сумме 774 222 462 рубля и на 2014 год в сумме 410 303 804 рубля.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2) в статье 9 слова «1 003 550 184 рубля» заменить словами «1</w:t>
      </w:r>
      <w:r>
        <w:rPr>
          <w:szCs w:val="28"/>
          <w:lang w:val="en-US"/>
        </w:rPr>
        <w:t> </w:t>
      </w:r>
      <w:r>
        <w:rPr>
          <w:szCs w:val="28"/>
        </w:rPr>
        <w:t>013</w:t>
      </w:r>
      <w:r>
        <w:rPr>
          <w:szCs w:val="28"/>
          <w:lang w:val="en-US"/>
        </w:rPr>
        <w:t> </w:t>
      </w:r>
      <w:r>
        <w:rPr>
          <w:szCs w:val="28"/>
        </w:rPr>
        <w:t>748</w:t>
      </w:r>
      <w:r>
        <w:rPr>
          <w:szCs w:val="28"/>
          <w:lang w:val="en-US"/>
        </w:rPr>
        <w:t> </w:t>
      </w:r>
      <w:r>
        <w:rPr>
          <w:szCs w:val="28"/>
        </w:rPr>
        <w:t>351 рубль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3) в абзаце первом статьи 16 слова «муниципальных районов (городских округов)» заменить словами «муниципальных образований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4) в статье 20:</w:t>
      </w:r>
    </w:p>
    <w:p>
      <w:pPr>
        <w:pStyle w:val="Style16"/>
        <w:ind w:firstLine="708"/>
        <w:jc w:val="both"/>
        <w:rPr/>
      </w:pPr>
      <w:r>
        <w:rPr>
          <w:szCs w:val="28"/>
        </w:rPr>
        <w:t>а) в пункте 2 слова «17 381 873 282  рубля</w:t>
      </w:r>
      <w:r>
        <w:rPr/>
        <w:t>», «</w:t>
      </w:r>
      <w:r>
        <w:rPr>
          <w:szCs w:val="28"/>
        </w:rPr>
        <w:t>16 977 226 521 рубль</w:t>
      </w:r>
      <w:r>
        <w:rPr/>
        <w:t>» и «</w:t>
      </w:r>
      <w:r>
        <w:rPr>
          <w:szCs w:val="28"/>
        </w:rPr>
        <w:t>16 877 334 643 рубля</w:t>
      </w:r>
      <w:r>
        <w:rPr/>
        <w:t>»</w:t>
      </w:r>
      <w:r>
        <w:rPr>
          <w:szCs w:val="28"/>
        </w:rPr>
        <w:t xml:space="preserve"> заменить соответственно словами «16 183 512 064 рублей», «16 406 472 526 рублей» и «16 915 218 330 рублей»;</w:t>
      </w:r>
    </w:p>
    <w:p>
      <w:pPr>
        <w:pStyle w:val="Style16"/>
        <w:ind w:firstLine="708"/>
        <w:jc w:val="both"/>
        <w:rPr/>
      </w:pPr>
      <w:r>
        <w:rPr/>
        <w:t xml:space="preserve">б) </w:t>
      </w:r>
      <w:r>
        <w:rPr>
          <w:szCs w:val="28"/>
        </w:rPr>
        <w:t>в пункте 4 слова «</w:t>
      </w:r>
      <w:r>
        <w:rPr>
          <w:szCs w:val="20"/>
        </w:rPr>
        <w:t>11 783 527 282</w:t>
      </w:r>
      <w:r>
        <w:rPr>
          <w:szCs w:val="28"/>
        </w:rPr>
        <w:t xml:space="preserve"> рубля», «</w:t>
      </w:r>
      <w:r>
        <w:rPr>
          <w:szCs w:val="20"/>
        </w:rPr>
        <w:t xml:space="preserve">8 003 433 239 </w:t>
      </w:r>
      <w:r>
        <w:rPr>
          <w:szCs w:val="28"/>
        </w:rPr>
        <w:t>рублей» и «7 750 108 122 рубля» заменить соответственно словами «12 135 166 064 рубля», «9 631 040 462 рубля» и «8 358 745 804 рубля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5) в статье 28 слова «медицинских организаций» заменить словами «Территориального фонда обязательного медицинского страхования Ярославской области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6) дополнить статьей 2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21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28</w:t>
      </w:r>
      <w:r>
        <w:rPr>
          <w:b/>
          <w:szCs w:val="28"/>
          <w:vertAlign w:val="superscript"/>
        </w:rPr>
        <w:t>1</w:t>
      </w:r>
    </w:p>
    <w:p>
      <w:pPr>
        <w:pStyle w:val="21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редоставить право Правительству Ярославской области провести в 2012 году реструктуризацию </w:t>
      </w:r>
      <w:r>
        <w:rPr/>
        <w:t>задолженности организаций оборонно-промышленного комплекса – исполнителей государственного оборонного заказа, включенных в перечень стратегических предприятий и организаций, по налогам, сборам, начисленным пеням и штрафам перед областным бюджетом, образовавшейся по состоянию на 1 сентября 2011 года, а также списание этих пеней и штрафов в случае досрочного погашения реструктурированной задолженности по налогам и сборам в порядке и на условиях, которые установлены постановлением Правительства Ярославской области.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7) в приложении 1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) раздел «902 – Департамент культуры Ярославской области» после строки с кодом классификации 2 02 04025 02 0000 151 </w:t>
      </w:r>
      <w:r>
        <w:rPr/>
        <w:t>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/>
              <w:t>«90</w:t>
            </w:r>
            <w:r>
              <w:rPr>
                <w:lang w:val="en-US"/>
              </w:rPr>
              <w:t>2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szCs w:val="28"/>
              </w:rPr>
            </w:pPr>
            <w:r>
              <w:rPr/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»;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раздел «903 – Департамент образования Ярославской области» после строки с кодом классификации 2 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1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 151</w:t>
      </w:r>
      <w:r>
        <w:rPr/>
        <w:t xml:space="preserve">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lang w:val="en-US"/>
              </w:rPr>
            </w:pPr>
            <w:r>
              <w:rPr/>
              <w:t>«90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/>
              <w:t>2 02 03020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»;</w:t>
            </w:r>
          </w:p>
        </w:tc>
      </w:tr>
    </w:tbl>
    <w:p>
      <w:pPr>
        <w:pStyle w:val="ConsCel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разделе «905 – Департамент агропромышленного комплекса и потребительского рынка Ярославской области»:</w:t>
      </w:r>
    </w:p>
    <w:p>
      <w:pPr>
        <w:pStyle w:val="ConsCel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с кодом классификации 2 02 02029 02 0000 151 исключить;</w:t>
      </w:r>
    </w:p>
    <w:p>
      <w:pPr>
        <w:pStyle w:val="ConsCel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с кодом классификации 2 02 02040 02 0000 151 цифры «2007 - 2011» заменить цифрами «2007 - 2011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2 02 02098 02 0000 151 слова «, </w:t>
      </w:r>
      <w:r>
        <w:rPr>
          <w:sz w:val="28"/>
        </w:rPr>
        <w:t>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 - 2012 годы» исключи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) раздел «906 – Департамент финансов Ярославской области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1 06 06 00 02 0000 810 допол</w:t>
      </w:r>
      <w:r>
        <w:rPr/>
        <w:t>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/>
              <w:t>«90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/>
              <w:t>01 06 10 02 02 0003 550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автономных и бюджетных учреждений</w:t>
            </w:r>
            <w:r>
              <w:rPr/>
              <w:t>»;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сле строки с кодом классификации 2 02 01003 02 0000 151 </w:t>
      </w:r>
      <w:r>
        <w:rPr/>
        <w:t>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hd w:fill="FFFFFF" w:val="clear"/>
              <w:rPr/>
            </w:pPr>
            <w:r>
              <w:rPr/>
              <w:t>«90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hd w:fill="FFFFFF" w:val="clear"/>
              <w:rPr/>
            </w:pPr>
            <w:r>
              <w:rPr/>
              <w:t>2 02 02136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hd w:fill="FFFFFF" w:val="clear"/>
              <w:rPr/>
            </w:pPr>
            <w:r>
              <w:rPr/>
              <w:t>Субсидии бюджетам субъектов Российской Федерации на реализацию региональных программ повышения эффективности бюджетных расходов»;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) в разделе «908 – Департамент жилищно-коммунального хозяйства и инфраструктуры Ярославской области» в строке с кодом классификации 2 03 02030 02 0000 180 слово «Фонд» заменить словом «– Фонда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разделе «924 – Департамент строительства Ярославской области» в строках с кодами классификации 2 03 02040 02 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0 и 2 03 02060 02 0000 180 слово «Фонд» заменить словом «– Фонда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ж) раздел «934 – Департамент государственной службы занятости населения Ярославской области» после строки с кодом классификации 2 02 03025 02 0000 151 </w:t>
      </w:r>
      <w:r>
        <w:rPr/>
        <w:t>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/>
              <w:t>«934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/>
              <w:t>2 18 02060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»;</w:t>
            </w:r>
          </w:p>
        </w:tc>
      </w:tr>
    </w:tbl>
    <w:p>
      <w:pPr>
        <w:pStyle w:val="ConsCel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аздел «948 – Департамент региональной безопасности Ярославской области» строку с кодом классификации 2 02 03007 02 0000 151 после слов «на составление» дополнить слов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(изменение)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) в приложении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1 00 00000 00 0000 000 цифры «35 481 918 400» заменить цифрами «35 771 918 4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1 03 00000 00 0000 000 цифры «9 525 700 000» заменить цифрами «9 815 700 0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1 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0 цифры «9 525 700 000» заменить цифрами «9 815 700 000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2 00 00000 00 0000 000 цифры «3 866 447 066» заменить цифрами «4 434 468 283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2 02 00000 00 0000 000 цифры «3 5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6 900» заменить цифрами «4 094 875 967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2 02 01000 00 0000 151 цифры «639 927 900» заменить цифрами «831 325 900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1001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8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1003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lang w:val="en-US"/>
              </w:rPr>
              <w:t>191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  <w:lang w:val="en-US"/>
              </w:rPr>
              <w:t>398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  <w:lang w:val="en-US"/>
              </w:rPr>
              <w:t>000</w:t>
            </w:r>
            <w:r>
              <w:rPr>
                <w:i/>
                <w:iCs/>
              </w:rPr>
              <w:t>»;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2 02 02000 00 0000 151 цифры «305 022 800» заменить цифрами «339 876 000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2097 02 0000 151 дополнить строками</w:t>
      </w:r>
      <w:r>
        <w:rPr/>
        <w:t xml:space="preserve">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8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>«000 2 02 02110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7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  <w:lang w:val="en-US"/>
              </w:rPr>
              <w:t>08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100</w:t>
            </w:r>
          </w:p>
        </w:tc>
      </w:tr>
      <w:tr>
        <w:trPr>
          <w:trHeight w:val="8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000 2 02 02127 02 0000 151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12 308 600</w:t>
            </w:r>
          </w:p>
        </w:tc>
      </w:tr>
      <w:tr>
        <w:trPr>
          <w:trHeight w:val="8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000 2 02 02128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5 456 500»;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2 02 03000 00 0000 151 цифры «2 598 067 400» заменить цифрами «2 820 729 300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троку с кодом классификации 000 2 02 03007 02 0000 151 после слов «на составление» дополнить словом «(изменение)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3060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8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3068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170 241 000»;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2 02 03069 02 0000 151 цифры «175 288 000» заменить цифрами «227 708 900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2 02 04000 00 0000 151 цифры</w:t>
      </w:r>
      <w:r>
        <w:rPr>
          <w:sz w:val="28"/>
          <w:szCs w:val="28"/>
          <w:shd w:fill="D6E3BC" w:val="clear"/>
        </w:rPr>
        <w:t xml:space="preserve"> </w:t>
      </w:r>
      <w:r>
        <w:rPr>
          <w:sz w:val="28"/>
          <w:szCs w:val="28"/>
        </w:rPr>
        <w:t>«9 408 800» заменить цифрами «102 889 100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4002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>«000 2 02 04017 02 000</w:t>
            </w:r>
            <w:r>
              <w:rPr>
                <w:i/>
                <w:iCs/>
                <w:lang w:val="en-US"/>
              </w:rPr>
              <w:t>0</w:t>
            </w:r>
            <w:r>
              <w:rPr>
                <w:i/>
                <w:iCs/>
              </w:rPr>
              <w:t xml:space="preserve">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93 480 300»;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4025 02 0000 151 до</w:t>
      </w:r>
      <w:r>
        <w:rPr/>
        <w:t>полнить строками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5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«</w:t>
            </w:r>
            <w:r>
              <w:rPr>
                <w:b/>
                <w:iCs/>
              </w:rPr>
              <w:t>000 2 02 09000 0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Cs/>
              </w:rPr>
            </w:pPr>
            <w:r>
              <w:rPr>
                <w:b/>
                <w:i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5 66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000 2 02 09071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 667»;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с кодом классификации 000 2 03 10001 00 0000 180 изложить в следующей редакции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«</w:t>
            </w:r>
            <w:r>
              <w:rPr>
                <w:b/>
                <w:iCs/>
              </w:rPr>
              <w:t>000 2 03 02000 02 0000 18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widowControl/>
              <w:shd w:fill="FFFFFF" w:val="clear"/>
              <w:rPr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</w:rPr>
              <w:t>339 592 316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2 03 02030 02 0000 180 слово «Фонд» заменить словом «– Фонда», цифры «208 751 535» заменить цифрами «212 239 470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3 02040 02 0000 180 слово «Фонд» заменить словом «– Фонд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2 03 02060 02 0000 180 слово «Фонд» заменить словом «– Фонда», цифры «52 634 316» заменить цифрами «74 718 53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Итого доходов» цифры «39 348 365 466» заменить цифрами «40 206 386 68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я 4 - 7 изложить в редакции приложений 1 - 4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наименовании слова «муниципальных районов (городских округов)» заменить словами «муниципальных образова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ы 1 - 3, 12, 13 и вновь вводимые пункты 57 - 63 изложить в редакции </w:t>
      </w:r>
      <w:r>
        <w:rPr>
          <w:sz w:val="28"/>
          <w:szCs w:val="28"/>
          <w:shd w:fill="FFFFFF" w:val="clear"/>
        </w:rPr>
        <w:t>приложения 5</w:t>
      </w:r>
      <w:r>
        <w:rPr>
          <w:sz w:val="28"/>
          <w:szCs w:val="28"/>
        </w:rPr>
        <w:t xml:space="preserve"> к настоящему Закон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ункт 24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) в строке «Всего» цифры «4 303 881 866» заменить цифрами «4 852 205 77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наименовании слова «муниципальных районов (городских округов)» заменить словами «муниципальных образован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16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строке «Всего» цифры «3 176 979 700» и «3 399 394 700» заменить цифрами «3 138 579 700» и «3 360 994 7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4, 21 и 28 - 30 изложить в редакции приложения 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1 927 407 920» заменить цифрами «12 162 919 72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9 и 26 - 28 изложить в редакции </w:t>
      </w:r>
      <w:r>
        <w:rPr>
          <w:sz w:val="28"/>
          <w:szCs w:val="28"/>
          <w:shd w:fill="FFFFFF" w:val="clear"/>
        </w:rPr>
        <w:t>приложения 7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1 550 275 564» и «11 661 535 264» заменить соответственно цифрами «11 720 864 264» и «11 832 123 96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иложения 18 - 20, 22, 24 и 25 изложить в редакции прилож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 13 к настоящему Закону соответственно.</w:t>
      </w:r>
    </w:p>
    <w:p>
      <w:pPr>
        <w:pStyle w:val="Heading4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qFormat/>
    <w:rPr>
      <w:i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</w:rPr>
  </w:style>
  <w:style w:type="paragraph" w:styleId="24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43:00Z</dcterms:created>
  <dc:creator>Гужов Максим Владимирович</dc:creator>
  <dc:description/>
  <dc:language>en-US</dc:language>
  <cp:lastModifiedBy>Молчанова Ольга Петровна</cp:lastModifiedBy>
  <cp:lastPrinted>2012-02-07T09:16:00Z</cp:lastPrinted>
  <dcterms:modified xsi:type="dcterms:W3CDTF">2012-02-09T06:43:00Z</dcterms:modified>
  <cp:revision>2</cp:revision>
  <dc:subject/>
  <dc:title>Проект вносит</dc:title>
</cp:coreProperties>
</file>