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к проекту закона Ярославской области «О внесении изменений в Закон Ярославской области "Социальный кодекс Ярославской области" и Закон Ярославской области «О наделении органов местного самоуправления государственными полномочиями Ярославской области»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iCs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iCs/>
          <w:color w:val="000000"/>
          <w:sz w:val="28"/>
          <w:szCs w:val="28"/>
        </w:rPr>
        <w:t xml:space="preserve">По состоянию на июнь 2016 года в Ярославской области проживает 122733 граждан 1928 – 1945 годов рождения. Из них 116791 человек пользуются различными мерами социальной поддержки в виде денежных выплат и компенсаций в соответствии с Социальным кодексом Ярославской области, в том числе 100 549 человек получают компенсацию расходов на оплату жилого помещения и коммунальных услуг в соответствии со статьёй  72 Социального кодекса Ярославской области. </w:t>
      </w:r>
    </w:p>
    <w:p>
      <w:pPr>
        <w:pStyle w:val="Normal"/>
        <w:spacing w:lineRule="auto" w:line="240" w:before="0" w:after="0"/>
        <w:ind w:firstLine="539"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iCs/>
          <w:color w:val="000000"/>
          <w:sz w:val="28"/>
          <w:szCs w:val="28"/>
        </w:rPr>
        <w:t>В тоже время более 6 тысяч жителей Ярославской области возраста «дети войны» не получают социальную поддержку государств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Ярославской области «О внесении изменений в Закон Ярославской области "Социальный кодекс Ярославской области" и Закон Ярославской области «О наделении органов местного самоуправления государственными полномочиями Ярославской области» позволит оказать социальную поддержку этой категории граждан проживающих в Ярославской области, но </w:t>
      </w:r>
      <w:r>
        <w:rPr>
          <w:rStyle w:val="StrongEmphasis"/>
          <w:b w:val="false"/>
          <w:iCs/>
          <w:color w:val="000000"/>
          <w:sz w:val="28"/>
          <w:szCs w:val="28"/>
        </w:rPr>
        <w:t>повлечет увеличение  расходов из средств бюджета Ярославской области</w:t>
      </w:r>
      <w:r>
        <w:rPr>
          <w:sz w:val="28"/>
          <w:szCs w:val="28"/>
        </w:rPr>
        <w:t xml:space="preserve"> в части оказания компенсации затрат муниципальных бюджетов на социальную поддержку «детей войны»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ная сумма затрат бюджета Ярославской области на реализацию данного закона в 2017 году составит около 116 млн. рублей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С учетом того, что не все граждане категории «дети войны» имеют доходы выше прожиточного минимума и уже получают компенсацию на жилищно-коммунальные услуги, а также проживают совместно, то объем дополнительных ассигнований сократитьс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Calibri;Century Gothic" w:cs="Arial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26:00Z</dcterms:created>
  <dc:creator>koloskov</dc:creator>
  <dc:description/>
  <dc:language>en-US</dc:language>
  <cp:lastModifiedBy>Молчанова Ольга Петровна</cp:lastModifiedBy>
  <cp:lastPrinted>2013-02-26T15:54:00Z</cp:lastPrinted>
  <dcterms:modified xsi:type="dcterms:W3CDTF">2016-10-06T10:26:00Z</dcterms:modified>
  <cp:revision>2</cp:revision>
  <dc:subject/>
  <dc:title>ПОЯСНИТЕЛЬНАЯ  ЗАПИСКА</dc:title>
</cp:coreProperties>
</file>