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3 декабря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, № 50; 8 октября, № 82; 31 октября, № 90; 17 декабря, № 107 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в пункте 1 </w:t>
      </w:r>
      <w:r>
        <w:rPr>
          <w:sz w:val="28"/>
          <w:szCs w:val="28"/>
          <w:lang w:eastAsia="en-US"/>
        </w:rPr>
        <w:t>цифры</w:t>
      </w:r>
      <w:r>
        <w:rPr>
          <w:sz w:val="28"/>
          <w:szCs w:val="28"/>
        </w:rPr>
        <w:t xml:space="preserve"> «54 999 073 596» заменить цифрами «55 459 347 94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пункте 2 </w:t>
      </w:r>
      <w:r>
        <w:rPr>
          <w:sz w:val="28"/>
          <w:szCs w:val="28"/>
          <w:lang w:eastAsia="en-US"/>
        </w:rPr>
        <w:t>слова</w:t>
      </w:r>
      <w:r>
        <w:rPr>
          <w:sz w:val="28"/>
          <w:szCs w:val="28"/>
        </w:rPr>
        <w:t xml:space="preserve"> «62 843 827 194 рубля» заменить словами «63 300 652 445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3 </w:t>
      </w:r>
      <w:r>
        <w:rPr>
          <w:sz w:val="28"/>
          <w:szCs w:val="28"/>
          <w:lang w:eastAsia="en-US"/>
        </w:rPr>
        <w:t>цифры</w:t>
      </w:r>
      <w:r>
        <w:rPr>
          <w:sz w:val="28"/>
          <w:szCs w:val="28"/>
        </w:rPr>
        <w:t xml:space="preserve"> «7 844 753 598» заменить цифрами «7 841 304 498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</w:t>
      </w:r>
      <w:r>
        <w:rPr>
          <w:szCs w:val="28"/>
          <w:vertAlign w:val="superscript"/>
          <w:lang w:eastAsia="en-US"/>
        </w:rPr>
        <w:t xml:space="preserve"> </w:t>
      </w:r>
      <w:r>
        <w:rPr>
          <w:szCs w:val="28"/>
          <w:lang w:eastAsia="en-US"/>
        </w:rPr>
        <w:t>5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6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7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9 615 012» заменить цифрами «459 757 238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7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</w:rPr>
        <w:t xml:space="preserve"> в статье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)</w:t>
      </w:r>
      <w:r>
        <w:rPr>
          <w:sz w:val="28"/>
          <w:szCs w:val="28"/>
        </w:rPr>
        <w:t xml:space="preserve"> в пункте 2 цифры «29 287 098 624», «36 300 076 824» и «43 525 017 303» заменить соответственно цифрами «29 283 649 524», «36 296 627 724» и «43 521 568 203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в пункте 3 цифры «23 981 966 739» заменить цифрами «23 978 517 639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в приложении 1 раздел «901 – Департамент здравоохранения и фармации Ярославской области» после строки с кодом классификации 2 02 04066 02 0000 151 дополнить строкой следующего содержания: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028"/>
        <w:gridCol w:w="5771"/>
      </w:tblGrid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году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»;</w:t>
            </w:r>
          </w:p>
        </w:tc>
      </w:tr>
    </w:tbl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7) приложение 3 изложить в редакции приложения 1 к настоящему Закону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дополнить приложениями 5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и 7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</w:t>
      </w:r>
      <w:r>
        <w:rPr/>
        <w:t>в редакции приложений 2 и 3</w:t>
      </w:r>
      <w:r>
        <w:rPr>
          <w:szCs w:val="28"/>
        </w:rPr>
        <w:t xml:space="preserve">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2, 25, 34 – 37, 56, 90 изложить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 234 857 281» заменить цифрами «6 309 589 7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– 4, 6 – 8, 10, 11, 15, 16, 22, 27, 32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строке «Итого» цифры «18 246 742 499» заменить цифрами «18 273 351 1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8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30 445 323» заменить цифрами «924 515 2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я 19 и 21 изложить в редакции приложений 7 и 8 к настоящему Закону соответственно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-з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Гужов Максим Владимирович</dc:creator>
  <dc:description/>
  <dc:language>en-US</dc:language>
  <cp:lastModifiedBy>Борисова Лариса Николаевна</cp:lastModifiedBy>
  <cp:lastPrinted>2014-12-23T17:01:00Z</cp:lastPrinted>
  <dcterms:modified xsi:type="dcterms:W3CDTF">2014-12-26T07:19:00Z</dcterms:modified>
  <cp:revision>2</cp:revision>
  <dc:subject/>
  <dc:title>Проект вносит</dc:title>
</cp:coreProperties>
</file>