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 признании утратившими силу законодательных актов (отдельных положений законодательных актов) Ярославской области </w:t>
      </w:r>
      <w:r>
        <w:rPr>
          <w:b/>
          <w:bCs/>
          <w:szCs w:val="28"/>
        </w:rPr>
        <w:t xml:space="preserve">по вопросам </w:t>
      </w:r>
      <w:r>
        <w:rPr>
          <w:b/>
        </w:rPr>
        <w:t xml:space="preserve">обеспечения плодородия земель сельскохозяйственного назнач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в Ярославской област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bookmarkStart w:id="0" w:name="sub_703"/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Закон Ярославской области от 03.07.2002 № 53-з «Об обеспечении плодородия земель сельскохозяйственного назначения в Ярославской области» (Губернские вести, 2002, 9 июля, № 39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Закон Ярославской области от 17.10.2005 № 56-з «О внесении изменений в Закон Ярославской области «Об обеспечении плодородия земель сельскохозяйственного назначения в Ярославской области» (Губернские вести, 2005, 17 октября, № 53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статью 3 Закона Ярославской области от 03.12.2007 № 106-з «О внесении изменений в некоторые законодательные акты Ярославской области в части регулирования земельных правоотношений» (Губернские вести, 2007, 8 декабря, № 98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3 Закона Ярославской области от 25.02.2009 № 9-з «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» (Губернские вести, 2009, 27 февраля, № 21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6:00Z</dcterms:created>
  <dc:creator>Чувакова Юлия Александровна</dc:creator>
  <dc:description/>
  <dc:language>en-US</dc:language>
  <cp:lastModifiedBy>Молчанова Ольга Петровна</cp:lastModifiedBy>
  <cp:lastPrinted>2021-01-25T13:32:00Z</cp:lastPrinted>
  <dcterms:modified xsi:type="dcterms:W3CDTF">2021-04-02T06:56:00Z</dcterms:modified>
  <cp:revision>2</cp:revision>
  <dc:subject/>
  <dc:title>Проект вносит</dc:title>
</cp:coreProperties>
</file>