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Style w:val="Emphasis"/>
          <w:b/>
          <w:b/>
          <w:sz w:val="20"/>
          <w:szCs w:val="20"/>
        </w:rPr>
      </w:pPr>
      <w:r>
        <w:rPr>
          <w:b/>
          <w:sz w:val="20"/>
          <w:szCs w:val="20"/>
        </w:rPr>
        <w:t>М.Я. Евраев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124585" cy="11245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«О государственной поддержке благотворительной деятельности</w:t>
        <w:br/>
        <w:t>и добровольчества (волонтерства) в Ярославской области»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4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Внести в Закон Ярославской области от 06.12.2012 № 57-з «О государственной поддержке благотворительной деятельности и добровольчества </w:t>
        <w:br/>
        <w:t>(волонтерства) в Ярославской области» (Документ-Регион, 2012, 11 декабря, № 102; 2014, 4 апреля, № 26; 2018, 9 ноября, № 95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1) в статье 1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а) в абзаце первом слова «деятельности и добровольчества (волонтерства)» заменить словами «и добровольческой (волонтерской) деятельности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б) абзац второй признать утратившим силу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2) в статье 2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а) наименование после слова «благотворительной» дополнить словами «и добровольческой (волонтерской)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б) текст после слов «области благотворительной» дополнить словами «и добровольческой (волонтерской)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3) в статье 4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а) наименование после слова «благотворительной» дополнить словами «и добровольческой (волонтерской)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б) в части 1 слова «в сфере благотворительной» заменить словами «в сфере благотворительной и добровольческой (волонтерской)», слова «целей благотворительной» заменить словами «целей благотворительной и добровольческой (волонтерской)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в) в части 2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абзац первый после слова «благотворительной» дополнить словами «и добровольческой (волонтерской)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в пункте 1 слова «популяризация благотворительной» заменить словами «популяризация благотворительной и добровольческой (волонтерской)», слова «граждан к благотворительной» заменить словами «граждан к благотворительной и добровольческой (волонтерской)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пункт 2 после слова «благотворительной» дополнить словами «и добровольческой (волонтерской)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пункт 3 после слова «благотворительной» дополнить словами «и добровольческой (волонтерской)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пункт 4 после слова «благотворительной» дополнить словами «и добровольческой (волонтерской)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в пункте 5 слова «и благотворителей» заменить словами «, благотворителей и добровольцев (волонтеров)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г) часть 3 после слова «благотворительной» дополнить словами «и добровольческой (волонтерской)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4) в части 2 статьи 5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а) в абзаце первом слова «благотворительных организаций, благотворителей, добровольцев (волонтеров)» заменить словами «благотворительных организаций и благотворителей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 xml:space="preserve">б) в пункте 5 слова «целевых программ» заменить словами «государственных программ Ярославской области»; 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в) в пункте 7 слова «и добровольцев (волонтеров)» исключить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5) дополнить статьей 5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«Статья 5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. </w:t>
      </w:r>
      <w:r>
        <w:rPr>
          <w:b/>
          <w:bCs/>
          <w:szCs w:val="28"/>
        </w:rPr>
        <w:t>Формы государственной поддержки добровольческой (волонтерской) деятельности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1. Государственная поддержка участников добровольческой (волонтерской) деятельности органами государственной власти Ярославской области осуществляется в формах, установленных федеральными законами и иными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2. Органы государственной власти Ярославской области наряду с указанными в части 1 настоящей статьи формами оказывают государственную поддержку участников добровольческой (волонтерской) деятельности в следующих формах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1) правовое содействие участникам добровольческой (волонтерской) деятель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2) поощрение добровольцев (волонтеров)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3) иные формы, предусмотренные нормативными правовыми актами Яросла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3. Перечень мер поддержки участников добровольческой (волонтерской) деятельности определяется органом (органами) исполнительной власти Ярославской области, уполномоченным (уполномоченными) Правительством Ярославской области, с учетом форм, предусмотренных Федеральным законом от 11 августа 1995 года № 135-ФЗ «О благотворительной деятельности и добровольчестве (волонтерстве)» и частью 2 настоящей статьи. Информация об указанных мерах поддержки размещается в единой информационной системе в сфере развития добровольчества (волонтерства) в порядке, установленном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4. Органы государственной власти Ярославской области оказывают поддержку социально ориентированным некоммерческим организациям, государственным и муниципальным учреждениям, обеспечивающим оказание организационной, информационной, методической и иной поддержки участникам добровольческой (волонтерской) деятельности, в формах, предусмотренных федеральными законами и иными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5. Добровольцы (волонтеры) в случае осуществления добровольческой (волонтерской) деятельности на территории Ярославской области имеют право на получение поддержки за счет средств областного бюджета в одной из следующих форм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1) страхование жизни или здоровья добровольца (волонтера)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2) возмещение понесенных добровольцем (волонтером) расходов на страхование своих жизни или здоровья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3) возмещение вреда жизни или здоровью добровольца (волонтера), причиненного при осуществлении им добровольческой (волонтерской) деятель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6. Условия получения поддержки в формах, предусмотренных частью 5 настоящей статьи, а также порядок организации страхования жизни или здоровья добровольца (волонтера) и порядок назначения и выплаты компенсации в целях возмещения расходов и возмещения вреда в соответствии с пунктами 2 и 3 части 5 настоящей статьи устанавливаются Правительством Ярославской области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6) в статье 6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а) наименование дополнить словами «в Ярославской области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б) в части 1 слова «Совет по поддержке благотворительной деятельности» заменить словами «Совет по поддержке благотворительной деятельности в Ярославской области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в) в части 2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в пункте 6 слова «благотворительной деятельности, благотворителям и добровольцам (волонтерам)» заменить словами «благотворительной деятельности и благотворителям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пункт 8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«8) направление в органы государственной власти Ярославской области рекомендаций о поощрении благотворителей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г) дополнить частью 2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«2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>. Совет при осуществлении своей деятельности может обеспечивать взаимодействие между органами государственной власти Ярославской области и участниками добровольческой (волонтерской) деятельности, в том числе путем направления в указанные органы рекомендаций о поощрении добровольцев (волонтеров), популяризацию добровольчества (волонтерства), формирование положительного общественного мнения по отношению к добровольческой (волонтерской) деятельности и добровольцам (волонтерам)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д) часть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«3. Положение о Совете и его состав утверждаются Губернатором Ярославской области. По решению Совета к его работе могут быть привлечены участники, не являющиеся членами Совета, с правом совещательного голоса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е) часть 4 признать утратившей силу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7) в статье 8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а) наименование после слова «благотворительной» дополнить словами «и добровольческой (волонтерской)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б) часть 1 после слова «благотворительной» дополнить словами «и добровольческой (волонтерской)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в) часть 2 после слова «благотворительной» дополнить словами «и добровольческой (волонтерской)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Heading2"/>
        <w:tabs>
          <w:tab w:val="clear" w:pos="708"/>
          <w:tab w:val="left" w:pos="7371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_____»_____________2024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85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6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15:00Z</dcterms:created>
  <dc:creator>Кукина И.В.</dc:creator>
  <dc:description/>
  <cp:keywords/>
  <dc:language>en-US</dc:language>
  <cp:lastModifiedBy>Чеботова Валерия Владимировна</cp:lastModifiedBy>
  <cp:lastPrinted>2024-03-07T10:06:00Z</cp:lastPrinted>
  <dcterms:modified xsi:type="dcterms:W3CDTF">2024-03-27T10:31:00Z</dcterms:modified>
  <cp:revision>158</cp:revision>
  <dc:subject/>
  <dc:title>Проект вносит</dc:title>
</cp:coreProperties>
</file>