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0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О назначении </w:t>
      </w:r>
      <w:r>
        <w:rPr/>
        <w:t>Сакулина Александра Евгенье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лжность мирового судьи судеб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ка № 1 Углич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ие председателя Ярославского областного суда В.Н. Ананьева о назначении Сакулина Александра Евгеньевича на должность мирового судьи судебного участка № 1 Угличского района Ярославской области, в соответствии с пунктом 6 статьи 26 Устава Ярославской области и статьей 7 Закона Ярославской области «О мировых судьях в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>Назначить Сакулина Александра Евгеньевича на трехлетний срок полномочий мировым судьей судебного участка № 1 Угличского района Ярославск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567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ind w:left="453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0" w:leader="none"/>
        <w:tab w:val="left" w:pos="7938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ind w:left="4536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8:39:00Z</dcterms:created>
  <dc:creator>Samoilenko</dc:creator>
  <dc:description/>
  <cp:keywords/>
  <dc:language>en-US</dc:language>
  <cp:lastModifiedBy> </cp:lastModifiedBy>
  <cp:lastPrinted>2010-11-10T10:13:00Z</cp:lastPrinted>
  <dcterms:modified xsi:type="dcterms:W3CDTF">2011-02-17T08:28:00Z</dcterms:modified>
  <cp:revision>97</cp:revision>
  <dc:subject/>
  <dc:title> </dc:title>
</cp:coreProperties>
</file>