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осят депутаты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рославской областной Думы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№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</w:t>
        <w:br/>
        <w:t>в Регламент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Регламент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рославской областной Думы </w:t>
      </w:r>
      <w:r>
        <w:rPr>
          <w:rFonts w:cs="Times New Roman" w:ascii="Times New Roman" w:hAnsi="Times New Roman"/>
          <w:sz w:val="28"/>
          <w:szCs w:val="28"/>
        </w:rPr>
        <w:t>(Документ – Регион, 2011, 6 мая, № 34; 2012, 5 октября, № 82; 2013, 2 апреля, № 24; 5 июля, № 52; 2014, 28 февраля, № 15; 10 октября, № 83; 2015, 17 июля, № 57; 2016, 24 февраля, № 15; 2017, 11 апреля, № 26; 9 июня, № 45; 30 июня, № 53; 26 декабря, № 109; 2018, 6 ноября, № 94; 2020, 14 февраля, № 13; 2 июня, № 44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пункт 1 статьи 1 после слов «установленное число депутатов» дополнить словами «(далее также – общее число депутатов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в пункте 8 части 1 статьи 2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части 2 статьи 99 слова «члены Совета Федерации Федерального Собрания» заменить словом «сенатор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в части 1 статьи 104 слова «членам Совета Федерации Федерального Собрания» заменить словом «сенатора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асть 1 статьи 11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1. Материалы по вопросам, внесенным в повестку дня заседания Думы дополнительно, направляются каждому депутату в электронном виде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в статье 115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а «членам Совета Федерации Федерального Собрания» заменить словом «сенаторам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ункте 9 части 3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тьи 131 слова «членов Совета Федерации Федерального Собрания» заменить словом «сенатор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) в статье 13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часть 1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часть 4 после слов «доходов областного бюджета,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иные документы и материалы в случае, если их представление предусмотрено действующим законодательством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) дополнить частью 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5.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чае установления действующим законодательством особенностей внесения проектов постановлений (поправок к проектам постановлений) их соблюдение обязательно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) дополнить статьей 136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36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евыполнение требований статьи 133 настоящего Регламента является основанием для возвращения без рассмотрения проекта постановления (поправок к проекту постановления) внесшему их инициатору (инициатора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ешение о возвращении без рассмотрения проекта постановления (поправок к проекту постановления) принимает профильный комит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ект постановления (поправки к проекту постановления) вместе с копией решения профильного комитета о возвращении его без рассмотрения в течение десяти календарных дней со дня принятия указанного решения возвращается внесшему его инициатору (инициаторам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) дополнить статью 137 частью 1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1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установления действующим законодательством особенностей рассмотрения проекта постановления (поправок к проекту постановления) их соблюдение обязательно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) в статье 143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часть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 Постановления Думы, носящие нормативный характер, а также постановления Думы, содержащие указание на необходимость их официального опубликования на «Официальном интернет-портале правовой информации» (www.pravo.gov.ru), подлежат официальному опубликованию на «Официальном интернет-портале правовой информации» (www.pravo.gov.ru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части 4 слова «десяти дней» заменить словами «семи календарных дн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) в статье 14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 абзаце первом слова «Право законодательной инициативы» заменить словами «1. Право законодательной инициатив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дополнить частью 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.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чае установления действующим законодательством особенностей внесения законопроектов (поправок к законопроектам) их соблюдение обязательно при осуществлении права законодательной инициатив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) в статье 146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в пункте 1 сло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иные документы и материалы в случае, если их представление предусмотрено действующим законодательством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пункт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5)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лючение Комиссии по предоставлению налоговых льгот при Правительстве Ярославской области (в случае внесения законопроекта об установлении (отмене) налоговых льгот)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дополнить пунктом 7 следующего содерж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7) иные документы и материалы в случае, если их представление предусмотрено действующим законодательством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) часть 3 статьи 147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) дополнить статьей 152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5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евыполнение требований статей 145 и 146, части 1 статьи 147, части 1 статьи 148 настоящего Регламента является основанием для возвращения без рассмотрения законопроекта с прилагаемыми к нему документами и материалами (поправок к законопроекту) внесшему их субъекту (субъектам) права законодательной инициатив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ешение о возвращении без рассмотрения законопроекта с прилагаемыми к нему документами и материалами (поправок к законопроекту) принимает профильный комит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Законопроект с прилагаемыми к нему документами и материалами (поправки к законопроекту) вместе с копией решения профильного комитета о возвращении его без рассмотрения в течение десяти календарных дней со дня принятия указанного решения возвращается внесшему его субъекту права законодательной инициатив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) в статье 15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) часть 2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. Проекты законов Ярославской области об установлении (отмене) налоговых льгот рассматриваются Думой по представлению Губернатора Ярославской области либо при наличии его заклю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ые законопроекты рассматриваются Думой при наличии заключения Комиссии по предоставлению налоговых льгот при Правительстве Ярославской област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дополнить частью 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4. В случае установления действующим законодательством особенностей рассмотрения законопроектов (поправок к законопроектам) их соблюдение обязательно при рассмотрении внесенных в порядке законодательной инициативы в Думу законопроектов (поправок к законопроектам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) в пункте 6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и 1 статьи 160 слово «(рекомендации)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) в пункте 7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и 1 статьи 171 слово «(рекомендации)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) наименование главы 1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17. Порядок рассмотрения Думой кандидатур для наделения полномочиями сенатора Российской Федерации – представителя от Ярославской областной Думы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) в статье 219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части 1 слова «члена Совета Федерации Федерального Собрания Российской Федерации (далее - Совет Федерации) - представителя от Думы (далее - член Совета Федерации)» заменить словами «сенатора Российской Федерации - представителя от Думы (далее – сенатор Российской Федерации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части 2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в части 3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) в части 1 статьи 220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) в статье 22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в части 1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части 2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) в статье 22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части 1 слова «от установленного числа депутатов» заменить словами «от общего числа депутат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в части 2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4) в части 2 статьи 223 слова «члена Совета Федерации» заменить словами «сенатора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) статью 22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224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ндидат для наделения полномочиями сенатора Российской Федерации обязан представить в Думу документы, предусмотренные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порядке формирования Совета Федерации Федерального Собрания Российской Федерации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) в статье 22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часть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Полномочия сенатора Российской Федерации прекращаются досрочно по основаниям и в порядке, которые предусмотрены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статусе сенатора Российской Федерации и статусе депутата Государственной Думы Федерального Собрания Российской Федерации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 в части 2 слова «члена Совета Федерации» заменить словами «сенатора Российской Федерации», слова «предусмотренном настоящей главой» заменить словами «установленном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порядке формирования Совета Федерации Федерального Собрания Российской Федерации и настоящей главо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7) статью 247 дополнить предложением следующего содержания: «На рассмотрение Думы выносится сформированный профильным комитетом Думы список кандидатов, в который включены соответствующие установленным действующим законодательством требованиям кандидатуры для избрания представителем Ярославской областной Думы (далее в настоящей главе – список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8) статьи 248 и 249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9) статью 25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5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ндидатам, включенным в список, с согласия большинства депутатов Думы, присутствующих на заседании Думы, председательствующий может предоставить время для выступления в пределах трех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 вправе задать кандидату не более двух вопросов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 в статье 25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3 после слова «Если» дополнить словами «по итогам рейтингового голос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4 после слова «Если» дополнить словами «по итогам рейтингового голос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части 5 слово «после» заменить словами «со дн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1)</w:t>
      </w:r>
      <w:r>
        <w:rPr>
          <w:rFonts w:cs="Times New Roman" w:ascii="Times New Roman" w:hAnsi="Times New Roman"/>
          <w:sz w:val="28"/>
          <w:szCs w:val="28"/>
        </w:rPr>
        <w:t xml:space="preserve"> в статье 252 слово «тридцати» заменить словом «шестидесяти», слова «установленном настоящей главой» заменить словами «установленном законодательством Ярославской области и настоящей главо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) в части 2 статьи 253 слово «тридцати» заменить словом «шестидесяти», слова «установленном настоящей главой» заменить словами «установленном законодательством Ярославской области и настоящей главо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ью 254 дополнить предложением следующего содержания: «На рассмотрение Думы выносится сформированный профильным комитетом Думы список кандидатов, в который включены соответствующие установленным действующим законодательством требованиям кандидатуры для назначения представителем общественности (далее в настоящей главе – список)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ьи 255 и 256 признать утратившими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5) статью 25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57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ндидатам, включенным в список, с согласия большинства депутатов Думы, присутствующих на заседании Думы, председательствующий может предоставить время для выступления в пределах трех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 вправе задать кандидату не более двух вопросов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) в статье 258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4 после слова «Если» дополнить словами «по итогам рейтингового голос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5 после слова «Если» дополнить словами «по итогам рейтингового голос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) в статье 259 слова «установленном настоящей главой» заменить словами «установленном законодательством Ярославской области и настоящей главо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) в части 2 статьи 260 слова «установленном настоящей главой» заменить словами «установленном законодательством Ярославской области и настоящей главо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пункт 14 Постановления Ярославской областной Думы от 30.10.2018 № 278 «О внесении изменений в Регламент Ярославской областной Думы» (Документ-Регион, 2018, 6 ноября, № 94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подлежит официальному опубликованию в газете «Документ – Регион» и на Официальном интернет-портале правовой информации (www.pravo.gov.ru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   М.В. Боровицкий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33BCDDF1044036A69C735C967F2F65D3F2A60B7C62E76AA4974DBFB3553CDC7BC173195DAE2056BF1B8D6wFF" TargetMode="External"/><Relationship Id="rId3" Type="http://schemas.openxmlformats.org/officeDocument/2006/relationships/hyperlink" Target="consultantplus://offline/ref=6FB9EB159A79E3721AE644C1CE8F9CB1E714F17A9839B999B66DC59A9D8AD076425F2C06776B8813F863BA3E0BR3e4L" TargetMode="External"/><Relationship Id="rId4" Type="http://schemas.openxmlformats.org/officeDocument/2006/relationships/hyperlink" Target="consultantplus://offline/ref=535321B69E484AA049A2B89AB35A3226F59333D107723C2B7B9927CA1E02938A35BC3E4C54A6935DEE333186BFL9QAL" TargetMode="External"/><Relationship Id="rId5" Type="http://schemas.openxmlformats.org/officeDocument/2006/relationships/hyperlink" Target="consultantplus://offline/ref=45C9452C69440551CCE66A90C1918BB731A95CD015EB02C23F8F9C8EEEB03937EC878D724BF8E778F19040A7D5ZAV8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28:00Z</dcterms:created>
  <dc:creator>user</dc:creator>
  <dc:description/>
  <dc:language>en-US</dc:language>
  <cp:lastModifiedBy>Молчанова Ольга Петровна</cp:lastModifiedBy>
  <cp:lastPrinted>2021-04-12T09:03:00Z</cp:lastPrinted>
  <dcterms:modified xsi:type="dcterms:W3CDTF">2021-04-13T08:28:00Z</dcterms:modified>
  <cp:revision>2</cp:revision>
  <dc:subject/>
  <dc:title/>
</cp:coreProperties>
</file>