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20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 Закону Ярославской области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02.04.2019 № 20-з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от </w:t>
      </w:r>
      <w:r>
        <w:rPr>
          <w:rFonts w:eastAsia="Calibri"/>
          <w:sz w:val="28"/>
          <w:szCs w:val="28"/>
        </w:rPr>
        <w:t>23.12.2013 № 74-з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ативы бюджетного финансирования на реализацию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/>
      </w:pPr>
      <w:r>
        <w:rPr>
          <w:b/>
          <w:bCs/>
          <w:color w:val="000000"/>
          <w:sz w:val="28"/>
          <w:szCs w:val="28"/>
        </w:rPr>
        <w:t>основных общеобразовательных программ в общеобразовательных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/>
      </w:pPr>
      <w:r>
        <w:rPr>
          <w:b/>
          <w:bCs/>
          <w:color w:val="000000"/>
          <w:sz w:val="28"/>
          <w:szCs w:val="28"/>
        </w:rPr>
        <w:t>организациях на одного обучающегося в год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275"/>
        <w:gridCol w:w="1134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орма обучения, иные особенности организации и осуществления образовательной деятель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мер нормати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Общеобразовательная организация с очной формой обучения, расположенная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11 класс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42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</w:t>
            </w:r>
            <w:r>
              <w:rPr>
                <w:sz w:val="28"/>
                <w:szCs w:val="28"/>
              </w:rPr>
              <w:t>*</w:t>
            </w:r>
            <w:r>
              <w:rPr>
                <w:bCs/>
                <w:sz w:val="28"/>
                <w:szCs w:val="28"/>
              </w:rPr>
              <w:t xml:space="preserve"> или рабочем поселке</w:t>
            </w:r>
            <w:r>
              <w:rPr>
                <w:sz w:val="28"/>
                <w:szCs w:val="28"/>
              </w:rPr>
              <w:t>**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 26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75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щеобразовательная организация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очно-заочной и заочной формой обучения, расположенная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– 12 класс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11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00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 347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щеобразовательная малокомплектная организация, расположенная в сельской местности, с наполняемостью классов менее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человек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9 класс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 69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щеобразовательная организация, расположенная в городе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еющая интернат, кадетская школа,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наторная школ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11 класс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417</w:t>
            </w:r>
          </w:p>
        </w:tc>
      </w:tr>
      <w:tr>
        <w:trPr>
          <w:trHeight w:val="40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образовательная организация, расположенная в сельской местности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еющая интернат, кадетская школ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11 классы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 997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Индивидуальное обучение на дому при общеобразовательной организации, расположенной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– 4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– 9 клас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– 11 класс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 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 6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3 60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, рабочем поселке или сельской мес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2 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 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4 2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 адаптированным основным общеобразовательным программам начального общего образования обучающихся с ограниченными возможностями здоровья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(</w:t>
            </w:r>
            <w:r>
              <w:rPr>
                <w:bCs/>
                <w:spacing w:val="-4"/>
                <w:sz w:val="28"/>
                <w:szCs w:val="28"/>
              </w:rPr>
              <w:t>1 дополнительный</w:t>
            </w:r>
            <w:r>
              <w:rPr>
                <w:bCs/>
                <w:sz w:val="28"/>
                <w:szCs w:val="28"/>
              </w:rPr>
              <w:t>)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– 4 (5***, 6****) классы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ей с тяжелыми нарушениями речи, с задержкой психического развития, легкой умственной отсталостью в общеобразовательной организации, расположенной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 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 05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 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 67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 2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 44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ей с расстройствами аутистического спектра и умственной отсталостью, с умеренной, тяжелой или глубокой умственной отсталостью, тяжелыми и множественными нарушениями развития в общеобразовательной организации, расположенной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4 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3 00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7 9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7 97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6 8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6 846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ей с расстройствами аутистического спектра без умственной отсталости в общеобразовательной организации, расположенной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 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7 87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2 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6 35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 9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 16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7.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лабовидящих детей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общеобразовательной организации, расположенной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3 0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6 51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 7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8 94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 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7 753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епых детей в общеобразовательной организации, расположенной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 9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2 52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4 8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 46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3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9 289</w:t>
            </w:r>
          </w:p>
        </w:tc>
      </w:tr>
      <w:tr>
        <w:trPr>
          <w:trHeight w:val="14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7.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ей с нарушениями опорно-двигательного аппарата в общеобразовательной организации, расположенной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 8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 71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6 5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 92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 3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 713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7.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ухих, слабослышащих и позднооглохших детей в общеобразовательной организации, расположенной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 3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1 23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4 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 13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 5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1 966</w:t>
            </w:r>
          </w:p>
        </w:tc>
      </w:tr>
    </w:tbl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* Под малыми городами в настоящем приложении понимаются города с численностью населения до 25 тысяч человек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** </w:t>
      </w:r>
      <w:r>
        <w:rPr>
          <w:spacing w:val="-2"/>
          <w:sz w:val="26"/>
          <w:szCs w:val="26"/>
        </w:rPr>
        <w:t xml:space="preserve">При определении объема расходов общеобразовательной организации, расположенной в рабочем поселке с численностью населения до 3 тысяч человек, в настоящем приложении применяются нормативы, предусмотренные для </w:t>
      </w:r>
      <w:r>
        <w:rPr>
          <w:rFonts w:eastAsia="Calibri"/>
          <w:spacing w:val="-2"/>
          <w:sz w:val="26"/>
          <w:szCs w:val="26"/>
        </w:rPr>
        <w:t>общеобразовательных организаций, расположенных в сельской местност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*** Для глухих, слабослышащих и позднооглохших, слепых и слабовидящих детей и детей с расстройствами аутистического спектра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**** Для глухих детей и детей с расстройствами аутистического спектра.</w:t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Корректирующие коэффициенты</w:t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551"/>
        <w:gridCol w:w="25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ания приме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рректирующий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эффицие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мер норматива,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8"/>
                <w:szCs w:val="28"/>
              </w:rPr>
              <w:t xml:space="preserve">к которому </w:t>
              <w:br/>
              <w:t>применяется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рректирующий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эффициен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 xml:space="preserve">Обучение в общеобразовательной организации по образовательным программам: 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ого общего образования с количеством классов в организации менее 4, основного общего образования с количеством классов в организации менее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учение в общеобразовательной организации по очно-заочной, заочной форме обучения при исправительном учреждении уголовно-исполнительной систе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образовательных программ повышенного уров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/>
            </w:pPr>
            <w:r>
              <w:rPr>
                <w:bCs/>
                <w:spacing w:val="-2"/>
                <w:sz w:val="28"/>
                <w:szCs w:val="28"/>
              </w:rPr>
              <w:t>Обучение по адаптированным основным общеобразовательным программам общего образования (за исключением начального общего образования) обучающихся с ограниченными возможностями здоровь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учение в организации для детей, нуждающихся в психолого-педагогической и медико-социальной помощ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учение в 10, 11 и 12 класс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ьное обуч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урочная деятельность на уровне основного общего образования и среднего обще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8"/>
                <w:szCs w:val="28"/>
              </w:rPr>
              <w:t>1, 2, 3</w:t>
            </w:r>
          </w:p>
        </w:tc>
      </w:tr>
      <w:tr>
        <w:trPr>
          <w:trHeight w:val="1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межуточная аттестация экстернов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*</w:t>
            </w:r>
          </w:p>
        </w:tc>
      </w:tr>
      <w:tr>
        <w:trPr>
          <w:trHeight w:val="1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4 клас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– 9 клас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– 11 клас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Обучение в стационарах для детей, страдающих различными формами туберкулезной инфекции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– 4 клас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– 9 клас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– 11 клас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overflowPunct w:val="false"/>
        <w:autoSpaceDE w:val="false"/>
        <w:jc w:val="both"/>
        <w:textAlignment w:val="baseline"/>
        <w:rPr/>
      </w:pPr>
      <w:r>
        <w:rPr>
          <w:bCs/>
          <w:color w:val="000000"/>
          <w:sz w:val="26"/>
          <w:szCs w:val="26"/>
        </w:rPr>
        <w:t>* При определении объема расходов организации, расположенной в сельской местности и осуществляющей образовательную деятельность по имеющей государственную аккредитацию образовательной программе, применяется норматив общеобразовательной организации с очной формой обучения, расположенной в малом городе или рабочем поселке.»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5</w:t>
    </w:r>
    <w:r>
      <w:rPr>
        <w:sz w:val="28"/>
      </w:rPr>
      <w:fldChar w:fldCharType="end"/>
    </w:r>
  </w:p>
  <w:p>
    <w:pPr>
      <w:pStyle w:val="Normal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67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Принят ГД"/>
    <w:basedOn w:val="Normal"/>
    <w:qFormat/>
    <w:pPr>
      <w:jc w:val="both"/>
    </w:pPr>
    <w:rPr>
      <w:szCs w:val="20"/>
    </w:rPr>
  </w:style>
  <w:style w:type="paragraph" w:styleId="Style19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06:00Z</dcterms:created>
  <dc:creator>Кузнецова Светлана Анатольевна</dc:creator>
  <dc:description/>
  <cp:keywords/>
  <dc:language>en-US</dc:language>
  <cp:lastModifiedBy>user</cp:lastModifiedBy>
  <cp:lastPrinted>2015-06-09T09:08:00Z</cp:lastPrinted>
  <dcterms:modified xsi:type="dcterms:W3CDTF">2019-04-02T09:42:00Z</dcterms:modified>
  <cp:revision>6</cp:revision>
  <dc:subject/>
  <dc:title/>
</cp:coreProperties>
</file>