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4.2019 № 12-з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жбюджетных трансфертов, получаемых из бюджета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едерального фонда обязательного медицинского страхования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, на 2019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1986"/>
        <w:gridCol w:w="1665"/>
      </w:tblGrid>
      <w:tr>
        <w:trPr>
          <w:trHeight w:val="284" w:hRule="atLeast"/>
        </w:trPr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(руб.)</w:t>
            </w:r>
          </w:p>
        </w:tc>
      </w:tr>
      <w:tr>
        <w:trPr>
          <w:trHeight w:val="284" w:hRule="atLeast"/>
        </w:trPr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 счет не использованных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 состоянию на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января 2019 года межбюджетных трансферто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 096 842 4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2 966 735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бюджета Федерального фонда обязательного медицинского страхования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5 574 409 5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02 966 735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363 837 05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 003 06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 699 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3 6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3 675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Софинансирование расходов медицинских организаций на оплату труда врачей и среднего медицинского персонал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 909 3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522 432 9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 432 9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ind w:left="0" w:firstLine="540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*Не использованные по состоянию на 1 января 2019 года межбюджетные трансферты, полученные в форме субвенций, перечисленные Территориальным фондом обязательного медицинского страхования Ярославской области (далее – Фонд) в бюджет Федерального фонда обязательного медицинского страхования и возвращенные Федеральным фондом обязательного медицинского страхования после принятия решения о наличии в них потребности в бюджет Фонда на финансовое обеспечение расходов, соответствующих целям предоставления указанных межбюджетных трансфертов, в порядке, установленном пунктом 5 статьи 242 Бюджетного кодекса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3:00Z</dcterms:created>
  <dc:creator>Родители</dc:creator>
  <dc:description/>
  <cp:keywords/>
  <dc:language>en-US</dc:language>
  <cp:lastModifiedBy>user</cp:lastModifiedBy>
  <cp:lastPrinted>2017-11-02T17:10:00Z</cp:lastPrinted>
  <dcterms:modified xsi:type="dcterms:W3CDTF">2019-04-02T09:34:00Z</dcterms:modified>
  <cp:revision>5</cp:revision>
  <dc:subject/>
  <dc:title/>
</cp:coreProperties>
</file>