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№_______</w:t>
      </w:r>
    </w:p>
    <w:p>
      <w:pPr>
        <w:pStyle w:val="Normal"/>
        <w:ind w:firstLine="109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9 № 80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областного бюджета по целевым статьям (государственным программам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непрограммным направлениям деятельности) и группам видов расходов классификации расход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ов Российской Федерации на плановый период 2021 и 2022 год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964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877"/>
        <w:gridCol w:w="1666"/>
        <w:gridCol w:w="1133"/>
        <w:gridCol w:w="1984"/>
        <w:gridCol w:w="1984"/>
        <w:gridCol w:w="320"/>
      </w:tblGrid>
      <w:tr>
        <w:trPr>
          <w:tblHeader w:val="true"/>
        </w:trPr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76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20"/>
            </w:tblGrid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540 156 7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586 101 91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77 7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77 7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7 7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 777 7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79 290 2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80 724 50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7 314 3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8 748 65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8 175 7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952 91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702 4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6 479 61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91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91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4 734 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212 14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4 734 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212 14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146 334 8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78 027 9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33 602 8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12 557 69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9 594 3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5 156 61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0 402 9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05 965 22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4 264 6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826 87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977 666 9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977 808 69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212 5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463 38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R25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5 129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12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947 7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86 6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1 869 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9 407 12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1 415 7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0 955 07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инфраструктуры общего образования в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8 840 6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887 9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2 573 8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2 573 8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1 3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7 08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2 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68 54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42 657 6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2 444 722 14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90 329 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114 165 82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54 097 0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77 933 74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321 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321 90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46 8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46 84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10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10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0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0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71 006 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49 234 42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9 273 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88 32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770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632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770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632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24 235 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0 872 8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2 517 2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8 348 77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67 27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9 63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504 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68 5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12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12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8 408 3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7 705 66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901 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3 217 12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3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0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504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56 4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32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29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424 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1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69 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09 451 6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90 3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46 071 6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 975 128 30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5 612 1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5 924 31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38 8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4 333 89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модернизации детских школ искусств по видам искусст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411 7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4 012 29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427 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035 61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67 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35 61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 в городах с числом жителей до 300 тысяч 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учреждений среднего профессионального образования в сфере культуры музыкальными инструментами, оборудованием и учебными материал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2 104 9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5 094 49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6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5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99 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6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6.5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1 011 5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 712 15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33 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71 49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753 2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291 61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278 3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278 3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76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09 980 6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76 964 5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5 040 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5 172 79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5 620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620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65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 565 0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2 959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055 4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98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одернизацию (капитальный ремонт) объектов коммунальной инфраструктуры городского округа города Переславля-Залесск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77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 974 5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6 190 57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844 9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1 060 91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48 7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 023 73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707 9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16 6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57 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 079 5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839 53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8 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7 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7 5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5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66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87 8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87 85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5 724 5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6 802 98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384 887 5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792 735 49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66 997 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53 226 16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03 189 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3 189 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3 189 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50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0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4 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проведение капитального ремонта моста через реку Волга в городе Рыбинс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V7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V7.538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27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8 619 71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7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7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7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3 119 71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1 622 5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 127 3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5 399 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237 79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756 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601 58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42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223 33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31 7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56 66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 222 9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 025 50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 018 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017 50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87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9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12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682 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13 384 64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528 3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25 88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ания проектов по финансовой грамот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 159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3 664 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7 573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3 664 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7 573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87 005 0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87 909 34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91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4 3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7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76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3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2 02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4 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7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8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3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8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2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9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64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92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9 8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99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8 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6 9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0 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8 53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5 177 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4 997 23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811 4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648 77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490 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472 13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6 3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6 33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23 5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863 08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25 7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5 31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56 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56 61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0 9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0 91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 557 3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 467 63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383 9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157 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167 255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32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32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44 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54 256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15 6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15 68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753 947 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625 348 78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841 315 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3 890 17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595 262 2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699 238 951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3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2:00Z</dcterms:created>
  <dc:creator>Леонова Анна Владимировна</dc:creator>
  <dc:description/>
  <dc:language>en-US</dc:language>
  <cp:lastModifiedBy>Молчанова Ольга Петровна</cp:lastModifiedBy>
  <cp:lastPrinted>2020-05-15T08:34:00Z</cp:lastPrinted>
  <dcterms:modified xsi:type="dcterms:W3CDTF">2020-05-20T08:12:00Z</dcterms:modified>
  <cp:revision>2</cp:revision>
  <dc:subject/>
  <dc:title/>
</cp:coreProperties>
</file>