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ы областного бюджета на плановый период 2021 и 2022 годов            по разделам и подразделам классификации расходов бюджетов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97"/>
        <w:gridCol w:w="5704"/>
        <w:gridCol w:w="1802"/>
        <w:gridCol w:w="1803"/>
      </w:tblGrid>
      <w:tr>
        <w:trPr>
          <w:tblHeader w:val="true"/>
          <w:trHeight w:val="8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94 619 23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55 745 48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2 74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752 34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86 87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86 87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19 79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919 79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3 809 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4 186 14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802 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607 2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3 417 2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777 08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618 89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618 89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425 3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635 03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372 99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15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67 842 68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55 294 66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509 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446 41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309 64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 814 36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960 47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968 45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274 4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914 36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245 19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245 19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28 632 2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4 154 03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428 6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428 60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482 64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 323 24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1 803 9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33 661 90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474 8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965 90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2 414 1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6 005 79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744 0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47 32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 171 0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642 87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718 3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 987 04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431 99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700 68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603 559 98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91 597 66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7 679 4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1 434 36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5 114 7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0 125 94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 032 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 637 13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2 853 7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1 709 27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59 0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702 01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639 9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778 84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 080 75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 210 09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39 120 05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516 57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3 239 7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382 53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80 34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134 04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15 629 52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545 104 39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2 222 77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6 609 56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3 318 1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7 959 37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58 18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58 18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3 6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3 61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467 7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914 52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653 592 86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682 139 76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250 47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547 17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4 494 66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9 371 16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89 457 05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0 937 34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9 015 64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268 43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268 43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7 139 7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9 840 30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2 78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2 78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443 77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090 85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548 0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601 51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5 15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5 15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 689 6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 059 95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52 35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522 66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37 29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37 29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753 947 15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625 348 780</w:t>
            </w:r>
          </w:p>
        </w:tc>
      </w:tr>
      <w:tr>
        <w:trPr/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841 315 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3 890 171</w:t>
            </w:r>
          </w:p>
        </w:tc>
      </w:tr>
      <w:tr>
        <w:trPr/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95 262 26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699 238 95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4</w:t>
          </w:r>
          <w:r>
            <w:rPr>
              <w:sz w:val="28"/>
              <w:szCs w:val="28"/>
            </w:rPr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30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05-20T08:30:00Z</dcterms:modified>
  <cp:revision>2</cp:revision>
  <dc:subject/>
  <dc:title/>
</cp:coreProperties>
</file>