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color w:val="000000"/>
          <w:sz w:val="28"/>
          <w:szCs w:val="28"/>
        </w:rPr>
        <w:t>Приложение 12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акону Ярославской области</w:t>
      </w:r>
    </w:p>
    <w:p>
      <w:pPr>
        <w:pStyle w:val="Normal"/>
        <w:spacing w:before="120" w:after="0"/>
        <w:jc w:val="right"/>
        <w:rPr/>
      </w:pPr>
      <w:r>
        <w:rPr>
          <w:color w:val="000000"/>
          <w:sz w:val="28"/>
          <w:szCs w:val="28"/>
        </w:rPr>
        <w:t>от</w:t>
      </w:r>
      <w:r>
        <w:rPr>
          <w:color w:val="000000"/>
          <w:sz w:val="4"/>
          <w:szCs w:val="28"/>
        </w:rPr>
        <w:t xml:space="preserve"> </w:t>
      </w:r>
      <w:r>
        <w:rPr>
          <w:color w:val="000000"/>
          <w:sz w:val="28"/>
          <w:szCs w:val="28"/>
        </w:rPr>
        <w:t>_______________ №_______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"Приложение 2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ind w:firstLine="5812"/>
        <w:jc w:val="right"/>
        <w:rPr>
          <w:sz w:val="28"/>
          <w:szCs w:val="28"/>
        </w:rPr>
      </w:pPr>
      <w:r>
        <w:rPr>
          <w:sz w:val="28"/>
          <w:szCs w:val="28"/>
        </w:rPr>
        <w:t>от 20.12.2019 № 80-з</w:t>
      </w:r>
    </w:p>
    <w:p>
      <w:pPr>
        <w:pStyle w:val="Normal"/>
        <w:ind w:firstLine="5812"/>
        <w:jc w:val="right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bookmarkStart w:id="0" w:name="__bookmark_1"/>
      <w:bookmarkEnd w:id="0"/>
      <w:r>
        <w:rPr>
          <w:b/>
          <w:bCs/>
          <w:color w:val="000000"/>
          <w:sz w:val="28"/>
          <w:szCs w:val="28"/>
        </w:rPr>
        <w:t>Источники</w:t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нансирования дефицита областного бюджета</w:t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20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7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057"/>
        <w:gridCol w:w="4394"/>
        <w:gridCol w:w="2127"/>
        <w:gridCol w:w="239"/>
      </w:tblGrid>
      <w:tr>
        <w:trPr>
          <w:tblHeader w:val="true"/>
        </w:trPr>
        <w:tc>
          <w:tcPr>
            <w:tcW w:w="3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tLeast" w:line="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2020 год</w:t>
            </w:r>
          </w:p>
          <w:p>
            <w:pPr>
              <w:pStyle w:val="Normal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(руб.)</w:t>
            </w:r>
          </w:p>
          <w:p>
            <w:pPr>
              <w:pStyle w:val="Normal"/>
              <w:spacing w:lineRule="atLeast" w:line="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1 00 00 00 0000 00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ые (муниципальные) ценные бумаги, номинальная стоимость которых указана в валюте Российской Федерац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10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1 00 00 00 0000 70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змещ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00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1 00 00 02 0000 7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государственных ценных бумаг субъектов Российской Федерации, номинальная стоимость которых указана в валюте Российской Федерац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1 00 00 00 0000 80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гаш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1 00 00 02 0000 8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 государственных ценных бумаг субъектов Российской Федерации, номинальная стоимость которых указана в валюте Российской Федерац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2 00 00 00 0000 00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823 465 54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2 00 00 00 0000 70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 984 534 46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2 00 00 02 0000 7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984 534 46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2 00 00 00 0000 80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 808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2 00 00 02 0000 8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 бюджетами субъектов Российской Федерации кредитов от кредитных организаций в валюте Российской Федерац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808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3 01 00 00 0000 00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1 451 668 2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3 01 00 00 0000 70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лу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495 686 31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3 01 00 02 0000 7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чение кредитов из других бюджетов бюджетной системы Российской Федерации бюджетами субъектов Российской Федерации в валюте Российской Федерац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95 686 31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3 01 00 00 0000 80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 947 354 51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3 01 00 02 0000 8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 бюджетами субъектов Российской Федерации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47 354 51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6 05 00 00 0000 00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6 06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6 05 00 00 0000 50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6 263 62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6 05 02 02 0000 54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 263 62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6 05 00 00 0000 60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6 349 69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6 05 02 02 0000 64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 349 69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5 00 00 00 0000 00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 190 23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2 01 02 0000 5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субъектов Российской Федерац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 043 722 87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2 01 02 0000 6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субъектов Российской Федерац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 136 913 10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8 142 55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8"/>
                <w:szCs w:val="28"/>
              </w:rPr>
              <w:t>"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37" w:top="1134" w:footer="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8:25:00Z</dcterms:created>
  <dc:creator>Леонова Анна Владимировна</dc:creator>
  <dc:description/>
  <dc:language>en-US</dc:language>
  <cp:lastModifiedBy>Молчанова Ольга Петровна</cp:lastModifiedBy>
  <dcterms:modified xsi:type="dcterms:W3CDTF">2020-05-20T08:25:00Z</dcterms:modified>
  <cp:revision>2</cp:revision>
  <dc:subject/>
  <dc:title/>
</cp:coreProperties>
</file>