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widowControl w:val="false"/>
        <w:autoSpaceDE w:val="false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№_____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"Приложение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бюджетных ассигнований, предусмотренных на поддержку семьи и детства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6555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700"/>
        <w:gridCol w:w="6919"/>
        <w:gridCol w:w="1984"/>
        <w:gridCol w:w="1984"/>
        <w:gridCol w:w="1984"/>
        <w:gridCol w:w="1984"/>
      </w:tblGrid>
      <w:tr>
        <w:trPr>
          <w:tblHeader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целевой статьи</w:t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676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69"/>
            </w:tblGrid>
            <w:tr>
              <w:trPr/>
              <w:tc>
                <w:tcPr>
                  <w:tcW w:w="6769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0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1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2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15 869 0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67 778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67 920 29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15 869 0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67 778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67 920 29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1 563 3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891 3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891 39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4 305 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4 887 1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5 028 89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312 5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009 514 6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872 490 1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11 397 8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12 278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 42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1 121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2 192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5 361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1 055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7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 83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33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330 0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05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05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563 951 2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58 122 2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99 015 648</w:t>
            </w:r>
          </w:p>
        </w:tc>
        <w:tc>
          <w:tcPr>
            <w:tcW w:w="198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3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18:00Z</dcterms:created>
  <dc:creator>Леонова Анна Владимировна</dc:creator>
  <dc:description/>
  <dc:language>en-US</dc:language>
  <cp:lastModifiedBy>Молчанова Ольга Петровна</cp:lastModifiedBy>
  <cp:lastPrinted>2020-05-18T15:01:00Z</cp:lastPrinted>
  <dcterms:modified xsi:type="dcterms:W3CDTF">2020-05-20T08:18:00Z</dcterms:modified>
  <cp:revision>2</cp:revision>
  <dc:subject/>
  <dc:title/>
</cp:coreProperties>
</file>