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</w:rPr>
        <w:t>Д.Ю. Мирон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20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; 6 мая, № 36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0 357 152 41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1 275 294 968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918 142 558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1 год в сумме 81 595 262 264 рубля и на 2022 год в сумме 87 699 238 951 руб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1 год в сумме 81 595 262 264 рубля, в том числе условно утвержденные расходы в сумме 5 841 315 113 рублей, и на 2022 год в сумме 87 699 238 951 рубль, в том числе условно утвержденные расходы в сумме 12 073 890 171 рубл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67 013 010» заменить цифрами «567 018 0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слова «8 828 241 467 рублей» заменить словами «8 920 320 343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 цифры «193 628 585» заменить цифрами «293 628 58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3 цифры «26 339 730» заменить цифрами «14 375 6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в абзаце первом цифры «208 862 625» заменить цифрами «206 263 62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</w:t>
      </w:r>
      <w:r>
        <w:rPr>
          <w:bCs/>
          <w:sz w:val="28"/>
          <w:szCs w:val="28"/>
        </w:rPr>
        <w:t>198 862 625</w:t>
      </w:r>
      <w:r>
        <w:rPr>
          <w:sz w:val="28"/>
          <w:szCs w:val="28"/>
        </w:rPr>
        <w:t>» заменить цифрами «196 263 6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части 1 статьи 23 слова «на 1 января 2021 года в сумме 38 083 073 873 рубля, на 1 января 2022 года в сумме 38 083 056 080 рублей и на 1 января 2023 года в сумме 38 083 056 080 рублей» заменить словами «на 1 января 2021 года в сумме 38 308 026 199 рублей, на 1 января 2022 года в сумме 38 308 008 406 рублей и на 1 января 2023 года в сумме 38 308 008 406 рублей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7) в приложении 4:</w:t>
      </w:r>
    </w:p>
    <w:p>
      <w:pPr>
        <w:pStyle w:val="Normal"/>
        <w:autoSpaceDE w:val="false"/>
        <w:ind w:firstLine="708"/>
        <w:jc w:val="both"/>
        <w:rPr/>
      </w:pPr>
      <w:r>
        <w:rPr/>
        <w:t>после строк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06"/>
        <w:gridCol w:w="3049"/>
        <w:gridCol w:w="5456"/>
        <w:gridCol w:w="35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3 02080 02 0000 15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8 02030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сле стро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5245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5527 02 0000 150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9001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убсидии бюджетам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приложения 5 и 7 – 11 изложить в редакции приложений 1 – 6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9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4, 26, 29 – 32, 40 и 46 изложить в редакции приложения 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 115 363 617» заменить цифрами «7 118 980 85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2, 26 и 39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736 785 859» заменить цифрами «5 740 466 6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, 11 и 16 – 18 изложить в редакции приложения 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6 515 966 417» заменить цифрами «26 416 483 4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1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623 658 838» заменить цифрами «1 683 658 8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7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248 106 700» заменить цифрами «1 277 373 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я 23 и 25 изложить в редакции приложений 12 и 13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Гужов Максим Владимирович</dc:creator>
  <dc:description/>
  <dc:language>en-US</dc:language>
  <cp:lastModifiedBy>Молчанова Ольга Петровна</cp:lastModifiedBy>
  <cp:lastPrinted>2020-05-18T15:24:00Z</cp:lastPrinted>
  <dcterms:modified xsi:type="dcterms:W3CDTF">2020-05-20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