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20 год и на плановый период 2021 и 2022 годов» подготовлен в связи с необходимостью корректировки доходной и расходной частей областного бюджета в текущих экономических условиях и реализации мероприятий по предупреждению распространения коронавирусной инфекции, в том числе с учетом решений федеральных органов государственной в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величиваются на 641,5 млн. рублей в части безвозмездных поступлений из федерального бюджета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66,6 млн. рублей – дотация на поддержку мер по обеспечению сбалансированности бюджетов на 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68,9 млн. рублей – на осуществление выплат стимулирующего характера медицинским и иным работникам, оказывающим медицинскую помощь гражданам, у которых выявлена короновирусная инфекц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33,9 млн. рублей – на развитие транспортной инфраструктуры на сельских территор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0 млн. рублей – на создание комфортной городской среды в малых городах и исторических поселениях – победителям Всероссийского конкурса лучших проектов создания комфортной городско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ох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меньшаются на 468,1 млн. рублей в части собственных доходов в связи с предоставлением налоговых льгот организациям и индивидуальным предпринимателям, осуществляющим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оходы областного бюджета на 2020 год увеличиваются на 173,4 млн. рублей и составят 80 357,2 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1 и 2022 годы не изменяю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20 год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величиваются за счет средств федерального бюджета на 641,5 млн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ьшаются за счет собственных средств областного бюджета на 243,1 млн. рублей. Проведена оптимизация расходов по всем направлениям деятельности, за исключением первоочередных расходов и расходов социально значимого характера в связи с прогнозируемым недопоступлением собственных доходов областного бюджета в результате принятия мер по поддержке экономики в условиях ухудшения ситуации распространения новой коронавирусной инфек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сходы областного бюджета на 2020 год увеличиваются на 398,3 млн. рублей и составят 81 275,3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расходы областного бюджета изменяются за счет перераспределения условно утвержденных расходов и областных средств на 46,3 млн. рублей. Условно утвержденные расходы составят 5 841,3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расходы областного бюджета не изменяю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20 год и на плановый период 2021 и 2022 год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20 год увеличивается на 225 млн. рублей и составит 918,1 млн. рублей (дефицит в сумме 93,2 млн. рублей в полном объеме покрывается за счет остатков средств и не требует привлечения кредитных ресурсов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ефицит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личен на сумму бюджетных ассигнований, направленных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что соответствует требованиям Бюджетного кодекса Российской Федерации и Министерства финансов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на плановый период 2021 и 2022 годов остается бездефицитны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носятся в источники финансирования дефицита областного бюджета и Программу государственных внутренних заимствований Ярославской области в связи с уточнением объемов привлечения и погашения кредитов от кредитных организаций, в том числе в рамках возобновляемых кредитных линий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расходов областного бюджета по разделам и подразделам классификации расходов бюджетов Российской Федерации в 2020 году и плановом периоде 2021 и 2022 годов представлены в приложениях 1 и 2 к пояснительной запис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предлагаемым изменениям в Закон Ярославской области «Об областном бюджете на 2020 год и на плановый период 2021 и 2022 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7:00Z</dcterms:created>
  <dc:creator>Guzhov</dc:creator>
  <dc:description/>
  <dc:language>en-US</dc:language>
  <cp:lastModifiedBy>Молчанова Ольга Петровна</cp:lastModifiedBy>
  <cp:lastPrinted>2020-05-18T15:30:00Z</cp:lastPrinted>
  <dcterms:modified xsi:type="dcterms:W3CDTF">2020-05-20T08:27:00Z</dcterms:modified>
  <cp:revision>2</cp:revision>
  <dc:subject/>
  <dc:title/>
</cp:coreProperties>
</file>