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right"/>
        <w:tblInd w:w="0" w:type="dxa"/>
        <w:tblLayout w:type="fixed"/>
        <w:tblCellMar>
          <w:top w:w="560" w:type="dxa"/>
          <w:left w:w="0" w:type="dxa"/>
          <w:bottom w:w="560" w:type="dxa"/>
          <w:right w:w="12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left="43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firstLine="709"/>
              <w:jc w:val="right"/>
              <w:rPr/>
            </w:pPr>
            <w:r>
              <w:rPr>
                <w:sz w:val="28"/>
                <w:szCs w:val="28"/>
              </w:rPr>
              <w:t>от</w:t>
            </w:r>
            <w:r>
              <w:rPr>
                <w:sz w:val="14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№_______</w:t>
            </w:r>
          </w:p>
          <w:p>
            <w:pPr>
              <w:pStyle w:val="Normal"/>
              <w:ind w:left="43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иложение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9 № 80-з</w:t>
            </w:r>
          </w:p>
        </w:tc>
      </w:tr>
      <w:tr>
        <w:trPr/>
        <w:tc>
          <w:tcPr>
            <w:tcW w:w="10206" w:type="dxa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областного бюджета 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003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333"/>
        <w:gridCol w:w="992"/>
        <w:gridCol w:w="1701"/>
        <w:gridCol w:w="850"/>
        <w:gridCol w:w="1843"/>
        <w:gridCol w:w="284"/>
      </w:tblGrid>
      <w:tr>
        <w:trPr>
          <w:tblHeader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44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45"/>
            </w:tblGrid>
            <w:tr>
              <w:trPr/>
              <w:tc>
                <w:tcPr>
                  <w:tcW w:w="444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4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2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7"/>
            </w:tblGrid>
            <w:tr>
              <w:trPr/>
              <w:tc>
                <w:tcPr>
                  <w:tcW w:w="92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0"/>
            </w:tblGrid>
            <w:tr>
              <w:trPr/>
              <w:tc>
                <w:tcPr>
                  <w:tcW w:w="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194 861 87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100 782 93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24 202 33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81 788 31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ысокочастотных аппаратов для искусственной вентиляции легких для оснащени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256 9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256 9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672 2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672 2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37 636 00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3 162 7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244 51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518 77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6 725 74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158 74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2 84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2 84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85 4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30 12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498 11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498 11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498 11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112 01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386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46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 020 93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52 23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1 45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28 926 4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97 090 85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3 918 12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270 72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39 39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39 39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75 91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75 91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245 99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2 360 98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520 13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520 13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728 87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75 87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75 87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 172 7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172 7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456 54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03 54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21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942 902 54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849 211 63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69 641 27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41 737 5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2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2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63 455 5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25 25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5 02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5 200 24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зданий государствен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4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4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497 873 29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98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98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312 51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312 51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805 99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805 99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49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49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463 38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567 02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706 73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3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281 73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 9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030 35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 635 7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965 49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ей, имеющих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3.62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590 41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 99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 99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16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535 5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535 5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3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3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3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 для обеспечения  развития инклюзивного образования инвалидов в  профессиональных образовательных организациях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586 66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4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93 86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57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7 050 05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центров обработки вызовов Системы-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7 762 89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51 509 78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26 95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2 454 08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56 81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56 81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11 12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11 12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478 16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478 16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91 68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38 10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развитие цифровой грамотности населения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64 7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64 7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64 7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системы межведомственного электронного взаимодействия на территор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5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241 52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91 52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65 2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 70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14 027 12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1 129 73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5 752 22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5 212 03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890 86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890 86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02 01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686 19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686 19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864 41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864 41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851 69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11 03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 03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 639 01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79 19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9 19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9 19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66 57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6 97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6 97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6 97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5 93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6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 625 65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 625 65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03 44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354 74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47 85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 89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692 494 72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 573 186 08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851 51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910 65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10 65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7 7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66 245 09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66 245 09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943 09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943 09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13 037 46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288 35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954 05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5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178 356 10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8 374 71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8 374 71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8 374 71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562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562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359 649 59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17 464 24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9 730 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379 730 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26 300 93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6 932 10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932 10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932 10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95 13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95 13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1 68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4.75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6 192 35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192 35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192 35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5 884 41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880 05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80 05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80 05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9 004 3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004 3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004 3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 551 70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907 03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08 21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8 12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67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1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5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784 796 28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693 974 1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24 552 90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928 058 21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610 75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610 75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8 411 66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 411 66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536 976 75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6 976 75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65 680 85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0 577 06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32 4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7 587 9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18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611 25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008 96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60 00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4 56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427 54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427 54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998 14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 1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19 68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19 68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9 68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286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3 286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784 27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5 77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8 459 29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2 770 01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18 29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42 29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38 66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9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9 13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47 85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в сфере недро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965 56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07 09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48 15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8 47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47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447 08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447 08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62 40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9 5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 088 72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 088 72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01 31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 01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 329 38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329 38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0 834 84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42 18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7 84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7 84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59 978 38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8 387 6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387 6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65 0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65 0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8 06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76 99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612 61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54 67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54 67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4 97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4 97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4 65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4 65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711 98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 711 98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11 98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11 98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11 98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122 47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4 7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0 0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0 0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0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 317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7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7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технологий и обеспечение информационной открытости государственной гражданской и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, проведение и участие в традиционных межрегиональных научно-практических семинарах-практикумах, конференциях, форумах по вопросам развития гражданской и муниципальной службы, управления про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3.75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информационного взаимодействия с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овождение программы для ЭВМ "Система автоматизированного рабочего места муниципа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информационного взаимодействия с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.01.76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36 513 49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9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31 21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9 99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39 2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9 97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9 97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50 72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189 63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61 09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3 628 58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3 628 58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612 03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523 55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431 48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7 00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35 4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283 43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1 02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ое поощрение в рамках Закона Ярославской области от 6 мая 2010 г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1-з "О награда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6 251 72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101 6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799 63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30 82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70 37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2 53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76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1 66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1 66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0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2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5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5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5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9 372 08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5 331 19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43 18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43 18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78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15 40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724 93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724 93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70 41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737 91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730 91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730 91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7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40 89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40 89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547 80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16 4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6 4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945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21 09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9 40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9 40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71 677 16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2 146 75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2 146 75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2 146 75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26 33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26 33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16 579 6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6 825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роительству и реконструкции зданий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5 325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9 754 5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327 76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7 76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7 76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1 426 75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558 32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558 32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44 924 00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857 88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9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49 31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1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ктуализации схемы территориального планирования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6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42 64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имулированию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4.76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640 80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369 72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69 72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80 74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0 83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48 14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1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защиты прав граждан – участников долевого строительства" на финансирование мероприятий по восстановлению прав участников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новации региональных и муниципальных учреждений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6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3 971 56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 971 56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00 00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734 44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6 44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67 48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46 339 85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24 577 80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еконструкции объектов инфраструктуры региональных аэропо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04.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5 577 80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3 336 82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74 277 77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477 77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477 77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930 38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74 38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37 24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11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 948 49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5 30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0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0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964 78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08 81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01 39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74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2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2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 041 44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 099 62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99 62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93 38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93 38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4 49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8 89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242 4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71 4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16 4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7 669 48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3 12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74 11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9 02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87 17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17 54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58 2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9 18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94 32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4 098 63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 833 01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3 925 48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362 97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737 14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79 24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0 00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1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 758 9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44 4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265 62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265 62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65 62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65 62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5 0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5 0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5 0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 0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 0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963 47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23 47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3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5 066 69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8 653 0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383 8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142 08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383 73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21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8 47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9 75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413 67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31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68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46 04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5 34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63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63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9 29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2 05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4 55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2 276 50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2 814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07 46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9 87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20 15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0 15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0 15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93 20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3 20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0.71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038 7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3 81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3 81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 938 18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99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004 18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58 15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5 9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3 873 45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0 020 40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130 6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5 138 63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4 750 17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030 22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030 22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R8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38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38 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2 895 18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89 91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868 4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гарантийной и микрофинансовой поддержки субъектам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87 86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9 84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02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751 09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38 16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38 16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80 58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2 360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887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614 85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12 15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14 03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 130 21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827 59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2 2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420 98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95 79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95 79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95 79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7 967 38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07 97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0 392 56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083 4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27 20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09 84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17 35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4 544 4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6 1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368 25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491 38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83 34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3 34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3 34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76 67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76 67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76 67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30 01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15 43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71 56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596 24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36 76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1 12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 85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8 47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9 21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26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191 90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69 2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9 2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9 2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9 2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9 2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722 64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83 05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10 45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2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16 59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6 59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215 67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963 27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963 27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768 10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68 10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68 10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980 39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50 39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85 14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 729 18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3 543 93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844 93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053 90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53 90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53 90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7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6.77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226 24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47 54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 27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767 71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767 71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42 71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7 16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56 64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668 29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78 8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5 54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3 79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6 79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347 89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47 89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47 89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1 17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103 25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103 25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03 25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63 4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83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 184 76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9 8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9 8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9 8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8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8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404 88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39 88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4 88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79 08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771 66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7 66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49 86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0 650 73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423 5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78 77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25 7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665 473 12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086 468 5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35 968 5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75 141 1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5 141 1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5 141 15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859 49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7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630 09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9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3 3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3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3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9 467 91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54 06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54 06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4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4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5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009 4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9 4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9 4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490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90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6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9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92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0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6 902 27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6 902 27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6 902 27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 902 27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 570 2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22 00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501 09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53 09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 13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 518 04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9 9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9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9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231 43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09 5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88 5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4 5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8 55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02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021 85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3 021 85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21 85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21 85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076 69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30 89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5 66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22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627 12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275 294 96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7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9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3:00Z</dcterms:created>
  <dc:creator>Леонова Анна Владимировна</dc:creator>
  <dc:description/>
  <dc:language>en-US</dc:language>
  <cp:lastModifiedBy>Молчанова Ольга Петровна</cp:lastModifiedBy>
  <dcterms:modified xsi:type="dcterms:W3CDTF">2020-05-20T08:13:00Z</dcterms:modified>
  <cp:revision>2</cp:revision>
  <dc:subject/>
  <dc:title/>
</cp:coreProperties>
</file>