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4395" w:hanging="0"/>
        <w:jc w:val="right"/>
        <w:rPr>
          <w:sz w:val="28"/>
          <w:szCs w:val="28"/>
        </w:rPr>
      </w:pPr>
      <w:r>
        <w:rPr>
          <w:sz w:val="28"/>
          <w:szCs w:val="28"/>
        </w:rPr>
        <w:t>к пояснительной записке</w:t>
      </w:r>
    </w:p>
    <w:p>
      <w:pPr>
        <w:pStyle w:val="Normal"/>
        <w:ind w:left="439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6"/>
      </w:tblGrid>
      <w:tr>
        <w:trPr/>
        <w:tc>
          <w:tcPr>
            <w:tcW w:w="10206" w:type="dxa"/>
            <w:tcBorders/>
          </w:tcPr>
          <w:p>
            <w:pPr>
              <w:pStyle w:val="Normal"/>
              <w:ind w:firstLine="4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сходы областного бюджета на 2020 год по разделам и подразделам классификации расходов бюджетов Российской Федерации</w:t>
            </w:r>
          </w:p>
          <w:p>
            <w:pPr>
              <w:pStyle w:val="Normal"/>
              <w:ind w:firstLine="420"/>
              <w:jc w:val="center"/>
              <w:rPr/>
            </w:pPr>
            <w:r>
              <w:rPr/>
            </w:r>
          </w:p>
          <w:p>
            <w:pPr>
              <w:pStyle w:val="Normal"/>
              <w:ind w:firstLine="4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_bookmark_1"/>
      <w:bookmarkStart w:id="1" w:name="__bookmark_1"/>
      <w:bookmarkEnd w:id="1"/>
    </w:p>
    <w:tbl>
      <w:tblPr>
        <w:tblW w:w="10204" w:type="dxa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1006"/>
        <w:gridCol w:w="7154"/>
        <w:gridCol w:w="2044"/>
      </w:tblGrid>
      <w:tr>
        <w:trPr>
          <w:tblHeader w:val="true"/>
        </w:trPr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</w:t>
            </w:r>
          </w:p>
          <w:tbl>
            <w:tblPr>
              <w:tblW w:w="1267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67"/>
            </w:tblGrid>
            <w:tr>
              <w:trPr/>
              <w:tc>
                <w:tcPr>
                  <w:tcW w:w="1267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267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665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653"/>
            </w:tblGrid>
            <w:tr>
              <w:trPr/>
              <w:tc>
                <w:tcPr>
                  <w:tcW w:w="6653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Наименование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83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4"/>
            </w:tblGrid>
            <w:tr>
              <w:trPr/>
              <w:tc>
                <w:tcPr>
                  <w:tcW w:w="1834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20 год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(руб.)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 954 122 682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2</w:t>
            </w:r>
          </w:p>
        </w:tc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829 976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3</w:t>
            </w:r>
          </w:p>
        </w:tc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72 647 281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4</w:t>
            </w:r>
          </w:p>
        </w:tc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1 082 713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5</w:t>
            </w:r>
          </w:p>
        </w:tc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дебная система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 992 642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6</w:t>
            </w:r>
          </w:p>
        </w:tc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 510 816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7</w:t>
            </w:r>
          </w:p>
        </w:tc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 049 728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1</w:t>
            </w:r>
          </w:p>
        </w:tc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93 628 585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83 380 941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200</w:t>
            </w:r>
          </w:p>
        </w:tc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1 165 204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03</w:t>
            </w:r>
          </w:p>
        </w:tc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557 000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04</w:t>
            </w:r>
          </w:p>
        </w:tc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билизационная подготовка экономики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608 204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00</w:t>
            </w:r>
          </w:p>
        </w:tc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38 318 715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09</w:t>
            </w:r>
          </w:p>
        </w:tc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 511 598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0</w:t>
            </w:r>
          </w:p>
        </w:tc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8 461 183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4</w:t>
            </w:r>
          </w:p>
        </w:tc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345 934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00</w:t>
            </w:r>
          </w:p>
        </w:tc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 988 174 540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1</w:t>
            </w:r>
          </w:p>
        </w:tc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экономические вопросы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8 281 771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5</w:t>
            </w:r>
          </w:p>
        </w:tc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05 936 853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6</w:t>
            </w:r>
          </w:p>
        </w:tc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ное хозяйство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 881 533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7</w:t>
            </w:r>
          </w:p>
        </w:tc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сное хозяйство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4 796 196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8</w:t>
            </w:r>
          </w:p>
        </w:tc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нспорт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16 308 923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920 320 343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</w:t>
            </w:r>
          </w:p>
        </w:tc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язь и информатика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8 769 650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2</w:t>
            </w:r>
          </w:p>
        </w:tc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1 879 271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 879 962 748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1</w:t>
            </w:r>
          </w:p>
        </w:tc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ищное хозяйство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7 180 424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2</w:t>
            </w:r>
          </w:p>
        </w:tc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303 680 821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9 281 017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5</w:t>
            </w:r>
          </w:p>
        </w:tc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 820 486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600</w:t>
            </w:r>
          </w:p>
        </w:tc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храна окружающей среды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0 206 968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03</w:t>
            </w:r>
          </w:p>
        </w:tc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286 353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605</w:t>
            </w:r>
          </w:p>
        </w:tc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охраны окружающей среды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0 920 615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700</w:t>
            </w:r>
          </w:p>
        </w:tc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 666 765 671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1</w:t>
            </w:r>
          </w:p>
        </w:tc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школьное образование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90 588 884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806 680 882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3</w:t>
            </w:r>
          </w:p>
        </w:tc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9 792 966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4</w:t>
            </w:r>
          </w:p>
        </w:tc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ее профессиональное образование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29 758 104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5</w:t>
            </w:r>
          </w:p>
        </w:tc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 421 658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7</w:t>
            </w:r>
          </w:p>
        </w:tc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одежная политика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4 271 896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9</w:t>
            </w:r>
          </w:p>
        </w:tc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7 251 281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800</w:t>
            </w:r>
          </w:p>
        </w:tc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678 967 492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1</w:t>
            </w:r>
          </w:p>
        </w:tc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31 994 303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4</w:t>
            </w:r>
          </w:p>
        </w:tc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973 189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900</w:t>
            </w:r>
          </w:p>
        </w:tc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дравоохранение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 967 036 460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01</w:t>
            </w:r>
          </w:p>
        </w:tc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ционарная медицинская помощь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45 057 073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02</w:t>
            </w:r>
          </w:p>
        </w:tc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мбулаторная помощь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48 532 256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03</w:t>
            </w:r>
          </w:p>
        </w:tc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дицинская помощь в дневных стационарах всех типов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 897 860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04</w:t>
            </w:r>
          </w:p>
        </w:tc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орая медицинская помощь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 310 381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05</w:t>
            </w:r>
          </w:p>
        </w:tc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наторно-оздоровительная помощь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 367 632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06</w:t>
            </w:r>
          </w:p>
        </w:tc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готовка, переработка, хранение и обеспечение безопасности донорской крови и ее компонентов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7 831 513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09</w:t>
            </w:r>
          </w:p>
        </w:tc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здравоохранения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1 039 745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0</w:t>
            </w:r>
          </w:p>
        </w:tc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1 190 920 294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1</w:t>
            </w:r>
          </w:p>
        </w:tc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сионное обеспечение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 062 274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2</w:t>
            </w:r>
          </w:p>
        </w:tc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служивание населения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28 415 716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3</w:t>
            </w:r>
          </w:p>
        </w:tc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074 234 995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4</w:t>
            </w:r>
          </w:p>
        </w:tc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храна семьи и детства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563 951 241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6</w:t>
            </w:r>
          </w:p>
        </w:tc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1 256 068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00</w:t>
            </w:r>
          </w:p>
        </w:tc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05 700 990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1</w:t>
            </w:r>
          </w:p>
        </w:tc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ая культура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317 552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2</w:t>
            </w:r>
          </w:p>
        </w:tc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совый спорт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 086 432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3</w:t>
            </w:r>
          </w:p>
        </w:tc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орт высших достижений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 043 855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5</w:t>
            </w:r>
          </w:p>
        </w:tc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физической культуры и спорта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253 151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00</w:t>
            </w:r>
          </w:p>
        </w:tc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2 640 415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1</w:t>
            </w:r>
          </w:p>
        </w:tc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левидение и радиовещание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 237 145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2</w:t>
            </w:r>
          </w:p>
        </w:tc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403 270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00</w:t>
            </w:r>
          </w:p>
        </w:tc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 105 067 693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1</w:t>
            </w:r>
          </w:p>
        </w:tc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05 067 693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00</w:t>
            </w:r>
          </w:p>
        </w:tc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 366 245 096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1</w:t>
            </w:r>
          </w:p>
        </w:tc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01 956 000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2</w:t>
            </w:r>
          </w:p>
        </w:tc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дотации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4 289 096</w:t>
            </w:r>
          </w:p>
        </w:tc>
      </w:tr>
      <w:tr>
        <w:trPr/>
        <w:tc>
          <w:tcPr>
            <w:tcW w:w="8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1 275 294 968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39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1"/>
    </w:tblGrid>
    <w:tr>
      <w:trPr>
        <w:trHeight w:val="737" w:hRule="atLeast"/>
      </w:trPr>
      <w:tc>
        <w:tcPr>
          <w:tcW w:w="10421" w:type="dxa"/>
          <w:tcBorders/>
        </w:tcPr>
        <w:p>
          <w:pPr>
            <w:pStyle w:val="Normal"/>
            <w:jc w:val="center"/>
            <w:rPr>
              <w:color w:val="000000"/>
              <w:sz w:val="28"/>
              <w:szCs w:val="28"/>
            </w:rPr>
          </w:pPr>
          <w:r>
            <w:rPr>
              <w:sz w:val="28"/>
              <w:szCs w:val="28"/>
            </w:rPr>
            <w:fldChar w:fldCharType="begin"/>
          </w:r>
          <w:r>
            <w:rPr>
              <w:sz w:val="28"/>
              <w:szCs w:val="28"/>
            </w:rPr>
            <w:instrText xml:space="preserve"> PAGE </w:instrText>
          </w:r>
          <w:r>
            <w:rPr>
              <w:sz w:val="28"/>
              <w:szCs w:val="28"/>
            </w:rPr>
            <w:fldChar w:fldCharType="separate"/>
          </w:r>
          <w:r>
            <w:rPr>
              <w:sz w:val="28"/>
              <w:szCs w:val="28"/>
            </w:rPr>
            <w:t>3</w:t>
          </w:r>
          <w:r>
            <w:rPr>
              <w:sz w:val="28"/>
              <w:szCs w:val="28"/>
            </w:rPr>
            <w:fldChar w:fldCharType="end"/>
          </w:r>
        </w:p>
        <w:p>
          <w:pPr>
            <w:pStyle w:val="Normal"/>
            <w:spacing w:lineRule="atLeast" w:line="0"/>
            <w:rPr>
              <w:color w:val="000000"/>
              <w:sz w:val="28"/>
              <w:szCs w:val="28"/>
            </w:rPr>
          </w:pPr>
          <w:r>
            <w:rPr>
              <w:color w:val="000000"/>
              <w:sz w:val="28"/>
              <w:szCs w:val="28"/>
            </w:rPr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08:28:00Z</dcterms:created>
  <dc:creator>Колточенко Татьяна Владимировна</dc:creator>
  <dc:description/>
  <dc:language>en-US</dc:language>
  <cp:lastModifiedBy>Молчанова Ольга Петровна</cp:lastModifiedBy>
  <dcterms:modified xsi:type="dcterms:W3CDTF">2020-05-20T08:28:00Z</dcterms:modified>
  <cp:revision>2</cp:revision>
  <dc:subject/>
  <dc:title/>
</cp:coreProperties>
</file>