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widowControl w:val="false"/>
        <w:autoSpaceDE w:val="false"/>
        <w:spacing w:before="12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№_______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"Приложение 1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0.12.2019 № 80-з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1"/>
      </w:tblGrid>
      <w:tr>
        <w:trPr/>
        <w:tc>
          <w:tcPr>
            <w:tcW w:w="14571" w:type="dxa"/>
            <w:tcBorders/>
          </w:tcPr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едомственная структура расходов областного бюджета на плановый период 2021 и 2022 годов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4681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6317"/>
        <w:gridCol w:w="1134"/>
        <w:gridCol w:w="1701"/>
        <w:gridCol w:w="1418"/>
        <w:gridCol w:w="1773"/>
        <w:gridCol w:w="1946"/>
        <w:gridCol w:w="392"/>
      </w:tblGrid>
      <w:tr>
        <w:trPr>
          <w:tblHeader w:val="true"/>
        </w:trPr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Главный распоря-дите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д целевой стать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ид расходов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2 год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здравоохранения и фармац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224 653 82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269 210 361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 145 576 09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 190 098 525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здравоохранения и фармац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579 290 25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580 724 509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казания медицинской помощи, включая профилактику заболеваний и формирование здорового образа жизн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1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17 314 39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18 748 65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полномочий в области лекарственного обеспечения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16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509 3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432 6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509 3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432 6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рганизационных мероприятий по обеспечению лиц лекарственными препаратами, предназначенными для лечения отдельных видов заболева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21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9 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9 1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9 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9 1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4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499 3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499 3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499 3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10 499 3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0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48 175 73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50 952 917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961 57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961 574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37 72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37 729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03 702 43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06 479 614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74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74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формирование здорового образа жизни у населения Российской Федерации, включая сокращение потребления алкоголя и таба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3.01.702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и лекарственных препаратов и медицинского оборуд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5 807 26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5 807 266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370 71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370 717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8 436 54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8 436 549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паллиативной медицинской помощ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566 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391 1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566 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391 1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едупреждению и борьбе с социально значимыми инфекционными заболеван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65 7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674 67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65 7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674 67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отехнологичные виды медицинской помощ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4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дицинской реабилитации и санаторно-курортного лечения, в том числе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2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2.700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кадровых ресурсов в здравоохранен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3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4 049 33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4 049 33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3 43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3 43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3 43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3 43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22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22 5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5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1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1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кспертиза и контрольно-надзорные функции в сфере охраны здоров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4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4.700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дико-санитарное обеспечение отдельных категорий гражд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5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616 13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616 131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5.700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616 13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616 131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176 00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176 004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30 12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30 127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ые технологии и управление развитием отрас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6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6.702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бязательного медицинского страхования граждан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7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язательное медицинское страхование неработающего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7.750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сердечно-сосудистыми заболеваниям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7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4 061 84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3 105 842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сердечно-сосудистой патологи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1.7.N2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4 061 84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3 105 842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орудованием региональных сосудистых центров и первичных сосудистых отд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519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355 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399 8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355 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399 8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филактики развития сердечно-сосудистых заболеваний и сердечно-сосудистых осложнений у пациентов высокого риска, находящихся на диспансерном наблюден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558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700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онкологическими заболеваниям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7 931 3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3 864 2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онкологической патологи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N3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7 931 3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3 864 2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снащение сети региональных медицинских организаций, оказывающих помощь больным онкологическими заболеван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519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 931 3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 864 2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 931 3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 864 2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700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оказания первичной медико-санитарной помощ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9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звитие системы оказания первичной медико-санитарной помощ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9.N1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закупки авиационных работ в целях оказания медицинской помощ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9.N1.555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Улучшение кадрового обеспечения государственных медицинских организаций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Б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482 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982 4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ижение полноты укомплектованности медицинских организаций медицинскими работниками посредством предоставления мер социальной поддерж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Б.02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482 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982 4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700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(врачам, фельдшерам)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R13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5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5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детского здравоохранения, включая создание современной инфраструктуры оказания медицинской помощи детям,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териально-технической базы детских организаций, оказывающих медицинскую помощь дет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01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Д.01.700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единого цифрового контура в системе здравоохранения Ярославской области на основе единой государственной информационной системы здравоохранения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08 698 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 309 375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N7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8 698 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 309 375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оспособности регионального сегмента единой государственной информационной системы здравоохранения Ярославской области и развитие его подсист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И.N7.51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698 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309 375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698 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309 375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 465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 465 7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5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5 7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3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5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5 7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акцинации против пневмококковой инфекции граждан старше трудоспособного возраста из групп риска, проживающих в организациях социального обслужи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46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25 7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7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1 587 23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1 621 136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храны здоров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8 9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8 9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9 552 23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552 236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321 45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321 452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25 26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25 26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2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21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5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культуры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955 296 48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002 216 478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926 039 93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972 959 932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культуры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05 612 18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25 924 314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образования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1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85 038 82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4 333 895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583 40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583 407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583 40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73 583 407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талантливой молодеж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образовательных учреждениях среднего профессионального образования,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6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модернизацию муниципальных детских школ искусств по видам искус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R30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5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5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модернизации детских школ искусств по видам искус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R30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95 069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95 069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 культуры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2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95 754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2.R46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95 754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95 754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реализации права граждан на участие в культурной жизни реги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3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их инициатив и проектов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71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мирование за достижения в области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716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доступу граждан к культурным ценност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4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4.715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ступа граждан к информационно-библиотечным ресурс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5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9 013 59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9 413 127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.1.05.715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013 59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413 127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013 59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413 127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театрально-концертных услуг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6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3 411 79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4 012 296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715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 570 94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481 965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 570 94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481 965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R46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3 80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23 288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3 80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23 288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ой деятельности и техническое оснащение детских и кукольных теат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R51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ступности культурных услуг и реализации права граждан на свободу творч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7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 745 37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 745 377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715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592 37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592 377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592 37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592 377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717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конкурентной среды и оценка качества оказываемых услуг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8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независимой оценке качества услуг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8.758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исполнению указов Президента Российской Федерации в части повышения оплаты труда работников муниципальных учреждений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9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работников муниципальных учреждений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9.759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культуры и искусств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 427 74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7 035 618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1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7 167 74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6 035 618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центров культурного развития в городах с числом жителей до 300 тысяч 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23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25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25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здание модельных муниципальных библиот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45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учреждений среднего профессионального образования в сфере культуры музыкальными инструментами, оборудованием и учебными материал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17 88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17 88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апитальный ремонт учреждений культурно-досугового типа в сельской мест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149 86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13 015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149 86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3 613 015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учреждений культуры передвижными многофункциональными культурными центрами (автоклуб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72 60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72 60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капитального ремонта муниципальных библиот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745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2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6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мирование за достижения в области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2.716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оведению фестиваля любительских и творческих коллектив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2.766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ая культур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3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здание виртуальных концертных зал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3.545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9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9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9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9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9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9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9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 456 54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 456 546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303 54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303 546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27 3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27 33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 21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 216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образован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339 263 02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234 306 764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257 418 16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152 283 705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образован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33 602 8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12 557 697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государственных услуг и выполнения работ в сфере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1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89 594 35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85 156 615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общеобразовательны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.1.01.530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86 3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86 3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86 3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86 3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3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10 402 96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05 965 229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275 25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275 258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48 06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48 061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54 264 61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49 826 87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3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37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профессиональных образовательных организац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5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8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8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6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6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в форме субсидий организациям, осуществляющим образовательную деятель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56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образовательных организац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R30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59 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59 2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59 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59 2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ых гарантий прав граждан на образование и социальную поддержку отдельных категорий обучающихс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2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977 666 99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977 808 696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52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81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22 7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81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22 7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530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 594 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 594 2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 594 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 594 2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27 113 93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27 113 932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27 113 93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27 113 932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 639 4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 639 49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 639 4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 639 49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3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R30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 481 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 481 6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 481 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 481 6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ой поддержки муниципальных образовательных сист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3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1 212 54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5 463 386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03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58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 463 38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 463 386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95 463 38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 463 386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благоустройство зданий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R25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49 15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49 15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мероприятий по совершенствованию условий образовательного процесса и мотивации участников образовательного процес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4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5 129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 129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03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129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09 129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4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0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частия профессиональных образовательных организаций в чемпионатах "Abilympics" и "Молодые профессионалы" движения "WorldSkills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54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учителям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25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атриотическое воспитание и допризывная подготовка граждан Российской Федерации, проживающих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9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9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материально-технической базы учреждений и организаций, участвующих в работе по патриотическому воспитанию населения и допризывной подготовке молодеж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2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2.706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дальнейшего развития молодежного патриотического движения 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3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3.706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в деятельность субъектов патриотического воспитания современных форм, методов и средств воспитательной рабо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4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4.706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Образование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2 825 27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38 736 008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1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6 871 56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 783 958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6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267 39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9 791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267 39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9 791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образования для детей с ограниченными возможностями здоров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8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04 16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74 167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04 16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74 167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Успех каждого ребенк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2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840 69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887 988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09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45 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30 8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45 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30 8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ключевых центров развития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17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75 83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75 83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мобильных технопарков "Кванториум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24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57 188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57 188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49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 06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 06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материально-техническое оснащение мобильного технопарка "Кванториум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724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ая образовательная сред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4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 423 02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4.52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423 02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423 02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Учитель будущего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5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 126 97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641 042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центров непрерывного повышения профессионального мастерства педагогических работников и аккредитационных центров системы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5.516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126 97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641 042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126 97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5 641 042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Молодые профессионалы (Повышение конкурентоспособности профессионального образования)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6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986 04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и распространение в системе среднего профессионального образования новых образовательных технологий и формы опережающей профессиональной подготов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6.517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986 04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986 04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 330 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 330 8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330 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330 8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890 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2 890 8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90 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90 8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90 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90 8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беспрепятственного доступа инвалидов и других маломобильных групп населения к приоритетным объектам и услугам в приоритетных сферах жизнедеятельности 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5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в образовательных организациях условий для получения детьми-инвалидами качественного образования и по поддержке учреждений спортивной направленности по адаптивной физической культуре и спор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5.R02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безопасности дорожного движения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комплекса мер по обеспечению безопасности детей в ходе их участия в дорожном движен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2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2.714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1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1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рганизационно-правового обеспечения реализации Стратегии государственной национальной политики Российской Федерации на период до 2025 года на террито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2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вышения квалификации педагогов дошкольных образовательных организаций и общеобразовательных школ в сфере гармонизации межнациональных отношений и предупреждения межнациональных конфликтов в образовательных организац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46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34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34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34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34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34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34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34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34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34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34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4 971 25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5 149 459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9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68 7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46 9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14 76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14 767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50 33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8 53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контролю качества образования, лицензированию и государственной аккредитации образовательных организаций, надзору и контролю за соблюдением законодательства в области образования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909 55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909 559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901 0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901 09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6 27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6 27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 19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 196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информатизации и связ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7 874 85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7 874 858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96 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96 8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рганизационно-правового обеспечения реализации Стратегии государственной национальной политики Российской Федерации на период до 2025 года на террито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2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кол-центра по мониторингу состояния межнациональных отношений и раннего предупреждения этноконфессиональных конфлик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3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66 320 23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66 320 231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нформатизации и связ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5 550 20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5 550 20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онирования мультисервисной информационно-телекоммуникационной сети и корпоративной телефонной се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1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893 44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893 444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хнического обслуживания работы мультисервисной информационно-телекоммуникационной сети органов исполнительной власти, систем кондиционирования и пожаротушения в здании Правительств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1.76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безлимитного круглосуточного доступа органов исполнительной власти Ярославской области к интернету, работы каналов и оборудования связи органов исполнительной власти Ярославской области, доступа учрежденской цифровой автоматической телефонной станции органов исполнительной власти и цифровой автоматической телефонной станции запасного пункта управления к телефонной сети общего поль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1.768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59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59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59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59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2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2 271 35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2 271 359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Электронный регион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 974 47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 974 474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 974 47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 974 474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Информационно-аналитический центр "Геоинформационные и навигационные системы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0 62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0 628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0 62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0 628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автономного учреждения Ярославской области "Многофункциональный центр предоставления государственных и муниципальных услуг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366 25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366 257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366 25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366 257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правовых систем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3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правовых систем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3.723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Обеспечение бесперебойного функционирования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истемы-1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4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Системы-1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4.762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5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5.763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телекоммуникационными услугами организаций социально-культурной сферы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6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 7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 7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образовательных учреждений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67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учреждений здравоохранения 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67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ости информации органов государствен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7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ответствия безопасности информации органов государственной власти Ярославской области требованиям федерального законод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7.768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0 02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0 028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0 02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0 028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 02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 028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 02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 028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1 007 82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1 007 827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857 82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857 827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65 23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 065 23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 59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 594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агропромышленного комплекса и потребительского рынк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45 175 62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7 264 588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51 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51 4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51 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51 4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51 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51 4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1 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1 4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1 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1 4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ельского хозяйств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61 215 48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54 678 639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агропромышленного комплекса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5 399 5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 237 795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животново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2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756 5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3 601 586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R5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887 74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33 425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887 74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33 425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5.1.02.R50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 868 77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968 161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 868 77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968 161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растениево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3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 116 53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 217 73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R50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 116 53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217 73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 116 53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217 73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лых форм хозяйств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5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487 74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9 496 712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5.R5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487 74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496 712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487 74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496 712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ижение финансовой устойчивости и снижение рисков в агропромышленном комплекс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6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 921 70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408 257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727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50 65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48 468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50 65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48 468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R43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571 05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359 789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571 05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359 789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предприятий агропромышленного комплекса высококвалифицированными специалистами, кадрами массовых профессий и информационно-консультационное обслуживание сельских товаропроизводи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7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035 32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035 427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казание услуг по информационно-консультационному обслуживанию в сельской местности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27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45 32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45 427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8 945 32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45 427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44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лиорация земель сельскохозяйственного назна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1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081 7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478 08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затрат на развитие мелиорации земель сельскохозяйственного назна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10.R56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81 7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78 08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81 7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78 08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агропромышленного комплекса и потребительского рынк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259 17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259 177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территориальной доступности товаров и услуг для сельского населения путем оказания государственной поддерж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1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возмещению части затрат организациям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1.728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государственного контроля качества молочного сырья и пищевой проду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3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ого учреждения агропромышленного комплек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3.728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в целях гражданской обороны запасов материальных ресурсов, накапливаемых органами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4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8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8 5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хранению, освежению, использованию и восполнению резерва материальных ресурсов Правительства Ярославской области для ликвидации чрезвычайных ситуаций межмуниципального и регионального характе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4.730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 5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 5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сфере рыболовства и водных биологических ресурс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7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рганизации, регулирования и охраны водных биологических ресурс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7.59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поддержки фермеров, сельской кооперации и экспорта продукции агропромышленного комплекс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556 77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181 667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системы поддержки фермеров и развития сельской кооперации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I7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556 77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181 667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оздание системы поддержки фермеров и развитие сельской кооп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Б.I7.54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556 77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181 667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2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25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431 77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056 667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Комплексное развитие сельских территор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9 617 8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8 243 7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сельских территор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9 617 8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 243 7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1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108 87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093 836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лучшение жилищных условий граждан, проживающих на сельских территор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1.R57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08 87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93 836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08 87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93 836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и развитие инженерной инфраструктуры на сельских территор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2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 920 42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мероприятий по обустройству объектами инженерной инфраструктуры и благоустройству площадок, расположенных на сельских территориях, под компактную жилищную застройк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2.R57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920 42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920 42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 сельских территор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3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 588 59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149 864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мероприятий по благоустройству сельских территор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3.R57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588 59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149 864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588 59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149 864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3 250 84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3 250 849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417 84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417 849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547 85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547 852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8 49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8 497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 5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финансо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4 816 740 78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332 443 281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здание условий для эффективного управления региональными и муниципальными финансами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 697 432 14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213 134 642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финансо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6 528 38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2 225 881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онно-техническое и нормативно-методическое обеспечение бюджетного процес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1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 706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404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рганизационно-техническому и нормативно-методическому обеспечению бюджетного процес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1.732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706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404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706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404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еализации функций органов исполнительной власти Ярославской области и государственных учреждений Ярославской области по ведению бюджетного (бухгалтерского) учета и составлению бюджетной (бухгалтерской) отчет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2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821 88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821 881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казенного учреж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2.752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821 88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821 881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382 90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382 901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18 9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18 98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Выравнивание уровня бюджетной обеспеченности муниципальных образований Ярославской области и обеспечение сбалансированности местных бюджетов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3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19 366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9 371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финансовых возможностей муниципальных образований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3.01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19 366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9 371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муниципальным районам и городским округам Ярославской област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3 144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8 819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3 144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 819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поселениям Ярославской област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2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2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2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2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Управление государственным долгом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68 205 76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68 205 761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воевременности и полноты исполнения долговых обязательст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1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ные платежи по государственному долг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1.730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тимизация структуры государственного долг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2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обязательств по выплате агентских комиссий и вознаграж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2.73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овышение финансовой грамотности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32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32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ирование населения о финансовой грамотности и защите прав потребителей финансовых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3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32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32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нкурса проектов "Бюджет для граждан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2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вышению финансовой грамотности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2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2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2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2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для поддержания проектов по финансовой грамот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7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4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4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4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4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7 288 35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7 288 35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 718 35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 718 35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338 35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338 35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 17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жилищно-коммунального хозяйства, энергетики и регулирования тарифо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512 483 31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352 527 419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Формирование современной городской среды муниципальных образований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6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64 887 21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58 883 81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комфортной городской среды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4 887 21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8 883 81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ормирование комфортной городской среды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F2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4 887 21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8 883 81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реализацию проектов создания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F2.54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512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512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ормирование современной городской сре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F2.555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374 71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 883 81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374 71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 883 81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856 588 04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702 635 546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снабжения и водоотвед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 016 42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95 620 5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здоровление Волг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6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16 42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95 620 5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кращению доли загрязненных сточных вод в части строительства (реконструкции, в том числе с элементами реставрации, технического перевооружения) очистных сооружений водопроводно-канализацион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6.50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6 42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 620 5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65 7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 565 03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2 959 3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4 055 47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жилищно-коммунального хозяйства, энергетики и регулирования тарифо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36 182 04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36 182 046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авной доступности жилищно-коммунальных услуг для населен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1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выпадающих доходов ресурсоснабжающи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1.733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80 311 9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524 44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80 311 9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524 44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выпадающих доходов регионального оператора по обращению с твердыми коммунальными отхо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1.766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88 0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475 56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88 0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475 56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хранения и целевого использования резерва материальных ресурсов, проведение мониторинга качества предоставляемых жилищно-коммунальных услуг и соблюдение требований законодательства в жилищно-коммунальной сфер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2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472 93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472 937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2.720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472 93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472 937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84 67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84 671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59 48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59 48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8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8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материально-технических запасов и иных средств в целях гражданской оборо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3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ликвидации чрезвычайных ситуаций и стихийных бедствий, выполняемые в рамках специальных реш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3.720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воевременного проведения капитального ремонта общего имущества в многоквартирных домах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5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Региональному фонду содействия капитальному ремонту многоквартирных домов Ярославской области на осуществление уставной деятельности в целях проведения капитального ремонта общего имущества в многоквартирных домах на террито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5.740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азификация и модернизация жилищно-коммунального хозяйства, промышленных и иных организаций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3 981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0 833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объектов теплоснабжения (перевод котельных на газовое топливо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1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 428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 588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объектов теплоснаб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1.752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428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588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428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588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зификация населенных пунктов Ярославской области (строительство межпоселковых газопроводов и распределительных газовых сетей с вводом их в эксплуатацию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2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2 286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2 245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газифик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2.752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 286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245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 286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245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(капитальный ремонт) объектов жилищно-коммунального хозяйства, износ которых превышает 60 процен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5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267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модернизацию (капитальный ремонт) объектов коммунальной инфраструктуры городского округа города Переславля-Залесск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5.77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267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267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47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47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7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7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7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7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9 067 0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9 067 06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706 6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706 66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998 21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998 21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17 74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17 747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7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7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 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 4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 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 4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труда и социальной поддержки населен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071 722 80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118 634 404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 972 077 22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 019 126 925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циальная поддержка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90 329 12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114 165 825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публичных обязательств региона, в том числе по переданным полномочиям Российской Федерации, по предоставлению выплат, пособий и компенс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1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54 097 04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77 933 749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на предоставление отдельных мер социальной поддержки граждан, подвергшихся воздействию радиации,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13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693 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94 9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693 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94 9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,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254 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503 9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254 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503 9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единовременных пособий и ежемесячных денежных компенсаций гражданам при возникновении поствакцинальных осложн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2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2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8 608 9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0 898 7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8 608 9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0 898 7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33 9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39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33 9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39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3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95 28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769 6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 28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769 6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я за выслугу лет государственным гражданским служащим субъекто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274 01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274 014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402 01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402 014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доплата к пенсии пенсионерам, получающим минимальную пенсию по старости, и иные региональные доплаты к пенс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8 8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8 86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6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801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801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801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801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 714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 714 5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 714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 714 5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материальное обеспечение почетных граждан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 33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 337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7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7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 36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 364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62 450 97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59 526 85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62 450 97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59 526 85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денежные выпла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3.1.01.708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специализированных учреждений в сфере социальной защиты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 лицам, внесшим значительный личный вклад в социально-экономическое развитие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78 4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78 48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1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16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04 3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04 32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4 71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4 714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5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54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3 3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3 36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социальной поддержки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 в части расходов по доставке выплат получател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54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4 36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7 788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4 36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7 788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лата к пенсии лицам, замещавшим государственные должно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63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9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95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45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6 452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88 54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88 548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46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089 9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000 6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089 9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000 6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ых услуг населению Ярославской области на основе соблюдения стандартов и норматив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2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42 958 80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42 958 801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ые учреждения социального обслуживания для граждан пожилого возраста и инвали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7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4 327 24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4 327 245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136 03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136 037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717 98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717 987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5 217 69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5 217 694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52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527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учреждения в сфере социальной полит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 530 71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 530 712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 517 71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 517 718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465 77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8 465 772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864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864 5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82 72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82 722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3 035 84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3 035 844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 913 035 84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3 035 844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а в форме субсидий на исполнение государственного социального заказа в сфере предоставления социального обслуживания и предоставление субсидии на возмещение затрат, связанных с предоставлением социальных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3.1.02.755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6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65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6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65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циальная защита семей с детьми, инвалидов, ветеранов, граждан и детей, оказавшихся в трудной жизненной ситу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3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6 959 27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6 959 275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по перевозке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59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9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9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7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8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04 06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04 065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74 06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74 065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8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665 98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665 98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665 98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665 98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30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1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18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39 8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39 82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реализацию мероприятий, направленных на оказание государственной социальной помощи на основании социального контракта, в части расходов по доставке выплат получател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55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5 86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 945 862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5 86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5 862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социальной поддержки лиц, осуществивших погреб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56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реализацию мероприятий, направленных на оказание государственной социальной помощи на основании социального контрак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R40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057 46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057 465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057 46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057 465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организации безопасных условий трудовой деятельности и охраны труда, развитию социального партне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4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4.708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адровое, информационное, научно-методическое и организационное обеспечение отрасли социальной защиты населения и социального обслуживания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5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118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118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5.708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18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18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98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98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81 733 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04 946 1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1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81 733 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04 946 1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08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 697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7 91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 697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7 91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по назначению и осуществлению ежемесячной выплаты в связи с рождением (усыновлением) первого ребен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57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754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 611 9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 473 8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611 9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473 8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развития системы комплексной реабилитации и абилитации инвалидов, в том числе детей-инвалидов, а также ранней помощи 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4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92 3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754 2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для государственных учреждений Ярославской области, предоставляющих услуги по реабилитации и абилитации инвалидов, в том числе детей-инвали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92 3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54 2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92 3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54 2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циальных гарантий инвали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6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19 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19 6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6.52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 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 6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валидов с ограниченными возможностями передвижения специальными средствами и приспособлениями для оборудования и оснащения жилых помещ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6.710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1 293 91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1 293 919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893 91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893 919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144 56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144 569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2 3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2 35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имущественных и земельных отношений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2 834 58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4 678 58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13 359 67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15 203 67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3 359 67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5 203 67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8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3 359 67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5 203 67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71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 258 19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 102 19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 258 19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 102 19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R08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101 4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101 48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101 4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101 48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Управление земельно-имущественным комплексом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4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8 767 81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8 767 819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Управление и распоряжение имуществом и земельными ресурсам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71 0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71 03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качества управления имуществом на территории Ярославской области, в том числе земельными ресурс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34.1.01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71 0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71 03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управлению, распоряжению имуществом, находящимся в государственной собственно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17 72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17 729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17 72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17 729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дастровым работам, землеустройству и приобретению права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мущественных и земельных отношений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2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896 78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896 789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2.01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64 896 78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896 789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государственной кадастровой оценк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1.755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667 86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667 868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667 86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667 868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в сфере рекламной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1.762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28 92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28 921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28 92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28 921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 057 09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 057 091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907 09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907 091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248 15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248 154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 93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 937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нтрольно-счетная палат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 500 56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 500 569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8 500 56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8 500 569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815 88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815 88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09 82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09 828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3 05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3 055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контрольно-счетной палаты субъекта Российской Федерации и его заместит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диторы контрольно-счетной палаты субъект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бирательная комисс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8 947 79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8 947 794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8 947 79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8 947 794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571 37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571 379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819 19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819 195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8 08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8 084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избирательной комиссии субъект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27 30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27 301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27 30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27 301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автоматизированная информационная система "Выборы", повышение правовой культуры избирателей и обучение организаторов выбо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дготовки и проведения выбо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Ярославская областная Ду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8 727 04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8 727 04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8 727 04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8 727 04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 610 34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1 610 349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352 66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352 665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17 68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17 684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.0.00.800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(члены)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5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5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субъекта Российской Федерации и поддержку средств массовой информ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87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 0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авительство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262 202 58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264 130 087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9 411 10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9 411 10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9 411 10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9 411 10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90 0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20 090 06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90 0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90 06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32 0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32 06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458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458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9 136 04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9 136 04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2 19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2 195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 752 19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2 195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крепление материально-технической базы загородных организаций отдыха детей и их оздоровления, находящихся в муниципальной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4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 999 554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5 42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5 421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5 42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5 421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43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50 80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50 802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50 80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50 802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частичную оплату стоимости путевки в организации отдыха детей и их оздоро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51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8 07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8 071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8 07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8 071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5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 783 54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 783 549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0 783 54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783 549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783 54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783 549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83 54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83 549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83 54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83 549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350 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350 2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тиводействие коррупции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илактика коррупции в органах исполнительной власти и органах местного самоуправления муниципальных образований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1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валификации государственных гражданских и муниципальных служащих Ярославской области в сфере противодействия корруп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1.72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антикоррупционного мониторин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2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езависимого мониторинга коррупционных проявлений на территории Ярославской области (ежегодные исследования коррупционных проявлений на территории Ярославской област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2.72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казания бесплатной юридической помощ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3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казания бесплатной юридической помощи адвокатами Адвокатской палаты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3.01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казанию бесплатной юридической помощ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3.01.743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3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3 5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67 7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67 7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67 7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67 7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24 7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24 7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24 7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 324 7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"Лучший государственный гражданский и муниципальный служащий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6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"Лучший наставник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63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88 657 73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90 585 235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Государственной Думы и их помощ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169 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169 2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97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97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72 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72 2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Совета Федерации и их помощ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 187 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87 2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7 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7 2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576 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493 6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12 02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12 022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84 07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51 578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48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43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обучающихся по образовательным программам высшего образования в виде именных стипенд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733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шее должностное лицо субъект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29 97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29 976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29 97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29 976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 621 86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 621 862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 089 63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 089 631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532 23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532 231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 173 36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 173 367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119 00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119 005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 217 3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 217 36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837 00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837 002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524 43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534 519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2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2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783 43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793 52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20 99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20 999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бернаторские выплаты специалистам за исключительный личный вклад в решение социальных проблем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ое поощрение в рамках Закона Ярославской области от 6 мая 2010 г. № 11-з "О наградах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 5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 5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управленческих кадров для организаций народного хозяйств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R06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8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8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по физической культуре, спорту и молодежной политике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2 775 86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4 055 306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0 798 56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0 937 5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Реализация государственной молодежной политики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 340 82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 340 82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участия молодежных общественных объединений и органов молодежного самоуправления в реализации государственной молодежной политики на террито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2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2.706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условий для предоставления услуг, выполнения работ в сфере молодежной полит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4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 840 82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 840 82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молодежной полит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06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39 82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39 82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39 82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39 82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молодежной полит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33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атриотическое воспитание и допризывная подготовка граждан Российской Федерации, проживающих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957 74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096 677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деятельности субъектов патриотического воспитан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1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патриотическому воспитанию гражд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1.748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материально-технической базы учреждений и организаций, участвующих в работе по патриотическому воспитанию населения и допризывной подготовке молодеж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2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2.706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дальнейшего развития молодежного патриотического движения 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3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4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4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3.706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4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4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организационных и информационных мероприя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5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63 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63 8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5.706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63 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63 8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63 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63 8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, реставрация и реконструкция воинских захоронений и военно-мемориальных объек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6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3 94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2 877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устройство и восстановление воинских захорон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6.R29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94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 877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94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 877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Образование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циальная активность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2.7.E8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граждан в добровольческую деятель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молодежи в творческую деятель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для студенческой молодеж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58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585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8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85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2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2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2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2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2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2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1 813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5 9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813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5 9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осударственная поддержка молодых семей Ярославской области в приобретении (строительстве) жил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3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813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5 9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молодых семей Ярославской области в приобретении (строительстве) жил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3.R49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813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9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813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9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физической культуры и спорт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86 658 64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73 712 155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Физическая культура и спорт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3 733 16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 271 492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массовой физической культуры и спор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1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210 81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210 816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1.719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87 8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87 84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7 78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7 78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894 05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894 057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государственного социального заказ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1.764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 97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 976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 97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 976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подготовки спортивного резерва и поддержка спорта высших достиж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2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994 90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994 901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2.719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994 90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994 901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54 52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54 525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960 37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960 376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физической культуры и спорта инвалидов, лиц с ограниченными возможностями здоровья, адаптивной физической культуры и адаптивного спор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3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3.718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физической культуры и спор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4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6 753 29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7 291 619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718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 746 29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284 619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 746 29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284 619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физической культуры и спор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719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условий для занятий физической культурой и спортом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925 4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440 66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порт – норма жизн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P5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925 4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440 66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08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24 82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85 397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24 82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85 397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08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44 19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56 932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44 19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56 932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22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2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2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2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2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22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6 4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78 334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6 4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78 334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 620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 620 5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креплению гражданского единства, гармонизации межнациональных отношений и этнокультурному многообразию народов России, проживающих на территории Ярославской области, на основе сохранения духовных и нравственных устоев, уважительного отношения к истории, традициям и языкам населения региона и этнических груп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1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гражданского единства и гармонизации межнациональных отнош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1.757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8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8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ханизмов участия социально ориентированных некоммерческих организаций в реализации государственной политики в социальной сфер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1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бучающих семинаров по развитию волонтерства и добровольч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47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4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о ориентированным некоммерческим организациям имущественной, информационной, консультационной поддержки, развитие кадрового потенциала социально ориентированных некоммерчески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3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7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7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участия проектов и представителей детских и молодежных общественных объединений региона в межрегиональных и всероссийских программах, конкурсах, фестивалях, акц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обучающих мероприятий для социально ориентированных некоммерчески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регионального этапа Всероссийского конкурса лидеров и руководителей молодежных и детских общественных объединений "Лидер XXI век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ежегодных конкурсов "Лучший волонтер", "Лучшее волонтерское объединение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47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направления "Социальное волонтерство" через проведение единых региональных молодежных ак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57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 768 09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 768 094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313 09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313 094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 09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 094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строительств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942 034 65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716 148 767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94 580 6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396 003 39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материально-технической базы медицинских организаций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777 79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655 447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медицинских организаций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1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777 79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655 447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медицинских организаций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749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77 79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655 447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77 79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655 447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онкологическими заболеваниям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6 802 81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330 347 946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онкологической патологи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N3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6 802 81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330 347 946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новому строительству и реконструкции медицинских организаций для оказания специализированной и высокотехнологичной онкологической помощ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522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 802 81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30 347 946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 802 81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30 347 946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66 784 64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97 171 12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Образование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5 544 22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7 171 12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1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4 544 22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7 171 12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новых мест в общеобразовательных организациях, расположенных в сельской местности и поселках городского тип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2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988 542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988 542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модернизацию инфраструктуры общего образования 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23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 625 729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 625 729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инфраструктуры общего образован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5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 544 22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 556 849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 544 22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 556 849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Успех каждого ребенк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2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1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зданий дополнительного образования 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768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действие занятости женщин – создание условий дошкольного образования для дете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1 240 41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действие занятости женщин – создание условий дошкольного образования для детей в возрасте до трех лет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P2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1 240 41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зданий образовательных организаций для детей в возрасте от 1,5 до 3 л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23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 240 41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 240 41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3 318 74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8 333 35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3 318 74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8 333 35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3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3 318 74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8 333 35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овое обеспечение программ, направленных на обеспечение безопасных и комфортных условий предоставления социальных услуг в сфере социального обслужи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12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 88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 333 35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 88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 333 35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пожилых гражд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709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433 74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433 74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79 062 43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9 769 169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344 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245 1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отдельных категорий граждан за счет средств федерального бюджета на террито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344 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245 1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3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904 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04 9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904 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04 9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7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40 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40 2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40 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40 2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адресная программа по переселению граждан из аварийного жилищного фонд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8 865 70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 356 797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F3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8 865 70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 356 797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2.F3.674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 860 86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 860 86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2.F3.674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4 84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356 797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4 84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356 797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строительств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 179 11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 167 272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полнение работ в качестве технического заказчика при строительстве, реконструкции объектов социальной сферы собственно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1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908 03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896 192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казенного учреж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1.713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908 03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896 192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67 86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67 86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11 47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99 631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28 69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28 698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правление материальными запасами, созданными в целях гражданской оборо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2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1 0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1 08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2.713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 0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 08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 0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 08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Жилье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4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9 673 01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Жилье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4.F1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9 673 01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имулированию программ развития жилищного строи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4.F1.502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9 673 01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 504 45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168 56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физической культуры и спорт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4 352 91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условий для занятий физической культурой и спортом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4 352 91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порт – норма жизн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P5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4 352 91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озданию и модернизации объектов спортивной инфраструктуры муниципальной собственности для занятий физической культурой и спорт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13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352 91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352 91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озданию и модернизации объектов спортивной инфраструктуры муниципальной собственности для занятий физической культурой и спортом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769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8 615 85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9 552 292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снабжения и водоотвед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8 615 85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9 552 292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объектов централизованных систем водоснабжения и водоотве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1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объектов водоснабжения и водоотве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01.720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Чистая вод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5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8 115 85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9 552 292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(модернизации) объектов питьевого водоснаб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5.524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115 85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 552 292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115 85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 552 292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здоровление Волг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6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кращению доли загрязненных сточных вод в части строительства (реконструкции, в том числе с элементами реставрации, технического перевооружения) очистных сооружений водопроводно-канализацион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6.50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4 734 44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4 734 44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266 44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266 44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667 48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667 488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 33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 335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6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62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транспорт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432 651 67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432 651 675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66 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66 4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6 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6 4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6 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6 4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6 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6 4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6 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6 4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дорожного хозяйства и транспорт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410 889 61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410 889 618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транспортной системы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4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звитие региональных аэропортов и маршрутов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4.V7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существлению капитальных вложений на развитие региональных аэропор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4.V7.538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Транспортное обслуживание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56 658 83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56 658 838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ых услуг отдельным категориям граждан при проезде в транспорте общего поль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1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1 312 56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1 312 568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омпенсацию организациям железнодорожного транспорта потерь в доходах, возникающих в результате установления льготы по тарифам на проезд железнодорожным транспортом общего пользования в пригородном сообщении детям в возрасте от 5 до 7 лет, лицам, обучающимся в общеобразовательных организациях, лицам, обучающимся по очной форме обучения в профессиональных образовательных организациях и образовательных организациях высше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33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33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33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33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 автомобильным транспортом общего пользования, на возмещение недополученных доходов в связи с предоставлением студентам среднего профессионального и высшего образования социальных услуг по освобождению от оплаты стоимости проез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87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87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87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87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7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75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7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75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детей из многодетных сем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50 8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50 83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50 8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50 83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, на возмещение недополученных доходов в связи с предоставлением социальных услуг по освобождению от оплаты стоимости проезда в транспорте общего пользования отдельным категориям гражд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 765 98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 765 988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 765 98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 765 988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транспортных услуг по перевозке пассажиров транспортом общего пользования на террито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2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0 991 2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0 991 27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организациям транспорта общего пользования на возмещение затрат на оказание транспортных услуг населению в межмуниципальном сообщении в связи с государственным регулированием тариф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2.72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91 2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91 27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91 2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91 27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егулярных перевозок пассажиров и багажа автомобильным транспортом по регулируемым тариф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2.768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разработки и реализации мероприятий по мобилизационной готовности в части предупреждения и ликвидации чрезвычайных ситуаций в сфере транспор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3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3.725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нтроль за выполнением регулярных перевозок пассажи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4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государственному бюджетному учреждению Ярославской области "Яроблтранском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4.725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3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3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3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3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3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3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 002 65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 002 657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46 65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46 657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74 96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74 965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 66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 667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02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025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государственного жилищного надзор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7 852 76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7 852 766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 776 70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 776 704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государственного жилищного надзор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776 70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776 704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сопровождения деятельности департамента государственного жилищного надзор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1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296 79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296 797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департамента, уполномоченного осуществлять региональный государственный жилищный надзор, лицензионный контроль, направленный на защиту жилищных прав гражд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8.01.766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96 79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96 797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27 40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27 401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69 39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69 396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контрольно-надзорной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2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существлению контрольно-надзорной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8.02.770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6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6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6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6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6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6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2 470 06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2 470 062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54 11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54 112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380 81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380 812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5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5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государственного заказ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5 009 42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5 009 42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91 01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91 01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1 01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1 01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1 01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1 01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1 01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1 01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1 01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1 01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онтрактной системы в сфере закупок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5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2 671 00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2 671 006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государственного заказ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671 00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671 006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ое обеспечение государственных и муниципальных закупок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1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41 47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41 472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сопровождение и совершенствование государственной информационной системы "Государственные закупк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1.73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41 47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41 472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41 47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41 472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блюдение принципа профессионализма заказчиков контрактной системы в сфере закупок для обеспечения государственных нужд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2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егионального конкурса "Лучший специалист в сфере государственных закупок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2.757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тимизация и совершенствование мероприятий, направленных на обеспечение государственных и муниципальных нужд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3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929 53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929 534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3.761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929 53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929 534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06 27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06 274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3 2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3 26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1 622 40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1 622 404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871 40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871 404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516 40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516 404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государственной службы занятости населен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61 979 16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67 578 705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 333 43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7 635 625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действие занятости женщин – создание условий дошкольного образования для дете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333 43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635 625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действие занятости женщин – создание условий дошкольного образования для детей в возрасте до трех лет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P2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333 43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635 625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бучение и повышение квалификации женщин в период отпуска по уходу за ребенком в возрасте до трех лет, а также женщин, имеющих детей дошкольного возраста, не состоящих в трудовых отношениях и обратившихся в органы службы занят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46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33 43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635 625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11 32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867 085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22 1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68 54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3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офессионального обучения и дополнительного профессионального образования лиц в возрасте 50-ти лет и старше, а также лиц предпенсионного возрас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29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85 00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85 001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94 8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94 85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49 4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49 42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действие занятости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7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78 408 31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77 705 665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действие занятости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 901 02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3 217 12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занятости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1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2 714 61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2 714 618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ая политика занятости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7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73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7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73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и активная политика занятости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 562 88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 562 888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 526 58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 526 587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948 26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948 264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86 72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86 729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1 30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1 308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циальной поддержки безработных гражд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3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2 290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3 606 6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безработным гражданам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3.529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 290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3 606 6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53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20 9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504 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56 4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432 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729 3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занятости инвали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5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действию занятости инвали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5.713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Оказание содействия добровольному переселению в Ярославскую область соотечественников, проживающих за рубежом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адаптации и интеграции участников Программы и членов их семей в принимающее сообщество, оказание мер социальной поддержки, предоставление государственных и муниципальных услуг, содействие в жилищном обустройст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02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дополнительных гарантий и мер социальной поддержки, оказание социальной помощи в жилищном обустройст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3.02.R08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ддержка занятости и повышение эффективности рынка труда для обеспечения роста производительности труд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6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507 29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488 542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ддержка занятости и повышение эффективности рынка труда для обеспечения роста производительности труд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6.L3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507 29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488 542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эффективности службы занят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6.L3.529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бучение, повышение квалификации работников предприятий в целях поддержки занятости и повышения эффективности рынка тру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6.L3.556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207 29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488 542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207 29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488 542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21 67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39 672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21 67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9 672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21 67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9 672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1 67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9 672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1 67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9 672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 876 47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 858 472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636 47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618 472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37 11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37 112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8 3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 36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лесного хозяйств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7 544 9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0 184 86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лесного хозяйства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9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1 222 90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4 025 506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лесного хозяйств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9 018 20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7 017 506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храна лесов от пожа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1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 309 4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 309 47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512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729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09 4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09 47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09 4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09 47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ьзование лес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3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84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883 3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3.512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84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83 3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84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83 3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и федерального государственного лесного надзора (лесной охра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4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 824 73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 824 736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512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3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3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187 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399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112 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01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49 23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49 236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 03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 036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59 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59 2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лес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хранение лесо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6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204 7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008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хранение лесов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6.GА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204 7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008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величение площади лесовосстано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2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70 9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20 6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70 9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20 6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учреждений, выполняющих мероприятия по воспроизводству лесов, специализированной лесохозяйственной техникой и оборудованием для проведения комплекса мероприятий по лесовосстановлению и лесоразвед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90 3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02 4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90 3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02 4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специализированных учреждений лесопожарной техникой и оборудованием для проведения комплекса мероприятий по охране лесов от пожа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3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643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885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643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885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 322 05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 159 354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лесных отнош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491 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654 3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08 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5 7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85 94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523 242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595 24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432 542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7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7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1 11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1 112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 11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 112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спекция государственного строительного надзор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843 29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843 297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677 55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677 557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04 55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04 557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84 55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84 557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охраны окружающей среды и природопользован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1 836 8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5 113 491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храна окружающей сред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32 104 91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45 094 49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Управление охраной окружающей среды и рациональным природопользованием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177 0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177 01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ого надзора за соблюдением законодательства в области охраны окружающей среды и природополь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1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1.717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водных отнош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2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водных отношений,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2.512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ых условий при обращении с опасными отходами потребления (ртутьсодержащими отходами, непригодной для дальнейшего использования электронной техникой, комплектующими и расходными материалам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4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4.717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кологическое просвещение, пропаганда и обеспечение населения Ярославской области информацией о состоянии окружающей среды и природополь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5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5.717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органов управления специализированной информаци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6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6.717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олномочий в сфере управления особо охраняемыми природными территориями и биоразнообрази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7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88 20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88 20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7.717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88 20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88 20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88 20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88 20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организации, регулирования и охраны животного м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8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9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9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59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59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храны объектов животного мира и среды их обит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9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9.71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государственного экологического мониторинга на террито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11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11.71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хозяйственного комплекса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27 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480 5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апитальный ремонт гидротехнических сооруж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2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27 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480 5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, направленных на капитальный ремонт гидротехнических сооружений, расположенных на территории Ярославской области и находящихся в муниципальной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4.02.R06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27 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80 5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27 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80 5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Восстановление и экологическая реабилитация водных объекто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5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4 101 57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6 156 25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хранение уникальных водных объектов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5.G8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4 101 57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6 156 25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сстановление и экологическую реабилитацию водных объектов (природоохранные мероприяти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5.G8.505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95 93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 156 25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95 93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 156 25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сстановление и экологическую реабилитацию водных объектов (природоохранные мероприятия)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5.G8.Д05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005 63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005 63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обращения с отходами, в том числе с твердыми коммунальными отходами,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8 299 13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6 280 73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Чистая стран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G1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ликвидацию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6.G1.524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здоровление Волг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G6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6 030 83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6 280 73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ликвидацию (рекультивацию) объектов накопленного экологического вреда, представляющих угрозу реке Волг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6.G6.55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 030 83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 280 73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 030 83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 280 73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98 81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98 814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8 81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8 814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8 81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8 814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8 81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8 814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8 81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8 814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8 793 08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9 080 187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92 9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8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31 0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31 01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29 8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16 99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619 18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619 187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358 15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358 154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45 93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45 93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 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 1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3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3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государственной экологической экспертиз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инвестиций и промышленно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4 533 82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6 374 424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Экономическое развитие и инновационная экономик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84 974 57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6 190 57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убъектов малого и среднего предпринимательства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9 844 91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1 060 918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2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(грантов) субъектам малого и среднего предприним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2.769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фраструктуры поддержки субъектов малого и среднего предпринимательства, а также имущественная поддержка субъектов малого и среднего предприним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3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607 09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329 337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организациям инфраструктуры поддержки субъектов малого и среднего предприним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3.77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07 09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29 337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07 09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29 337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сширение доступа субъектов малого и среднего предпринимательства к финансовым ресурсам, в том числе к льготному финансированию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4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031 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6 296 15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4.552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31 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 296 15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31 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 296 15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Акселерация субъектов малого и среднего предпринимательств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5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5 948 72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4 023 731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552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886 9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 707 97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886 9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291 3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 416 67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, направленных на ускорение развития субъектов малого и среднего предприним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552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52 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596 25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52 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596 25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скорение развития субъектов малого и среднего предпринимательства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765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09 42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19 511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09 42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19 511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пуляризация предпринимательств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8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257 30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411 7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8.552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76 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62 2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76 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62 2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пуляризацию предпринимательства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8.765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 90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9 5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 90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9 5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нвестиций и промышленно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 129 65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 129 655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казание государственных услуг (выполнение работ) подведомственными учрежден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1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убъектов малого и среднего предпринимательства, осуществляемая учреждениями, подведомственными учредител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1.74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выставочно-конгрессных и культурно-массовых мероприятий, проводимых Правительством Ярославской области и иными органами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3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516 72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516 726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3.75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516 72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516 726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57 57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57 57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59 15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59 15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промышленности в Ярославской области и повышение ее конкурентоспособно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 292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 916 6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производительности труд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5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292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916 6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Адресная поддержка повышения производительности труда на предприятиях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5.L2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292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916 6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рганизаций инфраструктуры в сфере производительности тру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5.L2.529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292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16 6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292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16 6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339 85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339 852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562 15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562 152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214 03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214 032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2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общественных связей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2 327 79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7 143 10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5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мониторинга и оценки развития наркоситуации в регионе с использованием единого банка данных по вопросам, касающимся оборота наркотических средств, психотропных веществ и их прекурсоров, а также противодействия их незаконному оборо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3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бластного социологического исслед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3.03.749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филактика правонарушен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комплексного обеспечения общественного порядка и общественной безопасности, общей профилактики правонаруш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1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системы размещения информации о лицах, пропавших без ве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48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6 872 17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 632 176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81 5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41 55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креплению гражданского единства, гармонизации межнациональных отношений и этнокультурному многообразию народов России, проживающих на территории Ярославской области, на основе сохранения духовных и нравственных устоев, уважительного отношения к истории, традициям и языкам населения региона и этнических груп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1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7 0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7 05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и предоставление на конкурсной основе субсидий социально ориентирован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1.R51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 0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 05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 0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 05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рганизационно-правового обеспечения реализации Стратегии государственной национальной политики Российской Федерации на период до 2025 года на террито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2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общественного мнения и мониторинг сферы межнациональных отнош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4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комплексной информационной и культурно-просветительской кампан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3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45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5 5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просветительской акции "Большой этнографический диктант" на террито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75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и обеспечение функционирования Ярославского регионального сегмента государственной информационной системы мониторинга в сфере межнациональных и межконфессиональных отношений и раннего предупреждения конфликтных ситу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766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Ярославской области и поддержку средств массовой информ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987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принципов открытого государственного у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7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качества взаимодействия органов исполнительной власти Ярославской области и институтов гражданского общ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7.01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работке и внедрению стандартов открытости деятельности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7.01.743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008 79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008 792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ханизмов участия социально ориентированных некоммерческих организаций в реализации государственной политики в социальной сфер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1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4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дание ежегодного доклада о состоянии гражданского общества 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ежегодного исследования в области мониторинга состояния институтов гражданского общества и межнациональных отнош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гражданского форум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47 79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47 792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47 79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47 792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47 79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47 792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физическим лицам на реализацию гражданских инициати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47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о ориентированным некоммерческим организациям имущественной, информационной, консультационной поддержки, развитие кадрового потенциала социально ориентированных некоммерчески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3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21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21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транспортной поддержки социально ориентированных некоммерческих организаций для участия в межрегиональных и всероссийских мероприят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торжественных церемоний награждения победителей конкурсов проектов социально ориентированных некоммерчески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47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развития деятельности социально ориентированных некоммерческих организаций на муниципальном уровн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4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4.73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3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3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3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3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3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3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здание условий для эффективного управления региональными и муниципальными финансами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овышение финансовой грамотности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ирование населения о финансовой грамотности и защите прав потребителей финансовых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3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социологических исследований и опросов, определяющих уровень финансовой грамотности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3 867 6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1 777 927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722 97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722 972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592 99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592 99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17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179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8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383 96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94 268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383 96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94 268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субъекта Российской Федерации и поддержку средств массовой информ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87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315 68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315 687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315 68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315 687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региональной безопасно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76 022 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7 257 345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 029 8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безопасности дорожного движения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навыков поведения участников дорожного движения, соблюдение норм и правил дорожного дви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1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 и приобретению специального автотранспорта и специальных технических устрой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1.714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профилактики немедицинского потребления наркоти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1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антинаркотической пропаганде, профилактике наркомании и правонарушений в сфере незаконного потребления и оборота наркоти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3.01.757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филактика правонарушен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629 8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комплексного обеспечения общественного порядка и общественной безопасности, общей профилактики правонаруш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1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26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федеральному бюджету на осуществление части переданных полномочий по составлению протоколов об административных правонарушениях, посягающих на общественный порядок и общественную безопас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570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1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1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населению за добровольную сдачу незаконно хранящегося оружия и боеприпас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46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перативно-технических и специальных технических средств контроля и связ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нкурсов "Лучший народный дружинник Ярославской области" и "Лучшая народная дружина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и размещение в средствах массовой информации социальных радиороликов и видеороликов, изготовление наглядной агитации по профилактике преступлений и происшествий, привлечению граждан к правоохранительной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илактика экстремизма и террориз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2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369 8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развитию системы видеонаблюдения в наиболее криминогенных местах и местах массового пребывания гражд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мобильных металлодетекторов арочного тип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8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2 2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2 2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информационных материалов и видеопродукции для обеспечения общественной безопасности и стабильности в регион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8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в средствах массовой информации материалов о тактике действий при угрозе возникновения террористических ак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8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ручных металлодетекто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5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 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 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чение специалистов муниципальных образований по учебным программам в сфере противодействия терроризму и экстремизм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57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Защита населения и территории Ярославской област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9 451 60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76 661 288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овышение безопасности жизнедеятельности населения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790 31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териально-технической базы противопожарной службы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2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734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и расходных материалов для оснащения пожарно-спасательных сил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2.755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734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734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убсидий добровольным пожарным командам за участие в тушении пожаров и проведении аварийно-спасательных рабо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4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 81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тушению пожаров и проведению аварийно-спасательных рабо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4.714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81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81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Реализация государственной политики в области гражданской защиты и пожарной безопасно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6 661 28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6 661 288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ротивопожарной и аварийно-спасательной служб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1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9 991 38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9 991 386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ожарной безопас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14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 726 53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 726 53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 726 53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 726 53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гражданской защиты населения от чрезвычайных ситуаций различного характе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15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219 53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219 539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219 53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219 539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олнительная выплата к пенсии спасателям аварийно-спасательной службы, аварийно-спасательных формирований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44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иационное обеспечение предупреждения и ликвидации чрезвычайных ситуаций межмуниципального и регионального характе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6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предоставления образовательных услуг государственным образовательным бюджетным учреждением дополнительного профессионального образования специалистов Ярославской области "Учебно-методический центр по гражданской обороне и чрезвычайным ситуациям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2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редоставления образовательных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2.715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хранения запасов имущества гражданской оборо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3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3.715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осполнение запасов имущества гражданской обороны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4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4.715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ание в постоянной готовности региональной системы оповещен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5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ддержке в постоянной готовности региональной автоматизированной системы центрального оповещения 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5.723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держания государственного казенного учреждения Ярославской области "Безопасный регион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7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151 18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151 186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7.763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151 18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151 186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930 64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930 645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19 18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19 18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5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58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79 8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79 88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9 8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9 88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9 8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9 88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8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88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8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88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2 964 41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4 519 117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02 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07 2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02 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07 2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по составлению (изменению и дополнению) списков кандидатов в присяжные заседатели федеральных судов общей юрисди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 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 7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 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 7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926 76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926 76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481 12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481 125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 85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 85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78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785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45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454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45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454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спекция административно-технического надзор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 197 53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 197 534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287 49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287 492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87 49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87 492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87 49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87 492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87 49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87 492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87 49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87 492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910 04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910 042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537 17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537 176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310 45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310 45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96 72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96 72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49 86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49 866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89 86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89 866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туризм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 057 39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 057 398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7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7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7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7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7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7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830 39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830 398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70 39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70 398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85 14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85 148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ветерина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7 738 29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3 779 965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ельского хозяйств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0 407 05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6 448 721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Обеспечение эпизоотического благополучия территории Ярославской области по африканской чуме свиней, бешенству и другим заразным и особо опасным болезням животных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6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учреждений Ярославской области для предотвращения возникновения и ликвидации заболеваемости животных африканской чумой свиней, бешенством и другими заразными и особо опасными болезнями 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6.01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предупреждение заноса и распространения африканской чумы свиней, бешенства и других заразных и особо опасных болезней животных на террито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6.01.729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ветерина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 589 05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 589 054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лабораторных исследований по диагностике болезней 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1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1.729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плановых противоэпизоотических мероприя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2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2.729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координация деятельности учреждений, функционально подчиненных департаменту ветеринарии Ярославской области, по обеспечению защиты населения от болезней, общих для человека и животных, предупреждению болезней животных и их лечению в части выполнения публичных обязательств, приобретения расходных материалов, оборудования и проведения капитального ремон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3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3.729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странение негативного воздействия скотомогильников (биотермических ям) на окружающую сред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4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и содержание скотомогильников (биотермических я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4.733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оведения  мероприятий  при осуществлении деятельности по обращению с животными без владельце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5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тлов, содержание и возврат животных без владельцев на прежние места их обит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5.744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поддержки фермеров, сельской кооперации и экспорта продукции агропромышленного комплекс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041 667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Экспорт продукции агропромышленного комплекса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T2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041 667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аккредитации ветеринарных лабораторий в национальной системе аккредит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Б.T2.525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41 667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41 667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 372 24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 372 244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93 54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93 544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193 26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193 266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0 27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0 278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ппарат Уполномоченного по защите прав предпринимателей 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 830 14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 830 149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 830 14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 830 149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05 14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05 149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73 55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73 558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01 59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01 591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охраны объектов культурного наслед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 863 79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117 495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охраны объектов культурного наслед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7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хранение, популяризация и государственная охрана объектов культурного наследия (памятников истории и культуры) народов Российской Федерации на террито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7.01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пуляризации, охране и сохранению объектов культурного наслед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7.01.747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7 441 69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7 695 39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тношении объектов культурного наслед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88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42 2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5 5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5 56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42 9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6 64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93 19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93 19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56 19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56 19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ппарат Уполномоченного по правам человека 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 406 22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 406 229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 406 22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 406 229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406 22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406 229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66 62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66 625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39 51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39 514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ппарат Уполномоченного по правам ребенка 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245 23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245 232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 245 23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 245 232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45 23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45 232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63 4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63 42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9 81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9 812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экономики и стратегического планирован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 292 09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 292 094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47 20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47 205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7 20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7 205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7 20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7 205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7 20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7 205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7 20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7 205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Местное самоуправление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9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роприятия по повышению эффективности деятельности органов местного самоуправлен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3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поощрению достижения наилучших значений показателей по отдельным направлениям развития муниципальных образований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3.02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реализацию мероприятий по поощрению достижения наилучших значений показателей по отдельным направлениям развития муниципальных образований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3.02.758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4 404 88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4 404 889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239 88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239 889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904 88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904 889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6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65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2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2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5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нтрольно-ревизионная инспекц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 101 66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 101 66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7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7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 681 66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 681 66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617 66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617 66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58 16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58 16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 5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гентство по обеспечению деятельности мировых судей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9 865 64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9 865 642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 699 90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 760 35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99 90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760 35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99 90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760 35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99 90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60 35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99 90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60 35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1 150 73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0 090 289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аппаратов су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923 53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863 085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488 77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488 77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425 7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365 312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20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204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20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204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дорожного хозяйств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 667 986 55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 023 253 772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7 863 3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туризма и отдых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7 863 3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величению количества объектов туристской инфраструктуры, росту их потенциала в сфере обслуживания турис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2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7 863 3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троительство (реконструкцию) объектов обеспечивающей инфраструктуры, входящих в состав инвестиционных проектов по созданию туристских класте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2.R38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863 3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863 3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7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75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5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5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дорожного хозяйства и транспорт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 973 997 9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 381 845 88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хранность региональных автомобильных дорог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466 997 9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353 226 162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ведение в нормативное состояние автомобильных дорог регионального (межмуниципального) зна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1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03 189 9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989 718 162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питальному ремонту, ремонту, планово-предупредительному ремонту и содержанию автомобильных дорог общего пользования и искусственных сооружений на н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1.724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03 189 9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89 718 162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03 189 9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89 718 162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рабочих проектов капитального ремонта, ремонта, содержания автомобильных дорог регионального (межмуниципального) значения и сооружений на н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2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выполнению разработок рабочих проектов капитального ремонта, ремонта, содержания автомобильных дорог и сооружений на н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2.724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 по обеспечению устойчивого функционирования автомобильных дорог регионального значения и искусственных сооружений на них и создание материально-технических средств для нужд гражданской оборо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3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9 508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3 508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на паспортизацию, постановку на кадастровый учет автомобильных дорог регионального значения, проектно-изыскательские работы на реализацию планов транспортной безопасности, уплата налогов, сборов, других экономических санк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5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 5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0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ьно-техническое и финансовое обеспечение деятельности государственных учреждений субъекта Российской Федерации, в том числе вопросов оплаты труда работников государственных учреждений субъект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0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9 90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9 908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30 09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30 092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дорож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4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безопасности дорожного движения на автомобильных дорогах регионального (межмуниципального) зна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4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0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0 0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и выполнение работ по повышению безопасности дорожного движения на автомобильных дорогах регионального зна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работы системы фотовидеофикс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рожного хозяйства муниципальных районов (городских округов)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5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4 3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00 0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ирование дорож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24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держание автомобильных дорог общего пользования местного значения города Ярославля и искусственных сооружений на н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53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азработку проектной документации на проведение капитального ремонта моста через реку Волга в городе Рыбинск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7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 3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 3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сети автомобильных дорог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0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 0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рабочих проектов на строительство, реконструкцию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1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0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на строительство, реконструкцию автомобильных дорог регионального зна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1.724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2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5 0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роительство и реконструкцию автомобильных дорог регионального значения и искусственных сооружений на н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2.724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 0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 0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Комплексное развитие транспортной инфраструктуры объединенной дорожной сети Ярославской области и городской агломерации "Ярославская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227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228 619 718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Дорожная сеть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R1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47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108 619 718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комплексное развитие транспортной инфраструктуры городской агломерации "Ярославская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539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риведение в нормативное состояние автомобильных дорог регионального, межмуниципального и местного значения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739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67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08 619 718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67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23 119 718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5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щесистемные меры развития дорожного хозяйств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R2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0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внедрению автоматизированных и роботизированных технологий организации дорожного движения и контроля за соблюдением правил дорожного дви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2.54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мещение автоматических пунктов весогабаритного контроля транспортных средств на автомобильных дорогах регионального и межмуниципального зна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2.767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Комплексное развитие сельских территор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54 047 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19 329 8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сельских территор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4 047 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9 329 8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транспортной инфраструктуры сельских территор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4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4 047 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9 329 8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троительству и реконструкции автомобильных дорог общего пользова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4.R37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4 047 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9 329 8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4 047 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9 329 8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 473 09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 473 092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983 09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983 092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94 93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94 93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 13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 133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02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026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региональной политики и взаимодействия с органами местного самоуправлен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 068 39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 068 392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Местное самоуправление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9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 159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 159 5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Организация межмуниципального сотрудничества органов местного самоуправ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159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159 5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жмуниципального сотруднич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1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1.743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ое и методическое сопровождение межмуниципального сотруднич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2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2.743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онное и информационное обеспечение проекта инициативного бюджетир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4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259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259 5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4.769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59 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59 5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14 92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14 924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44 57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44 576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 678 89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 678 892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618 89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618 892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43 66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43 665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22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227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регионального развития и внешнеэкономической деятельно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457 82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457 824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 327 82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 327 824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327 82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327 824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198 21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198 219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60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605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 753 947 15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 625 348 780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 841 315 11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 073 890 171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 595 262 26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7 699 238 951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1247" w:top="170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99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17:00Z</dcterms:created>
  <dc:creator>Молчанова Ольга Петровна</dc:creator>
  <dc:description/>
  <dc:language>en-US</dc:language>
  <cp:lastModifiedBy>Молчанова Ольга Петровна</cp:lastModifiedBy>
  <cp:lastPrinted>2020-04-08T17:44:00Z</cp:lastPrinted>
  <dcterms:modified xsi:type="dcterms:W3CDTF">2020-05-20T08:17:00Z</dcterms:modified>
  <cp:revision>2</cp:revision>
  <dc:subject/>
  <dc:title/>
</cp:coreProperties>
</file>