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1680"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</w:t>
            </w:r>
            <w:r>
              <w:rPr>
                <w:color w:val="000000"/>
                <w:sz w:val="1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 № _______</w:t>
            </w:r>
          </w:p>
          <w:p>
            <w:pPr>
              <w:pStyle w:val="Normal"/>
              <w:ind w:left="1680"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12.2019 № 80-з</w:t>
            </w:r>
          </w:p>
        </w:tc>
      </w:tr>
      <w:tr>
        <w:trPr/>
        <w:tc>
          <w:tcPr>
            <w:tcW w:w="1020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928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42"/>
        <w:gridCol w:w="1700"/>
        <w:gridCol w:w="963"/>
        <w:gridCol w:w="1984"/>
        <w:gridCol w:w="239"/>
      </w:tblGrid>
      <w:tr>
        <w:trPr>
          <w:tblHeader w:val="true"/>
          <w:trHeight w:val="81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 802 189 6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2 146 7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6 3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24 202 3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81 788 3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256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72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137 636 00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162 7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158 7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27 226 37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69 641 27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41 737 5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3 455 5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5 200 2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97 873 2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805 9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463 3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567 0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706 7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81 7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8 087 12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3 960 8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087 9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2 760 1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3 1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4 1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0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1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50 521 2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24 552 9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28 058 2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610 7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411 6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6 976 7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5 680 85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77 0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587 9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6 611 2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8 9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98 14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773 4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25 0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25 0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8 0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 896 9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623 41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0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0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54 67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4 97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6 194 8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788 6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7 54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2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9 18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94 3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5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1 119 32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053 2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ветеран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1995 года № 181-ФЗ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80 7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48 14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74 7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62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 098 6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833 0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925 4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62 9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37 1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9 24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4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13 4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67 2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49 84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 783 2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368 2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3 3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76 6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4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8 943 62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3 918 1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270 72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39 3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выплата на личные расходы детям-сиротам и детям, оставшимся без попечения родителей, при достижении им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245 9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2 360 9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728 8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79 4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68 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4 6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 814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07 46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0 1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3 2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435 8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5 331 1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3 1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15 4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24 9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70 4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737 91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30 91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63 498 8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1 435 8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233 53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33 53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7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26 300 9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932 10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95 1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6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 884 4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80 0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004 3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 020 40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5 138 6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750 1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30 22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38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751 0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0 58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360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8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863 7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4 3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37 4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385 8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85 8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85 8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6 178 3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1 509 7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54 0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56 8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478 1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обеспечению бесперебойного функционир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053 52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79 30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79 30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79 30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11 046 3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35 968 5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141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859 4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3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67 91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5 577 8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336 82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4 277 7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477 7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4 673 6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5 752 2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212 0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890 8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02 01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86 1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864 4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851 6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0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0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639 01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9 1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9 1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66 5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6 9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53 9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770 0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18 2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42 2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8 6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 1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7 85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74 272 0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851 5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 0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 0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 0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 09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8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77 66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 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 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22 8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89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 474 1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09 5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88 5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4 5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8 5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02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 8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 8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 527 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5 527 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902 2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570 2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 255 010 4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 9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920 5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48 7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09 4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 628 5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 628 58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93 8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3 6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351 01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431 4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7 0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7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7 1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500 6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20 4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13 4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5 74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453 2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75 294 9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7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0:00Z</dcterms:created>
  <dc:creator>Леонова Анна Владимировна</dc:creator>
  <dc:description/>
  <dc:language>en-US</dc:language>
  <cp:lastModifiedBy>Молчанова Ольга Петровна</cp:lastModifiedBy>
  <cp:lastPrinted>2020-05-18T14:27:00Z</cp:lastPrinted>
  <dcterms:modified xsi:type="dcterms:W3CDTF">2020-05-20T08:10:00Z</dcterms:modified>
  <cp:revision>2</cp:revision>
  <dc:subject/>
  <dc:title/>
</cp:coreProperties>
</file>