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Пояснительная записка</w:t>
      </w:r>
    </w:p>
    <w:p>
      <w:pPr>
        <w:pStyle w:val="Normal"/>
        <w:widowControl w:val="false"/>
        <w:jc w:val="center"/>
        <w:rPr/>
      </w:pPr>
      <w:r>
        <w:rPr>
          <w:b/>
          <w:sz w:val="28"/>
          <w:szCs w:val="28"/>
        </w:rPr>
        <w:t>к проекту закона Ярославской области</w:t>
      </w:r>
    </w:p>
    <w:p>
      <w:pPr>
        <w:pStyle w:val="Normal"/>
        <w:numPr>
          <w:ilvl w:val="0"/>
          <w:numId w:val="0"/>
        </w:numPr>
        <w:autoSpaceDE w:val="false"/>
        <w:spacing w:lineRule="auto" w:line="360"/>
        <w:jc w:val="center"/>
        <w:outlineLvl w:val="2"/>
        <w:rPr>
          <w:sz w:val="28"/>
          <w:szCs w:val="28"/>
        </w:rPr>
      </w:pPr>
      <w:r>
        <w:rPr>
          <w:sz w:val="28"/>
          <w:szCs w:val="28"/>
        </w:rPr>
        <w:t>«</w:t>
      </w:r>
      <w:r>
        <w:rPr>
          <w:b/>
          <w:bCs/>
          <w:sz w:val="28"/>
          <w:szCs w:val="28"/>
        </w:rPr>
        <w:t>О праздниках и памятных датах Ярославской области</w:t>
      </w:r>
      <w:r>
        <w:rPr>
          <w:sz w:val="28"/>
          <w:szCs w:val="28"/>
        </w:rPr>
        <w:t>»</w:t>
      </w:r>
    </w:p>
    <w:p>
      <w:pPr>
        <w:pStyle w:val="Normal"/>
        <w:numPr>
          <w:ilvl w:val="0"/>
          <w:numId w:val="0"/>
        </w:numPr>
        <w:autoSpaceDE w:val="false"/>
        <w:spacing w:lineRule="auto" w:line="360"/>
        <w:jc w:val="center"/>
        <w:outlineLvl w:val="2"/>
        <w:rPr>
          <w:sz w:val="28"/>
          <w:szCs w:val="28"/>
        </w:rPr>
      </w:pPr>
      <w:r>
        <w:rPr>
          <w:sz w:val="28"/>
          <w:szCs w:val="28"/>
        </w:rPr>
      </w:r>
    </w:p>
    <w:p>
      <w:pPr>
        <w:pStyle w:val="Normal"/>
        <w:numPr>
          <w:ilvl w:val="0"/>
          <w:numId w:val="0"/>
        </w:numPr>
        <w:autoSpaceDE w:val="false"/>
        <w:spacing w:lineRule="auto" w:line="360"/>
        <w:ind w:firstLine="540"/>
        <w:jc w:val="both"/>
        <w:outlineLvl w:val="0"/>
        <w:rPr>
          <w:sz w:val="28"/>
          <w:szCs w:val="28"/>
        </w:rPr>
      </w:pPr>
      <w:r>
        <w:rPr>
          <w:sz w:val="28"/>
          <w:szCs w:val="28"/>
        </w:rPr>
        <w:t>История Ярославской области богата знаменательными событиями. В нашей истории существуют события, которые сыграли решающую роль в истории Ярославской области и России в целом, и которые достойны быть увековеченными в народной памяти. В данном законопроекте планируется закрепить памятные даты истории Ярославской области, связанные с важнейшими историческими событиями в жизни государства и общества, важными для каждого жителя нашей области.</w:t>
      </w:r>
      <w:r>
        <w:rPr/>
        <w:t xml:space="preserve"> П</w:t>
      </w:r>
      <w:r>
        <w:rPr>
          <w:sz w:val="28"/>
          <w:szCs w:val="28"/>
        </w:rPr>
        <w:t>ринятие этого законопроекта благотворно повлияет на укрепление и развитие патриотизма, любви к Ярославской области, уважению к свершениям предыдущих поколений.</w:t>
      </w:r>
    </w:p>
    <w:p>
      <w:pPr>
        <w:pStyle w:val="Normal"/>
        <w:numPr>
          <w:ilvl w:val="0"/>
          <w:numId w:val="0"/>
        </w:numPr>
        <w:autoSpaceDE w:val="false"/>
        <w:spacing w:lineRule="auto" w:line="360"/>
        <w:ind w:firstLine="540"/>
        <w:jc w:val="both"/>
        <w:outlineLvl w:val="0"/>
        <w:rPr/>
      </w:pPr>
      <w:r>
        <w:rPr>
          <w:sz w:val="28"/>
          <w:szCs w:val="28"/>
        </w:rPr>
        <w:t>Субъектам Российской Федерации предоставлена возможность регулирования на уровне регионального законодательства порядка определения собственных праздничных и памятных дат. Таким образом, субъект правомочен на принятие закона, устанавливающего собственные праздничные и памятные даты</w:t>
      </w:r>
      <w:r>
        <w:rPr>
          <w:b/>
          <w:sz w:val="28"/>
          <w:szCs w:val="28"/>
        </w:rPr>
        <w:t>.</w:t>
      </w:r>
    </w:p>
    <w:p>
      <w:pPr>
        <w:pStyle w:val="Normal"/>
        <w:autoSpaceDE w:val="false"/>
        <w:spacing w:lineRule="auto" w:line="360"/>
        <w:ind w:firstLine="540"/>
        <w:jc w:val="both"/>
        <w:rPr>
          <w:sz w:val="28"/>
          <w:szCs w:val="28"/>
        </w:rPr>
      </w:pPr>
      <w:r>
        <w:rPr>
          <w:sz w:val="28"/>
          <w:szCs w:val="28"/>
        </w:rPr>
        <w:t>Следует отметить, что во многих субъектах Российской Федерации приняты и действуют законы, устанавливающие памятные даты на территории субъектов Российской Федерации (город Санкт-Петербург, Ульяновская, Волгоградская, Воронежская, Брянская, Самарская  и другие области).</w:t>
      </w:r>
    </w:p>
    <w:p>
      <w:pPr>
        <w:pStyle w:val="Normal"/>
        <w:autoSpaceDE w:val="false"/>
        <w:spacing w:lineRule="auto" w:line="360"/>
        <w:ind w:firstLine="540"/>
        <w:jc w:val="both"/>
        <w:rPr/>
      </w:pPr>
      <w:r>
        <w:rPr>
          <w:sz w:val="28"/>
          <w:szCs w:val="28"/>
        </w:rPr>
        <w:t>Данный законопроект разработан с учетом предложений, выявленных в ходе опросов жителей Ярославской региона, а также мнения экспертов в области истории Ярославской области.</w:t>
      </w:r>
    </w:p>
    <w:p>
      <w:pPr>
        <w:pStyle w:val="Normal"/>
        <w:autoSpaceDE w:val="false"/>
        <w:spacing w:lineRule="auto" w:line="360"/>
        <w:ind w:firstLine="539"/>
        <w:jc w:val="both"/>
        <w:rPr/>
      </w:pPr>
      <w:r>
        <w:rPr>
          <w:sz w:val="28"/>
          <w:szCs w:val="28"/>
        </w:rPr>
        <w:t xml:space="preserve">Предполагается, что этот закон будет </w:t>
      </w:r>
      <w:r>
        <w:rPr>
          <w:bCs/>
          <w:sz w:val="28"/>
          <w:szCs w:val="28"/>
        </w:rPr>
        <w:t xml:space="preserve">определять праздничные и памятные даты Ярославской области </w:t>
      </w:r>
      <w:r>
        <w:rPr>
          <w:sz w:val="28"/>
          <w:szCs w:val="28"/>
        </w:rPr>
        <w:t xml:space="preserve">с учетом сложившихся исторических традиций в их проведении. </w:t>
      </w:r>
    </w:p>
    <w:p>
      <w:pPr>
        <w:pStyle w:val="Normal"/>
        <w:autoSpaceDE w:val="false"/>
        <w:spacing w:lineRule="auto" w:line="360"/>
        <w:ind w:firstLine="540"/>
        <w:jc w:val="both"/>
        <w:rPr>
          <w:sz w:val="28"/>
          <w:szCs w:val="28"/>
        </w:rPr>
      </w:pPr>
      <w:r>
        <w:rPr>
          <w:sz w:val="28"/>
          <w:szCs w:val="28"/>
        </w:rPr>
        <w:t>В статье 1 законопроекта установлены следующие праздничные даты Ярославской области:</w:t>
      </w:r>
    </w:p>
    <w:p>
      <w:pPr>
        <w:pStyle w:val="Normal"/>
        <w:autoSpaceDE w:val="false"/>
        <w:spacing w:lineRule="auto" w:line="360"/>
        <w:ind w:firstLine="540"/>
        <w:jc w:val="both"/>
        <w:rPr>
          <w:b/>
          <w:b/>
          <w:sz w:val="28"/>
          <w:szCs w:val="28"/>
        </w:rPr>
      </w:pPr>
      <w:r>
        <w:rPr>
          <w:b/>
          <w:sz w:val="28"/>
          <w:szCs w:val="28"/>
        </w:rPr>
        <w:t>16 июня – День космического полета В. В. Терешковой.</w:t>
      </w:r>
    </w:p>
    <w:p>
      <w:pPr>
        <w:pStyle w:val="Normal"/>
        <w:autoSpaceDE w:val="false"/>
        <w:spacing w:lineRule="auto" w:line="360"/>
        <w:ind w:firstLine="540"/>
        <w:jc w:val="both"/>
        <w:rPr>
          <w:sz w:val="28"/>
          <w:szCs w:val="28"/>
        </w:rPr>
      </w:pPr>
      <w:r>
        <w:rPr>
          <w:sz w:val="28"/>
          <w:szCs w:val="28"/>
        </w:rPr>
        <w:t xml:space="preserve">Валентина Владимировна Терешкова - первая в мире женщина-космонавт, национальная героиня России. Она родилась и выросла на Ярославской земле, прославила ее своим подвигом и на протяжении всей жизни сохраняет с родным краем тесную связь. </w:t>
      </w:r>
    </w:p>
    <w:p>
      <w:pPr>
        <w:pStyle w:val="Normal"/>
        <w:autoSpaceDE w:val="false"/>
        <w:spacing w:lineRule="auto" w:line="360"/>
        <w:ind w:firstLine="540"/>
        <w:jc w:val="both"/>
        <w:rPr>
          <w:sz w:val="28"/>
          <w:szCs w:val="28"/>
        </w:rPr>
      </w:pPr>
      <w:r>
        <w:rPr>
          <w:sz w:val="28"/>
          <w:szCs w:val="28"/>
        </w:rPr>
        <w:t>В. В. Терешкова родилась 6 марта 1937 года в деревне Масленниково Тутаевского района Ярославской области. В 1945 году семья переехала в Ярославль. Валентина училась в ярославской школе №32 г. Ярославля, окончила Ярославский заочный техникум легкой промышленности. В юности работала на предприятиях Ярославля - Шинном заводе, комбинате «Красный Перекоп». С 1959 года она занималась парашютным спортом в Ярославском аэроклубе. В 1962 году В. В. Терешкова прошла жесточайший отбор в отряд космонавтов и успешно выполнила программы подготовки к полету в космос. 16 – 19 июня 1963 года Терешкова первой из женщин планеты совершила трехдневный космический полет. Валентина Владимировна провела в космосе 70 часов 40 минут 48 секунд и поставила рекорд по длительности полета, высоте максимального подъема и весу космического корабля.</w:t>
      </w:r>
    </w:p>
    <w:p>
      <w:pPr>
        <w:pStyle w:val="Normal"/>
        <w:autoSpaceDE w:val="false"/>
        <w:spacing w:lineRule="auto" w:line="360"/>
        <w:ind w:firstLine="540"/>
        <w:jc w:val="both"/>
        <w:rPr>
          <w:sz w:val="28"/>
          <w:szCs w:val="28"/>
        </w:rPr>
      </w:pPr>
      <w:r>
        <w:rPr>
          <w:sz w:val="28"/>
          <w:szCs w:val="28"/>
        </w:rPr>
        <w:t>День полета В. В. Терешковой уже в 1963 году стал для Ярославля общегородским праздником. Около ста членов Аэроклуба совершили прыжки с парашютами в честь первой женщины-космонавта. Масштабным торжеством был отмечен и приезд Терешковой на родину после полета. На встречах с земляками Валентина Владимировна неоднократно отмечала, что ее «дорога к звездам» началась именно в Ярославле.</w:t>
      </w:r>
    </w:p>
    <w:p>
      <w:pPr>
        <w:pStyle w:val="Normal"/>
        <w:autoSpaceDE w:val="false"/>
        <w:spacing w:lineRule="auto" w:line="360"/>
        <w:ind w:firstLine="540"/>
        <w:jc w:val="both"/>
        <w:rPr/>
      </w:pPr>
      <w:r>
        <w:rPr>
          <w:sz w:val="28"/>
          <w:szCs w:val="28"/>
        </w:rPr>
        <w:t xml:space="preserve">В 1969 году В. В. Терешкова окончила Военно-Воздушную академию им. Жуковского, позднее стала кандидатом технических наук, профессором, старшим научным сотрудником Центра подготовки космонавтов. Первой из женщин России она получила звание генерал-майор. Многие годы Валентина Владимировна возглавляла комитет советских женщин. Будучи руководителем Российского Центра международного научного и культурного сотрудничества при МИД РФ, она внесла неоцинимый вклад в формирование имиджа России, пропаганду российской культуры, укрепление международных контактов. В 2000 году Британская международная женская ассамблея присвоила В. В. Терешковой титул «Женщины </w:t>
      </w:r>
      <w:r>
        <w:rPr>
          <w:sz w:val="28"/>
          <w:szCs w:val="28"/>
          <w:lang w:val="en-US"/>
        </w:rPr>
        <w:t>XX</w:t>
      </w:r>
      <w:r>
        <w:rPr>
          <w:sz w:val="28"/>
          <w:szCs w:val="28"/>
        </w:rPr>
        <w:t xml:space="preserve"> века», дополнивший ее звания и заслуги: первая женщина-космонавт, Герой Советского Союза, кавалер орденов и медалей многих государств, научных и общественных организаций мира, почетный гражданин 18 городов.</w:t>
      </w:r>
    </w:p>
    <w:p>
      <w:pPr>
        <w:pStyle w:val="Normal"/>
        <w:autoSpaceDE w:val="false"/>
        <w:spacing w:lineRule="auto" w:line="360"/>
        <w:ind w:firstLine="540"/>
        <w:jc w:val="both"/>
        <w:rPr/>
      </w:pPr>
      <w:r>
        <w:rPr>
          <w:sz w:val="28"/>
          <w:szCs w:val="28"/>
          <w:lang w:val="en-US"/>
        </w:rPr>
        <w:t>C</w:t>
      </w:r>
      <w:r>
        <w:rPr>
          <w:sz w:val="28"/>
          <w:szCs w:val="28"/>
        </w:rPr>
        <w:t xml:space="preserve"> 1978 года В. В. Терешкова – почетный гражданин Ярославля. Она поддерживает многие общественные и культурные инициативы в Ярославской области, занимается благотворительностью. В 2011 в Ярославле открылся Научно-образовательный центр им. В. В. Терешковой, ставший одной из известнейших достопримечательностей города. В 2013 году Ярославль стал главной площадкой празднования 50-летия полета первой женщины-космонавта, отмечавшегося в масштабах всей страны. Сегодня Валентина Терешкова во многом остается «лицом» Ярославля. Празднование дня ее подвига в Ярославле способствует воспитанию патриотизма, пропаганде спорта и здорового образа жизни среди молодого поколения, формированию чувства гордости за родной город и осознания его связи с великой историей страны.</w:t>
      </w:r>
    </w:p>
    <w:p>
      <w:pPr>
        <w:pStyle w:val="Normal"/>
        <w:autoSpaceDE w:val="false"/>
        <w:spacing w:lineRule="auto" w:line="360"/>
        <w:ind w:firstLine="540"/>
        <w:jc w:val="both"/>
        <w:rPr>
          <w:i/>
          <w:i/>
          <w:sz w:val="28"/>
          <w:szCs w:val="28"/>
        </w:rPr>
      </w:pPr>
      <w:r>
        <w:rPr>
          <w:i/>
          <w:sz w:val="28"/>
          <w:szCs w:val="28"/>
        </w:rPr>
        <w:t>Информация подготовлена по материалам книги «Ярославна». М., 2005. С. 44 – 46.</w:t>
      </w:r>
    </w:p>
    <w:p>
      <w:pPr>
        <w:pStyle w:val="Normal"/>
        <w:autoSpaceDE w:val="false"/>
        <w:spacing w:lineRule="auto" w:line="360"/>
        <w:ind w:firstLine="540"/>
        <w:jc w:val="both"/>
        <w:rPr>
          <w:b/>
          <w:b/>
          <w:sz w:val="28"/>
          <w:szCs w:val="28"/>
        </w:rPr>
      </w:pPr>
      <w:r>
        <w:rPr>
          <w:b/>
          <w:sz w:val="28"/>
          <w:szCs w:val="28"/>
        </w:rPr>
        <w:t>18 декабря - Праздник Ярославской области.</w:t>
      </w:r>
    </w:p>
    <w:p>
      <w:pPr>
        <w:pStyle w:val="Normal"/>
        <w:autoSpaceDE w:val="false"/>
        <w:spacing w:lineRule="auto" w:line="360"/>
        <w:ind w:firstLine="540"/>
        <w:jc w:val="both"/>
        <w:rPr>
          <w:sz w:val="28"/>
          <w:szCs w:val="28"/>
        </w:rPr>
      </w:pPr>
      <w:r>
        <w:rPr>
          <w:sz w:val="28"/>
          <w:szCs w:val="28"/>
        </w:rPr>
        <w:t>Установлен в честь образования Ярославской губернии в 1777 году</w:t>
      </w:r>
    </w:p>
    <w:p>
      <w:pPr>
        <w:pStyle w:val="Normal"/>
        <w:autoSpaceDE w:val="false"/>
        <w:spacing w:lineRule="auto" w:line="360"/>
        <w:ind w:firstLine="540"/>
        <w:jc w:val="both"/>
        <w:rPr/>
      </w:pPr>
      <w:r>
        <w:rPr>
          <w:sz w:val="28"/>
          <w:szCs w:val="28"/>
        </w:rPr>
        <w:t xml:space="preserve">Губернская реформа Екатерины </w:t>
      </w:r>
      <w:r>
        <w:rPr>
          <w:sz w:val="28"/>
          <w:szCs w:val="28"/>
          <w:lang w:val="en-US"/>
        </w:rPr>
        <w:t>II</w:t>
      </w:r>
      <w:r>
        <w:rPr>
          <w:sz w:val="28"/>
          <w:szCs w:val="28"/>
        </w:rPr>
        <w:t xml:space="preserve"> в Ярославском крае была проведена в числе первых в России. Административное деление региона, заложенное в 1777 году, практически без изменений существовало на протяжении двух с половиной веков и в </w:t>
      </w:r>
      <w:r>
        <w:rPr>
          <w:sz w:val="28"/>
          <w:szCs w:val="28"/>
          <w:lang w:val="en-US"/>
        </w:rPr>
        <w:t>XX</w:t>
      </w:r>
      <w:r>
        <w:rPr>
          <w:sz w:val="28"/>
          <w:szCs w:val="28"/>
        </w:rPr>
        <w:t xml:space="preserve"> веке стало основой для формирования современной Ярославской области. </w:t>
      </w:r>
    </w:p>
    <w:p>
      <w:pPr>
        <w:pStyle w:val="Normal"/>
        <w:autoSpaceDE w:val="false"/>
        <w:spacing w:lineRule="auto" w:line="360"/>
        <w:ind w:firstLine="540"/>
        <w:jc w:val="both"/>
        <w:rPr>
          <w:sz w:val="28"/>
          <w:szCs w:val="28"/>
        </w:rPr>
      </w:pPr>
      <w:r>
        <w:rPr>
          <w:sz w:val="28"/>
          <w:szCs w:val="28"/>
        </w:rPr>
        <w:t xml:space="preserve">Учреждение Ярославской губернии определило дальнейшее развитие региона, его социально-экономическую и территориальную целостность, историко-культурную преемственность вековых связей и традиций. </w:t>
      </w:r>
    </w:p>
    <w:p>
      <w:pPr>
        <w:pStyle w:val="Normal"/>
        <w:autoSpaceDE w:val="false"/>
        <w:spacing w:lineRule="auto" w:line="360"/>
        <w:ind w:firstLine="540"/>
        <w:jc w:val="both"/>
        <w:rPr>
          <w:sz w:val="28"/>
          <w:szCs w:val="28"/>
        </w:rPr>
      </w:pPr>
      <w:r>
        <w:rPr>
          <w:sz w:val="28"/>
          <w:szCs w:val="28"/>
        </w:rPr>
        <w:t xml:space="preserve">Административное деление Ярославской губернии предполагало формирование 12 уездов и определило учреждение в 1777 году семи новых уездных городов края. Среди них - Рыбинск, Данилов, Пошехонье, Мышкин, сохранившие статус районных центров до настоящего времени. 12 уездных городов, включая «старые» города Ярославль, Ростов, Углич, Романов, Любим получили регулярные планы застройки и гербы, здесь открылись светские учебные заведения, появились первые больницы и типографии, составлены полные карты края. </w:t>
      </w:r>
    </w:p>
    <w:p>
      <w:pPr>
        <w:pStyle w:val="Normal"/>
        <w:autoSpaceDE w:val="false"/>
        <w:spacing w:lineRule="auto" w:line="360"/>
        <w:ind w:firstLine="540"/>
        <w:jc w:val="both"/>
        <w:rPr>
          <w:sz w:val="28"/>
          <w:szCs w:val="28"/>
        </w:rPr>
      </w:pPr>
      <w:r>
        <w:rPr>
          <w:sz w:val="28"/>
          <w:szCs w:val="28"/>
        </w:rPr>
        <w:t>Первым генерал-губернатором в Ярославском крае был назначен А. П. Мельгунов, сыгравший важнейшую роль в формировании административного аппарата губурнии, экономическом и культурном развитии региона, сохранении его исторического наследия. Учрежденный в память первого наместника знак Мельгунова является главной наградой Ярославской области.</w:t>
      </w:r>
    </w:p>
    <w:p>
      <w:pPr>
        <w:pStyle w:val="Normal"/>
        <w:autoSpaceDE w:val="false"/>
        <w:spacing w:lineRule="auto" w:line="360"/>
        <w:ind w:firstLine="540"/>
        <w:jc w:val="both"/>
        <w:rPr>
          <w:sz w:val="28"/>
          <w:szCs w:val="28"/>
        </w:rPr>
      </w:pPr>
      <w:r>
        <w:rPr>
          <w:sz w:val="28"/>
          <w:szCs w:val="28"/>
        </w:rPr>
        <w:t xml:space="preserve">Значимость и необходимость установления данного праздника не вызвала сомнений у членов экспертной группы. При этом факт, что создание Ярославской губернии в 1777 году проходило в несколько этапов, определяет вариативность памятной даты в честь этого события. </w:t>
      </w:r>
    </w:p>
    <w:p>
      <w:pPr>
        <w:pStyle w:val="Normal"/>
        <w:autoSpaceDE w:val="false"/>
        <w:spacing w:lineRule="auto" w:line="360"/>
        <w:ind w:firstLine="540"/>
        <w:jc w:val="both"/>
        <w:rPr/>
      </w:pPr>
      <w:r>
        <w:rPr>
          <w:sz w:val="28"/>
          <w:szCs w:val="28"/>
        </w:rPr>
        <w:t xml:space="preserve">В качестве одного из вариантов может быть предложена дата 28 февраля 1777 г. - дата учреждения Ярославской губернии [Полное собрание законов Российской империи. Собрание </w:t>
      </w:r>
      <w:r>
        <w:rPr>
          <w:sz w:val="28"/>
          <w:szCs w:val="28"/>
          <w:lang w:val="en-US"/>
        </w:rPr>
        <w:t>I</w:t>
      </w:r>
      <w:r>
        <w:rPr>
          <w:sz w:val="28"/>
          <w:szCs w:val="28"/>
        </w:rPr>
        <w:t xml:space="preserve">. Т. ХХ. № 14590]. В указе Екатерины </w:t>
      </w:r>
      <w:r>
        <w:rPr>
          <w:sz w:val="28"/>
          <w:szCs w:val="28"/>
          <w:lang w:val="en-US"/>
        </w:rPr>
        <w:t>II</w:t>
      </w:r>
      <w:r>
        <w:rPr>
          <w:sz w:val="28"/>
          <w:szCs w:val="28"/>
        </w:rPr>
        <w:t xml:space="preserve"> на имя А. П. Мельгунова провозглашалось: «Мы, почитая за благо учредить вновь Ярославскую губернию, всемилостивейше в оную определяем вас в должность генерал-губернатора». Однако, в ряде документов для данного указа приводится иная дата  - 23 февраля 1777 года. Кроме того, важно учесть, что административное деление губернии к тому моменту еще не было окончательно определено.</w:t>
      </w:r>
    </w:p>
    <w:p>
      <w:pPr>
        <w:pStyle w:val="Normal"/>
        <w:autoSpaceDE w:val="false"/>
        <w:spacing w:lineRule="auto" w:line="360"/>
        <w:ind w:firstLine="540"/>
        <w:jc w:val="both"/>
        <w:rPr/>
      </w:pPr>
      <w:r>
        <w:rPr>
          <w:sz w:val="28"/>
          <w:szCs w:val="28"/>
        </w:rPr>
        <w:t xml:space="preserve">3 августа вышел указ Екатерины </w:t>
      </w:r>
      <w:r>
        <w:rPr>
          <w:sz w:val="28"/>
          <w:szCs w:val="28"/>
          <w:lang w:val="en-US"/>
        </w:rPr>
        <w:t>II</w:t>
      </w:r>
      <w:r>
        <w:rPr>
          <w:sz w:val="28"/>
          <w:szCs w:val="28"/>
        </w:rPr>
        <w:t xml:space="preserve"> об учреждении новых городов Ярославской губернии: Рыбинск, Пошехонье, Данилов, Мышкин, Борисоглебск, Петровск, Молога.</w:t>
      </w:r>
    </w:p>
    <w:p>
      <w:pPr>
        <w:pStyle w:val="Normal"/>
        <w:autoSpaceDE w:val="false"/>
        <w:spacing w:lineRule="auto" w:line="360"/>
        <w:ind w:firstLine="540"/>
        <w:jc w:val="both"/>
        <w:rPr>
          <w:sz w:val="28"/>
          <w:szCs w:val="28"/>
        </w:rPr>
      </w:pPr>
      <w:r>
        <w:rPr>
          <w:sz w:val="28"/>
          <w:szCs w:val="28"/>
        </w:rPr>
        <w:t>18 августа 1777 года принят новый штат Ярославского наместничества, определивший структуру и состав местных органов власти [Штат Ярославского наместничества. Санкт-Петербург, 1777].</w:t>
      </w:r>
    </w:p>
    <w:p>
      <w:pPr>
        <w:pStyle w:val="Normal"/>
        <w:autoSpaceDE w:val="false"/>
        <w:spacing w:lineRule="auto" w:line="360"/>
        <w:ind w:firstLine="540"/>
        <w:jc w:val="both"/>
        <w:rPr>
          <w:sz w:val="28"/>
          <w:szCs w:val="28"/>
        </w:rPr>
      </w:pPr>
      <w:r>
        <w:rPr>
          <w:sz w:val="28"/>
          <w:szCs w:val="28"/>
        </w:rPr>
        <w:t xml:space="preserve">18 декабря 1777 года состоялось торжественное открытие наместничества. Таким образом, данная дата выступает завершающим этапом процесса образования Ярославской губернии. Поэтому, следуя заложенной в 1777 году традиции, 18 декабря представляется наиболее целесообразной датой для торжеств, посвященных этому событию. </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доктора исторических наук, профессора В. М. Марасановой.</w:t>
      </w:r>
    </w:p>
    <w:p>
      <w:pPr>
        <w:pStyle w:val="Normal"/>
        <w:autoSpaceDE w:val="false"/>
        <w:spacing w:lineRule="auto" w:line="360"/>
        <w:ind w:firstLine="540"/>
        <w:jc w:val="both"/>
        <w:rPr>
          <w:sz w:val="28"/>
          <w:szCs w:val="28"/>
        </w:rPr>
      </w:pPr>
      <w:r>
        <w:rPr>
          <w:sz w:val="28"/>
          <w:szCs w:val="28"/>
        </w:rPr>
        <w:t>В статье 2 законопроекта установлены следующие памятные даты Ярославской области:</w:t>
      </w:r>
    </w:p>
    <w:p>
      <w:pPr>
        <w:pStyle w:val="Normal"/>
        <w:autoSpaceDE w:val="false"/>
        <w:spacing w:lineRule="auto" w:line="360"/>
        <w:ind w:firstLine="540"/>
        <w:jc w:val="both"/>
        <w:rPr>
          <w:b/>
          <w:b/>
          <w:sz w:val="28"/>
          <w:szCs w:val="28"/>
        </w:rPr>
      </w:pPr>
      <w:r>
        <w:rPr>
          <w:b/>
          <w:sz w:val="28"/>
          <w:szCs w:val="28"/>
        </w:rPr>
        <w:t>13 февраля – День рождения Федора Ушакова.</w:t>
      </w:r>
    </w:p>
    <w:p>
      <w:pPr>
        <w:pStyle w:val="Normal"/>
        <w:autoSpaceDE w:val="false"/>
        <w:spacing w:lineRule="auto" w:line="360"/>
        <w:ind w:firstLine="540"/>
        <w:jc w:val="both"/>
        <w:rPr>
          <w:sz w:val="28"/>
          <w:szCs w:val="28"/>
        </w:rPr>
      </w:pPr>
      <w:r>
        <w:rPr>
          <w:sz w:val="28"/>
          <w:szCs w:val="28"/>
        </w:rPr>
        <w:t xml:space="preserve">Прославленный флотоводец Федор Федорович Ушаков – один из самых выдающихся уроженцев Ярославского края. Имя Федора Ушакова, не проигравшего в своей жизни ни одного сражения, стало символом доблести российского флота. В его честь учрежден орден Ф. Ушакова двух степеней и медаль Ф. Ушакова. По решению Архиерейского собора Русской Православной церкви в 2004 году Федор Ушаков причислен к лику общецерковных святых. </w:t>
      </w:r>
    </w:p>
    <w:p>
      <w:pPr>
        <w:pStyle w:val="Normal"/>
        <w:autoSpaceDE w:val="false"/>
        <w:spacing w:lineRule="auto" w:line="360"/>
        <w:ind w:firstLine="540"/>
        <w:jc w:val="both"/>
        <w:rPr>
          <w:sz w:val="28"/>
          <w:szCs w:val="28"/>
        </w:rPr>
      </w:pPr>
      <w:r>
        <w:rPr>
          <w:sz w:val="28"/>
          <w:szCs w:val="28"/>
        </w:rPr>
        <w:t xml:space="preserve">Ф. Ф. Ушаков родился 13 февраля (24 февраля н. ст) 1745 года в дворянской семье в сельце Бурнаково, в окрестностях города Романова (ныне г. Тутаев). В настоящее время деревня Бурнаково относится к Рыбинскому району Ярославской области. </w:t>
      </w:r>
    </w:p>
    <w:p>
      <w:pPr>
        <w:pStyle w:val="Normal"/>
        <w:autoSpaceDE w:val="false"/>
        <w:spacing w:lineRule="auto" w:line="360"/>
        <w:ind w:firstLine="540"/>
        <w:jc w:val="both"/>
        <w:rPr>
          <w:sz w:val="28"/>
          <w:szCs w:val="28"/>
        </w:rPr>
      </w:pPr>
      <w:r>
        <w:rPr>
          <w:sz w:val="28"/>
          <w:szCs w:val="28"/>
        </w:rPr>
        <w:t xml:space="preserve">В 1766 году Федор Ушаков успешно закончил Морской кадетский корпус в Санкт-Петербурге и начал воинскую службу на Балтике, а затем на Черном море. C 1769 года в Донской (Азовской) флотилии Ушаков участвовал в русско-турецкой войне 1768 – 1774 гг. В 1780 году Ушаков был назначен командиром императорской яхты, но вскоре отказался от придворной карьеры, добившись перевода на линейный корабль. В ходе русско-турецкой войны 1787 – 1791 гг. имя Федора Ушакова стало легендой на флоте. В бою у острова Фидониси он разгромил превосходящие силы турков и в 1789 году произведен в контр-адмиралы. Командуя Черноморским флотом, он одержал знаменательные победы Керченском морском сражении 1790 года, у острова Тендра и мыса Калиакрия в 1791 году. В ходе русско-турецких кампаний Ушаковым была разработана и блестяще реализована новая маневренная тактика ведения морского сражения, его по праву считают основателем русской тактической школы в военно-морском деле. </w:t>
      </w:r>
    </w:p>
    <w:p>
      <w:pPr>
        <w:pStyle w:val="Normal"/>
        <w:autoSpaceDE w:val="false"/>
        <w:spacing w:lineRule="auto" w:line="360"/>
        <w:ind w:firstLine="540"/>
        <w:jc w:val="both"/>
        <w:rPr>
          <w:sz w:val="28"/>
          <w:szCs w:val="28"/>
        </w:rPr>
      </w:pPr>
      <w:r>
        <w:rPr>
          <w:sz w:val="28"/>
          <w:szCs w:val="28"/>
        </w:rPr>
        <w:t xml:space="preserve">В 1793 году Ф. Ф. Ушаков был произведен в вице-адмиралы. Во время Средиземноморского похода 1798 – 1800 гг. Ушаков проявил себя не только как крупный флотоводец, но и как искусный политик и дипломат, участвуя в создании Греческой республики Семи Островов под протекторатом России и Турции. Кроме того, Ф. Ф. Ушаков продемонстировал образец успешного взаимодействия армии и флота при овладении Ионическими островами, в частности о. Корфу, при особождении Италии от войск Наполеона, во время блокады Анконы и Генуи, при овладении Неаполем и Римом. </w:t>
      </w:r>
    </w:p>
    <w:p>
      <w:pPr>
        <w:pStyle w:val="Normal"/>
        <w:autoSpaceDE w:val="false"/>
        <w:spacing w:lineRule="auto" w:line="360"/>
        <w:ind w:firstLine="540"/>
        <w:jc w:val="both"/>
        <w:rPr>
          <w:sz w:val="28"/>
          <w:szCs w:val="28"/>
        </w:rPr>
      </w:pPr>
      <w:r>
        <w:rPr>
          <w:sz w:val="28"/>
          <w:szCs w:val="28"/>
        </w:rPr>
        <w:t xml:space="preserve">За свою военную карьеру Федор Ушаков участвовал в 40 кампаниях и во всех одерживал только победы. Долгие годы город Севастополь, оплот русского флота, находился под его началом и руководством. </w:t>
      </w:r>
    </w:p>
    <w:p>
      <w:pPr>
        <w:pStyle w:val="Normal"/>
        <w:autoSpaceDE w:val="false"/>
        <w:spacing w:lineRule="auto" w:line="360"/>
        <w:ind w:firstLine="540"/>
        <w:jc w:val="both"/>
        <w:rPr>
          <w:sz w:val="28"/>
          <w:szCs w:val="28"/>
        </w:rPr>
      </w:pPr>
      <w:r>
        <w:rPr>
          <w:sz w:val="28"/>
          <w:szCs w:val="28"/>
        </w:rPr>
        <w:t>В 1807 году Ф. Ф. Ушаков уволен в отставку с мундиром и пенсией. В 1810 году поселился в приобретенной им деревне Алексеевке в Тамбовской губернии, близ Санаксарского монастыря, посвятив себя молитве и широкой благотворительной деятельности. Скончавшись в 1817 году, похоронен в Санаксарском монастыре.</w:t>
      </w:r>
    </w:p>
    <w:p>
      <w:pPr>
        <w:pStyle w:val="Normal"/>
        <w:autoSpaceDE w:val="false"/>
        <w:spacing w:lineRule="auto" w:line="360"/>
        <w:ind w:firstLine="540"/>
        <w:jc w:val="both"/>
        <w:rPr>
          <w:sz w:val="28"/>
          <w:szCs w:val="28"/>
        </w:rPr>
      </w:pPr>
      <w:r>
        <w:rPr>
          <w:sz w:val="28"/>
          <w:szCs w:val="28"/>
        </w:rPr>
        <w:t xml:space="preserve">В Ярославском крае память о Ф. Ф. Ушакове воплощается сегодня в ряде культурно-просветительских и военно-патриотических проектов. В Рыбинске установлен бюст Ф.Ф. Ушакова, в Тутаеве действует «Музей Федора Ушакова и русского флота». В Ярославле действует флотилия юных моряков имени Ф. Ф. Ушакова, в 1995 году проведена Соборная Всероссийская Ушаковская встреча, организованная Всемирным Русским Народным собором, Союзом писателей России, администрацией Ярославской области и Ярославской епархией. </w:t>
      </w:r>
    </w:p>
    <w:p>
      <w:pPr>
        <w:pStyle w:val="Normal"/>
        <w:autoSpaceDE w:val="false"/>
        <w:spacing w:lineRule="auto" w:line="360"/>
        <w:ind w:firstLine="540"/>
        <w:jc w:val="both"/>
        <w:rPr>
          <w:sz w:val="28"/>
          <w:szCs w:val="28"/>
        </w:rPr>
      </w:pPr>
      <w:r>
        <w:rPr>
          <w:sz w:val="28"/>
          <w:szCs w:val="28"/>
        </w:rPr>
        <w:t>Учреждение Дня рождения Ф. Ф. Ушакова в качестве памятной даты Ярославской области способствует патриотическому воспитанию молодого поколения, сохранению исторической памяти о выдающемся земляке, вошедшем в число величайших полководцев России.</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члена Общественной палаты В. Г. Извекова, с учетом рекомендаций ученого секретаря Ярославского государственного историко-архитектурного и художественного музея-заповедника Г. В. Затеваевой.</w:t>
      </w:r>
    </w:p>
    <w:p>
      <w:pPr>
        <w:pStyle w:val="Normal"/>
        <w:autoSpaceDE w:val="false"/>
        <w:spacing w:lineRule="auto" w:line="360"/>
        <w:ind w:firstLine="540"/>
        <w:jc w:val="both"/>
        <w:rPr>
          <w:b/>
          <w:b/>
          <w:sz w:val="28"/>
          <w:szCs w:val="28"/>
        </w:rPr>
      </w:pPr>
      <w:r>
        <w:rPr>
          <w:b/>
          <w:sz w:val="28"/>
          <w:szCs w:val="28"/>
        </w:rPr>
        <w:t>14 апреля – День памяти Мологи.</w:t>
      </w:r>
    </w:p>
    <w:p>
      <w:pPr>
        <w:pStyle w:val="Normal"/>
        <w:autoSpaceDE w:val="false"/>
        <w:spacing w:lineRule="auto" w:line="360"/>
        <w:ind w:firstLine="540"/>
        <w:jc w:val="both"/>
        <w:rPr>
          <w:sz w:val="28"/>
          <w:szCs w:val="28"/>
        </w:rPr>
      </w:pPr>
      <w:r>
        <w:rPr>
          <w:sz w:val="28"/>
          <w:szCs w:val="28"/>
        </w:rPr>
        <w:t xml:space="preserve">Город Молога – один из древнейших городов Ярославского региона, исчезнувший в XX столетии с лица земли, но не из памяти населения. Мологский край с его природными богатствами, архитектурными памятниками, народными традициями и культурой, был затоплен водами Рыбинского водохранилища, но сегодня история «Русской Атлантиды» по-прежнему неотделима от истории всей Ярославской земли. </w:t>
      </w:r>
    </w:p>
    <w:p>
      <w:pPr>
        <w:pStyle w:val="Normal"/>
        <w:autoSpaceDE w:val="false"/>
        <w:spacing w:lineRule="auto" w:line="360"/>
        <w:ind w:firstLine="540"/>
        <w:jc w:val="both"/>
        <w:rPr>
          <w:sz w:val="28"/>
          <w:szCs w:val="28"/>
        </w:rPr>
      </w:pPr>
      <w:r>
        <w:rPr>
          <w:sz w:val="28"/>
          <w:szCs w:val="28"/>
        </w:rPr>
        <w:t xml:space="preserve">Первое упоминание о Мологе в летописях относится к 1149 году. Первоначально Молога входила в состав Ростовского княжества, а начиная с 1218 года – в состав Ярославского. Самостоятельное Мологское княжество выделилось в 1321 году. Для своей резиденции первый мологский князь Михаил избрал устье Мологи, поставив здесь крепость и палаты. В конце XIV века «Городец» на Мологе упоминается в числе главных населенных пунктов Ростовской епархии. Экономическое влияние Мологского княжества в то время было значительным. В Холопьем городке на Мологе проходила крупнейшая ярмарка того времени, куда «съезжались купцы немецкие, греческие, италиянские, персидские». По словам Н. М. Карамзина, «сия ярмонка слыла первою в России до самого XVI столетия». </w:t>
      </w:r>
    </w:p>
    <w:p>
      <w:pPr>
        <w:pStyle w:val="Normal"/>
        <w:autoSpaceDE w:val="false"/>
        <w:spacing w:lineRule="auto" w:line="360"/>
        <w:ind w:firstLine="540"/>
        <w:jc w:val="both"/>
        <w:rPr>
          <w:sz w:val="28"/>
          <w:szCs w:val="28"/>
        </w:rPr>
      </w:pPr>
      <w:r>
        <w:rPr>
          <w:sz w:val="28"/>
          <w:szCs w:val="28"/>
        </w:rPr>
        <w:t>Мологские князья активно участвовали в политической борьбе Москвы и Твери, а в 1380 году дружина мологского князя Федора сражалась в Куликовской битве. При Иване III большая Мологский удел вошел в состав Московского государства. Потомки мологских князей – бояре Сицкие, Ушатые и Прозоровские нередко фигурировали на страницах русской истории XVI – XVIII столетий. При Романовых Молога именовалась «дворцовым посадом», обязанным, как и соседняя Рыбная слобода, поставлять государю красную рыбу. В 1777 году Екатерина II даровала Мологе статус уездного города, собственный герб и регулярный план застройки. Благодаря открытию в 1811 году Тихвинской водной системы, Молога стала важным пунктом волжской торговли: в XIX столетии через нее ежегодно проходило около семи тысяч судов.</w:t>
      </w:r>
    </w:p>
    <w:p>
      <w:pPr>
        <w:pStyle w:val="Normal"/>
        <w:autoSpaceDE w:val="false"/>
        <w:spacing w:lineRule="auto" w:line="360"/>
        <w:ind w:firstLine="540"/>
        <w:jc w:val="both"/>
        <w:rPr>
          <w:sz w:val="28"/>
          <w:szCs w:val="28"/>
        </w:rPr>
      </w:pPr>
      <w:r>
        <w:rPr>
          <w:sz w:val="28"/>
          <w:szCs w:val="28"/>
        </w:rPr>
        <w:t xml:space="preserve">Достопримечательностями Мологи, насчитывавшей на рубеже XIX – XX веков 7 тысяч жителей, выступали храмы: Воскресенский собор, Вознесенская церковь, древний Афанасьевский монастырь. Благодаря меценату П. М. Подосенову в Мологе была открыта первая в России детская спортивная школа, т. н. «манеж» – уникальное для русской провинции учебное заведение. </w:t>
      </w:r>
    </w:p>
    <w:p>
      <w:pPr>
        <w:pStyle w:val="Normal"/>
        <w:autoSpaceDE w:val="false"/>
        <w:spacing w:lineRule="auto" w:line="360"/>
        <w:ind w:firstLine="540"/>
        <w:jc w:val="both"/>
        <w:rPr>
          <w:sz w:val="28"/>
          <w:szCs w:val="28"/>
        </w:rPr>
      </w:pPr>
      <w:r>
        <w:rPr>
          <w:sz w:val="28"/>
          <w:szCs w:val="28"/>
        </w:rPr>
        <w:t xml:space="preserve">В 1930-е годы Коллегия Наркомзема СССР признала район Молого-Шекснинского междуречья центром семеноводства лугопастбищных трав союзного значения. Однако, план «Большой Волги» предполагал затопление большей части Мологского уезда. </w:t>
      </w:r>
    </w:p>
    <w:p>
      <w:pPr>
        <w:pStyle w:val="Normal"/>
        <w:autoSpaceDE w:val="false"/>
        <w:spacing w:lineRule="auto" w:line="360"/>
        <w:ind w:firstLine="540"/>
        <w:jc w:val="both"/>
        <w:rPr>
          <w:sz w:val="28"/>
          <w:szCs w:val="28"/>
        </w:rPr>
      </w:pPr>
      <w:r>
        <w:rPr>
          <w:sz w:val="28"/>
          <w:szCs w:val="28"/>
        </w:rPr>
        <w:t>Весной 1941 года были закончены основные работы по сооружению судоходного гидроузла и гидроэлектростанции на Волге у города Рыбинска. При создании Рыбинского водохранилища был затоплен город Молога, более 700 сел и деревень, 3 монастыря, более 50 храмов, бывшие дворянские усадьбы, уникальные заливные луга и природные заповедники. Переселенцы из Мологи вынуждены были начинать новую жизнь – в поселке Слип под Рыбинском, в Тутаеве, Ярославле, в Москве и Ленинграде.</w:t>
      </w:r>
    </w:p>
    <w:p>
      <w:pPr>
        <w:pStyle w:val="Normal"/>
        <w:autoSpaceDE w:val="false"/>
        <w:spacing w:lineRule="auto" w:line="360"/>
        <w:ind w:firstLine="540"/>
        <w:jc w:val="both"/>
        <w:rPr>
          <w:sz w:val="28"/>
          <w:szCs w:val="28"/>
        </w:rPr>
      </w:pPr>
      <w:r>
        <w:rPr>
          <w:sz w:val="28"/>
          <w:szCs w:val="28"/>
        </w:rPr>
        <w:t>С 1972 года ежегодные земляческие встречи бывших жителей Молого-Шекснинской поймы стали проходить в Ленинграде и Рыбинске. C 1997 года неформальное землячество мологжан приобрело официальный статус, стало общественной организацией. В 1991 году в 50-ю годовщину начала затопления Мологского края 14 апреля был объявлен Днем памяти Мологи.</w:t>
      </w:r>
    </w:p>
    <w:p>
      <w:pPr>
        <w:pStyle w:val="Normal"/>
        <w:autoSpaceDE w:val="false"/>
        <w:spacing w:lineRule="auto" w:line="360"/>
        <w:ind w:firstLine="540"/>
        <w:jc w:val="both"/>
        <w:rPr>
          <w:sz w:val="28"/>
          <w:szCs w:val="28"/>
        </w:rPr>
      </w:pPr>
      <w:r>
        <w:rPr>
          <w:sz w:val="28"/>
          <w:szCs w:val="28"/>
        </w:rPr>
        <w:t>С конца 1980-х годов инициативная группа переселенцев из Мологи, проживающих в Рыбинске, начала работу по возрождению памяти о затопленной земле. 12 августа 1995 года в Рыбинске был открыт «Музей Мологского края». Идея создания получило широкий общественный резонанс. В присутствии бывших мологжан, живущих в Рыбнске и приехавших на праздник из ближнего и дальнего зарубежья, впервые состоялась поминальная служба по затопленному городу. За прошедшие годы общественной организацией «Землячество мологжан» пройден значительный путь по возвращению из забвения истории и культуры Мологского края. В Ярославской области издаются книги о Мологе, публикуются воспоминания жителей края.</w:t>
      </w:r>
    </w:p>
    <w:p>
      <w:pPr>
        <w:pStyle w:val="Normal"/>
        <w:autoSpaceDE w:val="false"/>
        <w:spacing w:lineRule="auto" w:line="360"/>
        <w:ind w:firstLine="540"/>
        <w:jc w:val="both"/>
        <w:rPr>
          <w:sz w:val="28"/>
          <w:szCs w:val="28"/>
        </w:rPr>
      </w:pPr>
      <w:r>
        <w:rPr>
          <w:sz w:val="28"/>
          <w:szCs w:val="28"/>
        </w:rPr>
        <w:t>Возрождение исторической памяти о Мологе и Мологском крае как о части истории Ярославского региона, малой родине многих сотен людей, сегодня остается актуальным, позволяя продолжить преемственность поколений и традиций, привлечь внимание к проблеме сохранения уникального наследия малых городов России.</w:t>
      </w:r>
    </w:p>
    <w:p>
      <w:pPr>
        <w:pStyle w:val="Normal"/>
        <w:autoSpaceDE w:val="false"/>
        <w:spacing w:lineRule="auto" w:line="360"/>
        <w:ind w:firstLine="540"/>
        <w:jc w:val="both"/>
        <w:rPr>
          <w:b/>
          <w:b/>
          <w:sz w:val="28"/>
          <w:szCs w:val="28"/>
        </w:rPr>
      </w:pPr>
      <w:r>
        <w:rPr>
          <w:b/>
          <w:sz w:val="28"/>
          <w:szCs w:val="28"/>
        </w:rPr>
        <w:t>4 марта – День Ситской битвы.</w:t>
      </w:r>
    </w:p>
    <w:p>
      <w:pPr>
        <w:pStyle w:val="Normal"/>
        <w:autoSpaceDE w:val="false"/>
        <w:spacing w:lineRule="auto" w:line="360"/>
        <w:ind w:firstLine="540"/>
        <w:jc w:val="both"/>
        <w:rPr>
          <w:sz w:val="28"/>
          <w:szCs w:val="28"/>
        </w:rPr>
      </w:pPr>
      <w:r>
        <w:rPr>
          <w:sz w:val="28"/>
          <w:szCs w:val="28"/>
        </w:rPr>
        <w:t>Памятная дата учреждается в честь сражения объединенного войска Северо-Восточной Руси под командованием владимирского князя Юрия Всеволодовича с монголо-татарами, произошедшего 4 марта 1238 года на реке Сить.</w:t>
      </w:r>
    </w:p>
    <w:p>
      <w:pPr>
        <w:pStyle w:val="Normal"/>
        <w:autoSpaceDE w:val="false"/>
        <w:spacing w:lineRule="auto" w:line="360"/>
        <w:ind w:firstLine="540"/>
        <w:jc w:val="both"/>
        <w:rPr>
          <w:sz w:val="28"/>
          <w:szCs w:val="28"/>
        </w:rPr>
      </w:pPr>
      <w:r>
        <w:rPr>
          <w:sz w:val="28"/>
          <w:szCs w:val="28"/>
        </w:rPr>
        <w:t xml:space="preserve">Ситская битва – одно из важнейших событий в истории нашего региона, определившее положение русских земель в период моного-татарского завоевания. В условиях стремительного продвижения захватчиков по территории Руси, после взятия ими Рязани и поражения русских войск под Коломной, Ситская битва стала решающим сражением, объединив военные силы Северо-Восточной Руси. На реке Сить к владимирскому князю Юрию Всеволодовичу присоединились брат Святослав, княживший в Суздале, и племянники: ярославский князь Всеволод Константинович, ростовский – Василько Константинович, угличский – Владимир Константинович. </w:t>
      </w:r>
    </w:p>
    <w:p>
      <w:pPr>
        <w:pStyle w:val="Normal"/>
        <w:autoSpaceDE w:val="false"/>
        <w:spacing w:lineRule="auto" w:line="360"/>
        <w:ind w:firstLine="540"/>
        <w:jc w:val="both"/>
        <w:rPr>
          <w:sz w:val="28"/>
          <w:szCs w:val="28"/>
        </w:rPr>
      </w:pPr>
      <w:r>
        <w:rPr>
          <w:sz w:val="28"/>
          <w:szCs w:val="28"/>
        </w:rPr>
        <w:t xml:space="preserve">После взятия Владимира, Ярославля, Переславля и ряда других городов Северо-Восточной Руси, монгольские войска разделились, и один из отрядов под командованием темника Бурундая двинулся на Сить. Русские полки были захвачены врасплох, окружены и почти полностью погибли или попали в плен. В сражении были убиты Юрий Всеволодович и ярославский князь Всеволод Константинович. Ростовский князь Василько Константинович попал в плен, и, согласно Троицкой летописи, героически принял смерть, отказавшись предать свою веру. Впоследствии Василько Ростовский был причислен Русской Православной церковью к лику святых. Тела Юрия и Василько были перевезены епископом Кириллом в Ростов и там похоронены. О месте гибели ярославского князя Всеволода ни в летописях, ни в местных преданиях сведений не сохранилось. </w:t>
      </w:r>
    </w:p>
    <w:p>
      <w:pPr>
        <w:pStyle w:val="Normal"/>
        <w:autoSpaceDE w:val="false"/>
        <w:spacing w:lineRule="auto" w:line="360"/>
        <w:ind w:firstLine="540"/>
        <w:jc w:val="both"/>
        <w:rPr>
          <w:sz w:val="28"/>
          <w:szCs w:val="28"/>
        </w:rPr>
      </w:pPr>
      <w:r>
        <w:rPr>
          <w:sz w:val="28"/>
          <w:szCs w:val="28"/>
        </w:rPr>
        <w:t xml:space="preserve">Поражение русских войске в Ситской битве предопределило попадание Северо-Восточной Руси в зависимость от монголо-татар. Однако, и войско Бурундая оказалось ослабленным после битвы, что стало одной из причин отказа Батыя идти на Новгород. После гибели Юрия Всеволодовича великим князем владимирским становится его брат Ярослав, который, продолжая политику своего брата, оказывает покровительство ярославским и ростовским князьям. </w:t>
      </w:r>
    </w:p>
    <w:p>
      <w:pPr>
        <w:pStyle w:val="Normal"/>
        <w:autoSpaceDE w:val="false"/>
        <w:spacing w:lineRule="auto" w:line="360"/>
        <w:ind w:firstLine="540"/>
        <w:jc w:val="both"/>
        <w:rPr>
          <w:sz w:val="28"/>
          <w:szCs w:val="28"/>
        </w:rPr>
      </w:pPr>
      <w:r>
        <w:rPr>
          <w:sz w:val="28"/>
          <w:szCs w:val="28"/>
        </w:rPr>
        <w:t>Ситская битва стала одним из первых шагов на пути к объединению русских княжеств перед лицом внешней угрозы. Русские полки, в числе которых бок о бок сражались ярославская, ростовская, угличская дружина, явили пример мужественного сопротивления захватчикам, вместе встав на защиту Руси. Празднование Дня Ситской битвы как памятной даты Ярославской области позволяет подчеркнуть роль региона в истории России, способствует развитию патриотизма и сохранению исторической памяти о защитниках Родины.</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кандидата исторических наук, доцента Е. В. Спиридновой.</w:t>
      </w:r>
    </w:p>
    <w:p>
      <w:pPr>
        <w:pStyle w:val="Normal"/>
        <w:autoSpaceDE w:val="false"/>
        <w:spacing w:lineRule="auto" w:line="360"/>
        <w:ind w:firstLine="540"/>
        <w:jc w:val="both"/>
        <w:rPr>
          <w:b/>
          <w:b/>
          <w:sz w:val="28"/>
          <w:szCs w:val="28"/>
        </w:rPr>
      </w:pPr>
      <w:r>
        <w:rPr>
          <w:b/>
          <w:sz w:val="28"/>
          <w:szCs w:val="28"/>
        </w:rPr>
        <w:t>5 марта – День памяти Ярослава Мудрого.</w:t>
      </w:r>
    </w:p>
    <w:p>
      <w:pPr>
        <w:pStyle w:val="Normal"/>
        <w:autoSpaceDE w:val="false"/>
        <w:spacing w:lineRule="auto" w:line="360"/>
        <w:ind w:firstLine="540"/>
        <w:jc w:val="both"/>
        <w:rPr>
          <w:sz w:val="28"/>
          <w:szCs w:val="28"/>
        </w:rPr>
      </w:pPr>
      <w:r>
        <w:rPr>
          <w:sz w:val="28"/>
          <w:szCs w:val="28"/>
        </w:rPr>
        <w:t xml:space="preserve">Памятная дата учреждается в честь св. князя Ярослава Мудрого. С 2007 года 5 марта отмечается день памяти св. князя Ярослава Мудрого как православного святого. </w:t>
      </w:r>
    </w:p>
    <w:p>
      <w:pPr>
        <w:pStyle w:val="Normal"/>
        <w:autoSpaceDE w:val="false"/>
        <w:spacing w:lineRule="auto" w:line="360"/>
        <w:ind w:firstLine="540"/>
        <w:jc w:val="both"/>
        <w:rPr>
          <w:sz w:val="28"/>
          <w:szCs w:val="28"/>
        </w:rPr>
      </w:pPr>
      <w:r>
        <w:rPr>
          <w:sz w:val="28"/>
          <w:szCs w:val="28"/>
        </w:rPr>
        <w:t xml:space="preserve">С 988 по 1010 год Ярослав являлся наместником киевского князя Владимира Святого в Ростове. Ярослав прибыл в Ростов в возрасте 11–12 лет, а через двадцать лет переехал в Новгород. При Ярославе Ростов стал опорным пунктом христианизации северо-восточных земель. В 988 году Древняя Русь приняла христианство, и в 991 году была учреждена Ростовская епархия – первая на землях, входящих в состав современной Российской Федерации. Это важнейший вклад князя Ярослава в развитие Ростовской земли. Здесь возникали первые монастыри и храмы, создавались уникальные памятники письменности и искусства. </w:t>
      </w:r>
    </w:p>
    <w:p>
      <w:pPr>
        <w:pStyle w:val="Normal"/>
        <w:autoSpaceDE w:val="false"/>
        <w:spacing w:lineRule="auto" w:line="360"/>
        <w:ind w:firstLine="540"/>
        <w:jc w:val="both"/>
        <w:rPr>
          <w:sz w:val="28"/>
          <w:szCs w:val="28"/>
        </w:rPr>
      </w:pPr>
      <w:r>
        <w:rPr>
          <w:sz w:val="28"/>
          <w:szCs w:val="28"/>
        </w:rPr>
        <w:t xml:space="preserve">Предание о поединке князя с медведем нашло отражение в ярославском гербе, на котором с XVII столетия изображен стоящий на задних лапах медведь. Когда Ярослав был наместником в Новгороде, в 1015 году появился первый писанный русский закон «Правда Ярослава», закрепившей наказания за преступления против личности и собственности. После смерти отца Ярослав Мудрый стал киевским князем и правил до 1954 года. С ним желали породниться многие королевские дома Европы, что являлось признанием высокого международного статуса Древней Руси. </w:t>
      </w:r>
    </w:p>
    <w:p>
      <w:pPr>
        <w:pStyle w:val="Normal"/>
        <w:autoSpaceDE w:val="false"/>
        <w:spacing w:lineRule="auto" w:line="360"/>
        <w:ind w:firstLine="540"/>
        <w:jc w:val="both"/>
        <w:rPr/>
      </w:pPr>
      <w:r>
        <w:rPr>
          <w:sz w:val="28"/>
          <w:szCs w:val="28"/>
        </w:rPr>
        <w:t xml:space="preserve">В начале XIX века в Ярославле существовал памятник князю Ярославу Мудрому – «каменный, пирамидальный, стоящий в овраге», вероятно, вблизи территории бывшего ярославского кремля. Затем этот обветшавший памятник, «как несоответствующий своему назначению», разобрали. Вопрос об увековечивании памяти основателя города Ярославская городская дума вновь подняла в начале ХХ столетия и даже выделила для этой цели 1 тыс. руб. Однако тогда монумент не был установлен, и средства пошли на подготовку торжеств к 300-летию династии Романовых. И, наконец, в 1993 году на Богоявленской площади Ярославля был открыт памятник основателю города. В 2010 году князь Ярослав Мудрый увековечен в памятнике Тысячелетия Ярославля на Стрелке. </w:t>
      </w:r>
    </w:p>
    <w:p>
      <w:pPr>
        <w:pStyle w:val="Normal"/>
        <w:autoSpaceDE w:val="false"/>
        <w:spacing w:lineRule="auto" w:line="360"/>
        <w:ind w:firstLine="540"/>
        <w:jc w:val="both"/>
        <w:rPr>
          <w:sz w:val="28"/>
          <w:szCs w:val="28"/>
        </w:rPr>
      </w:pPr>
      <w:r>
        <w:rPr>
          <w:sz w:val="28"/>
          <w:szCs w:val="28"/>
        </w:rPr>
        <w:t>Ежегодно в конце февраля – начале марта проводятся памятные мероприятия в честь Ярослава Мудрого. Русская Православная церковь проводит традиционный крестный ход, в Ярославле проходит международная научно-практическая конференция «Ярослав Мудрый. Проблемы изучения, сохранения и интерпретации историко-культурного наследия», библиотеки и музеи организуют циклы мероприятий.</w:t>
      </w:r>
    </w:p>
    <w:p>
      <w:pPr>
        <w:pStyle w:val="Normal"/>
        <w:autoSpaceDE w:val="false"/>
        <w:spacing w:lineRule="auto" w:line="360"/>
        <w:ind w:firstLine="540"/>
        <w:jc w:val="both"/>
        <w:rPr>
          <w:sz w:val="28"/>
          <w:szCs w:val="28"/>
        </w:rPr>
      </w:pPr>
      <w:r>
        <w:rPr>
          <w:sz w:val="28"/>
          <w:szCs w:val="28"/>
        </w:rPr>
        <w:t>Данная памятная дата позволяет подчеркнуть значение св. князя Ярослава Мудрого в истории Ростовской и Ярославской земли и содействует изучению древнейшего прошлого Ярославского края.</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доктора исторических наук, профессора В. М. Марасановой.</w:t>
      </w:r>
    </w:p>
    <w:p>
      <w:pPr>
        <w:pStyle w:val="Normal"/>
        <w:autoSpaceDE w:val="false"/>
        <w:spacing w:lineRule="auto" w:line="360"/>
        <w:ind w:firstLine="540"/>
        <w:jc w:val="both"/>
        <w:rPr>
          <w:b/>
          <w:b/>
          <w:sz w:val="28"/>
          <w:szCs w:val="28"/>
        </w:rPr>
      </w:pPr>
      <w:r>
        <w:rPr>
          <w:b/>
          <w:sz w:val="28"/>
          <w:szCs w:val="28"/>
        </w:rPr>
        <w:t>24 мая – день памяти пребывания в Ярославле народного ополчения Козьмы Минина и Дмитрия Пожарского.</w:t>
      </w:r>
    </w:p>
    <w:p>
      <w:pPr>
        <w:pStyle w:val="Normal"/>
        <w:autoSpaceDE w:val="false"/>
        <w:spacing w:lineRule="auto" w:line="360"/>
        <w:ind w:firstLine="540"/>
        <w:jc w:val="both"/>
        <w:rPr>
          <w:sz w:val="28"/>
          <w:szCs w:val="28"/>
        </w:rPr>
      </w:pPr>
      <w:r>
        <w:rPr>
          <w:sz w:val="28"/>
          <w:szCs w:val="28"/>
        </w:rPr>
        <w:t>Учреждение 24 мая как официального «неприсутственного», (выходного) дня для города Ярославля произошло в 1912 году по указу императора Николая II и было связано с признанием заслуг Ярославля в событиях 1612 года. Период пребывания в городе народного ополчения под руководством Кузьмы Минина и князя Дмитрия Пожарского стал важным этапом на пути к преодолению Смуты на Руси. Ополчение, выступив из Нижнего Новгорода, находилось в Ярославле с апреля по июль 1612 года. На протяжении четырех месяцев Ярославль выполнял функции временной столицы государства. Здесь численность ополченцев значительно возросла, силами ярославского купечества были собраны необходимые средства на вооружение народного войска. Весной – летом 1612 года в Ярославле реасполагалось временное правительство России – Совет Всея Земли.</w:t>
      </w:r>
    </w:p>
    <w:p>
      <w:pPr>
        <w:pStyle w:val="Normal"/>
        <w:autoSpaceDE w:val="false"/>
        <w:spacing w:lineRule="auto" w:line="360"/>
        <w:ind w:firstLine="540"/>
        <w:jc w:val="both"/>
        <w:rPr>
          <w:sz w:val="28"/>
          <w:szCs w:val="28"/>
        </w:rPr>
      </w:pPr>
      <w:r>
        <w:rPr>
          <w:sz w:val="28"/>
          <w:szCs w:val="28"/>
        </w:rPr>
        <w:t>В мае 1612 года в Ярославле в связи с большим стечением народа началась эпидемия – «моровая язва, жертвами которой были тысячи народа». Это создало реальную угрозу гибели не только для населения города, но и формировавшемуся здесь ополчению. Ярославлю грозило запустение, а ополчению – полный распад и, как следствие, потеря возможности освобождения Москвы от поляков. В соотвествии с православной традицией, было решено совершить крестный ход вокруг города. Одновременно проводились жёсткие меры по соблюдению контрольно-пропускного режима, проведению санитарно-гигиенических мероприятий и др. меры. Все эти меры привели к прекращению эпидемии и поднятию боевого духа ополчения. 24 мая 1612 года в честь избавления от морового поветрия была построена «всем миром» Спасо-Пробоинская обыденная («об един день») деревянная церковь, которая в 1705 году была отстроена в камне и освещена святителем Димитрием Ростовским. С тех пор в этот день в Ярославле проводился крестный ход вплоть до 1918 года.</w:t>
      </w:r>
    </w:p>
    <w:p>
      <w:pPr>
        <w:pStyle w:val="Normal"/>
        <w:autoSpaceDE w:val="false"/>
        <w:spacing w:lineRule="auto" w:line="360"/>
        <w:ind w:firstLine="540"/>
        <w:jc w:val="both"/>
        <w:rPr>
          <w:sz w:val="28"/>
          <w:szCs w:val="28"/>
        </w:rPr>
      </w:pPr>
      <w:r>
        <w:rPr>
          <w:sz w:val="28"/>
          <w:szCs w:val="28"/>
        </w:rPr>
        <w:t xml:space="preserve">Роль Ярославля в событиях Смуты и победе народного ополчения подчеркивалась династией Романовых, начиная с XVII века. 11 мая 1912 года император Николай II подписал «Указ об объявлении 24 мая сего года днём неприсутственным для Ярославля по случаю празднования 300-летнего юбилея чудесного обретения Нерукотворного Образа Всемилостивого Спаса и спасение им жителей г. Ярославля и дружины князя Пожарского в 1612 г. от моровой язвы». 24 мая (6 июня н. ст) 1912 года Ярославль торжественно праздновал это событие. Все работы и учебные занятия были отменены, город украшен флагами. В торжественном крестном ходе участвовало до 50-ти хоругвеносцев, в том числе из Нижнего Новгорода. В воскресенье 27 мая 1912 г. все местные газеты опубликовали телеграмму императора Николая II: «Сердечно благодарю, за выраженные мне чувства всех собравшихся в славном городе Ярославле для чествования 300-летней годовщины великого подвига русского народа. Твёрдо верю, что святые заветы древней православной Руси всегда останутся в живых сердцах наших и что дух князя Пожарского, Кузьмы Минина и их славных сподвижника никогда не переведётся в нашей великой и родной России». </w:t>
      </w:r>
    </w:p>
    <w:p>
      <w:pPr>
        <w:pStyle w:val="Normal"/>
        <w:autoSpaceDE w:val="false"/>
        <w:spacing w:lineRule="auto" w:line="360"/>
        <w:ind w:firstLine="540"/>
        <w:jc w:val="both"/>
        <w:rPr>
          <w:sz w:val="28"/>
          <w:szCs w:val="28"/>
        </w:rPr>
      </w:pPr>
      <w:r>
        <w:rPr>
          <w:sz w:val="28"/>
          <w:szCs w:val="28"/>
        </w:rPr>
        <w:t>В настоящее время возобновление традиции празднования 24 мая обеспечивает преемственность поколений ярославской истории, подчеркивает роль города в судьбе страны, способствует воспитанию патриотизма и повышению интереса к прошлому родного края.</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кандидата исторических наук, доцента Н. В. Дутова.</w:t>
      </w:r>
    </w:p>
    <w:p>
      <w:pPr>
        <w:pStyle w:val="Normal"/>
        <w:autoSpaceDE w:val="false"/>
        <w:spacing w:lineRule="auto" w:line="360"/>
        <w:ind w:firstLine="540"/>
        <w:jc w:val="both"/>
        <w:rPr>
          <w:b/>
          <w:b/>
          <w:sz w:val="28"/>
          <w:szCs w:val="28"/>
        </w:rPr>
      </w:pPr>
      <w:r>
        <w:rPr>
          <w:b/>
          <w:sz w:val="28"/>
          <w:szCs w:val="28"/>
        </w:rPr>
        <w:t>30 мая – День рождения Александра Невского.</w:t>
      </w:r>
    </w:p>
    <w:p>
      <w:pPr>
        <w:pStyle w:val="Normal"/>
        <w:autoSpaceDE w:val="false"/>
        <w:spacing w:lineRule="auto" w:line="360"/>
        <w:ind w:firstLine="540"/>
        <w:jc w:val="both"/>
        <w:rPr>
          <w:sz w:val="28"/>
          <w:szCs w:val="28"/>
        </w:rPr>
      </w:pPr>
      <w:r>
        <w:rPr>
          <w:sz w:val="28"/>
          <w:szCs w:val="28"/>
        </w:rPr>
        <w:t xml:space="preserve">Александр Невский – выдающийся деятель Российской истории, прославленный полководец и политический деятель. Родившись в Переславле-Залесском, он является одним из самых знаменитых уроженцев региона, c 1547 года причислен к лику общерусских святых. Орден Александра Невского выступал одной из самых высоких наград Российской Империи и сегодня вновь занимает значительное место в наградной системе Российской Федерации. </w:t>
      </w:r>
    </w:p>
    <w:p>
      <w:pPr>
        <w:pStyle w:val="Normal"/>
        <w:autoSpaceDE w:val="false"/>
        <w:spacing w:lineRule="auto" w:line="360"/>
        <w:ind w:firstLine="540"/>
        <w:jc w:val="both"/>
        <w:rPr>
          <w:sz w:val="28"/>
          <w:szCs w:val="28"/>
        </w:rPr>
      </w:pPr>
      <w:r>
        <w:rPr>
          <w:sz w:val="28"/>
          <w:szCs w:val="28"/>
        </w:rPr>
        <w:t xml:space="preserve">Александр Невский родился в семье переславского князя Ярослава Всеволодовича в начале XIII века. Документальные свидетельства, отразившие это событие не сохранились, поэтому точная дата рождения Александра Невского определяется исследовательским путем. Историк XVIII века В. Н. Татищев, опираясь на недошедшие до нас летописи, указывает днем рождения князя 30 мая 1219 года. В историографии XIX века датой рождения Александра Невского считалось 30 мая 1220 года. Сегодня эта дата является общепринятой (за исключением, в частности, версии В. А. Кучкина о рождении князя 13 мая 1221 года). Таким образом, учреждение памятной даты в честь рождения Александра Невского предлагается соотнести с 30 мая (12 июня н. ст). </w:t>
      </w:r>
    </w:p>
    <w:p>
      <w:pPr>
        <w:pStyle w:val="Normal"/>
        <w:autoSpaceDE w:val="false"/>
        <w:spacing w:lineRule="auto" w:line="360"/>
        <w:ind w:firstLine="540"/>
        <w:jc w:val="both"/>
        <w:rPr>
          <w:sz w:val="28"/>
          <w:szCs w:val="28"/>
        </w:rPr>
      </w:pPr>
      <w:r>
        <w:rPr>
          <w:sz w:val="28"/>
          <w:szCs w:val="28"/>
        </w:rPr>
        <w:t>В 1236 – 1251 годах Александр Ярославич был новгородским князем, с 1252 года – Великим князем владимирским, оставив за собой и Переславское удельное княжество. Правление Александра Ярославича характеризуется укреплением институтов княжеской власти на Северо-Востоке Руси и успешной защитой русских рубежей от внешней угрозы. В 1240 году Александр Ярославич одержал грандиозную победу над шведами в устье р. Невы, за что получил свое прозвище – «Невский». В летописях он упоминается также как «Храбрый» и «Великий». Будучи блестящим стратегом, Александр Невский разработал военную операцию по разгрому ливонских рыцарей на льду Чудского озера в 1242 году и предпринял ряд важных шагов по укреплению северо-западных пределов Руси. Остановив военную экспансию европейских государств, Александр Невский сумел нейтрализовать их попытки спровоцировать новый конфликт Руси с Золотой Ордой. Проявив себя как тонкий дипломат, Александр Невский добился особождения русских войск от обязанности участия в военных действиях на стороне Золотой Орды. В 1263 году князь скончался в Городце. Ныне его мощи пребывают в Александро-Невской лавре в Санкт-Петербурге.</w:t>
      </w:r>
    </w:p>
    <w:p>
      <w:pPr>
        <w:pStyle w:val="Normal"/>
        <w:autoSpaceDE w:val="false"/>
        <w:spacing w:lineRule="auto" w:line="360"/>
        <w:ind w:firstLine="540"/>
        <w:jc w:val="both"/>
        <w:rPr>
          <w:sz w:val="28"/>
          <w:szCs w:val="28"/>
        </w:rPr>
      </w:pPr>
      <w:r>
        <w:rPr>
          <w:sz w:val="28"/>
          <w:szCs w:val="28"/>
        </w:rPr>
        <w:t xml:space="preserve">В 2008 году по итогам рейтингового голосования во всероссийском проекте «Имя России» святой князь Александр Невский был объявлен главным персонажем российской истории. На родине князя память о нем воплощается в ряде значимых общественных проектов: в Переславле-Залесском установлен памятник полководцу, существует «Музей Александра Невского», ежегодно проводятся Александровские дни, традиционно проводятся форум «Александр Невский – имя России. Переславль-Залесский – родина Александра Невского», конкурс для журналистов «Александр Невский. Летопись XXI века», полевые сборы молодежных военно-патриотических организаций «Под стягом Александра». </w:t>
      </w:r>
    </w:p>
    <w:p>
      <w:pPr>
        <w:pStyle w:val="Normal"/>
        <w:autoSpaceDE w:val="false"/>
        <w:spacing w:lineRule="auto" w:line="360"/>
        <w:ind w:firstLine="540"/>
        <w:jc w:val="both"/>
        <w:rPr>
          <w:sz w:val="28"/>
          <w:szCs w:val="28"/>
        </w:rPr>
      </w:pPr>
      <w:r>
        <w:rPr>
          <w:sz w:val="28"/>
          <w:szCs w:val="28"/>
        </w:rPr>
        <w:t>Учреждение памятный даты в честь дня рождения Александра Невского способствует актуализации исторической памяти, подчеркивает роль выдающегося уроженца края в истории России, отвечает задачам историко-культурного и патриотического воспитания.</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ученого секретаря Ярославского музея-заповедника Затеваевой Г. Н.</w:t>
      </w:r>
    </w:p>
    <w:p>
      <w:pPr>
        <w:pStyle w:val="Normal"/>
        <w:autoSpaceDE w:val="false"/>
        <w:spacing w:lineRule="auto" w:line="360"/>
        <w:ind w:firstLine="540"/>
        <w:jc w:val="both"/>
        <w:rPr>
          <w:b/>
          <w:b/>
          <w:sz w:val="28"/>
          <w:szCs w:val="28"/>
        </w:rPr>
      </w:pPr>
      <w:r>
        <w:rPr>
          <w:b/>
          <w:sz w:val="28"/>
          <w:szCs w:val="28"/>
        </w:rPr>
        <w:t>28 июня – День ярославской промышленности.</w:t>
      </w:r>
    </w:p>
    <w:p>
      <w:pPr>
        <w:pStyle w:val="Normal"/>
        <w:autoSpaceDE w:val="false"/>
        <w:spacing w:lineRule="auto" w:line="360"/>
        <w:ind w:firstLine="540"/>
        <w:jc w:val="both"/>
        <w:rPr>
          <w:sz w:val="28"/>
          <w:szCs w:val="28"/>
        </w:rPr>
      </w:pPr>
      <w:r>
        <w:rPr>
          <w:sz w:val="28"/>
          <w:szCs w:val="28"/>
        </w:rPr>
        <w:t>Памятная дата учреждается в честь указа Петра I об основании Ярославской Большой мануфактуры от 28 июня (17 июня по н. ст.) 1722 года.</w:t>
      </w:r>
    </w:p>
    <w:p>
      <w:pPr>
        <w:pStyle w:val="Normal"/>
        <w:autoSpaceDE w:val="false"/>
        <w:spacing w:lineRule="auto" w:line="360"/>
        <w:ind w:firstLine="540"/>
        <w:jc w:val="both"/>
        <w:rPr>
          <w:sz w:val="28"/>
          <w:szCs w:val="28"/>
        </w:rPr>
      </w:pPr>
      <w:r>
        <w:rPr>
          <w:sz w:val="28"/>
          <w:szCs w:val="28"/>
        </w:rPr>
        <w:t>Ярославская Большая мануфактура стала первой мануфактурой Ярославского края. Её продукция приобрела всероссийскую и мировую известность. Дата увековечивает память о старейшем предприятии края, которое действует и поныне. В качестве фабричной марки мануфактура использовала герб Ярославской губернии, и он стал признанным ярославским брендом.</w:t>
      </w:r>
    </w:p>
    <w:p>
      <w:pPr>
        <w:pStyle w:val="Normal"/>
        <w:autoSpaceDE w:val="false"/>
        <w:spacing w:lineRule="auto" w:line="360"/>
        <w:ind w:firstLine="540"/>
        <w:jc w:val="both"/>
        <w:rPr>
          <w:sz w:val="28"/>
          <w:szCs w:val="28"/>
        </w:rPr>
      </w:pPr>
      <w:r>
        <w:rPr>
          <w:sz w:val="28"/>
          <w:szCs w:val="28"/>
        </w:rPr>
        <w:t xml:space="preserve">Мануфактуру основали ярославские купцы Затрапезновы. Название утвердилось после семейного раздела предприятия. Привилегии владельцев закрепляли указы российских монархов Петра I, Анны Иоанновны и распоряжения Мануфактур-коллегии. ЯБМ прославилась в России и на её пределами производством льняных скатертей, салфеток, полотенец, штофов для обивки мебели и стен и других видов продукции. Мануфактура возводилась по плану, разработанному на самом современном уровне. Он включал производственные постройки, храм, систему прудов (необходимых для полотняного производства), парк, жилые дома, мельницы. Вокруг мануфактуры создавались регулярные – то есть созданные по заранее разработанному плану – кварталы. В результате Ярославль вслед за Санкт-Петербургом получил уникальный архитектурно-парковый комплекс с элементами регулярной планировки. При ЯБМ построен уникальный храм Петра и Павла, образцом для которого послужил Петропавловский собор в Санкт-Петербурге. В 1764 году новым владельцем предприятия стал Савва Яковлевич Яковлев, и при нём ЯБМ получила высокую честь поставлять свои изделия к императорскому двору. В XIX веке при новых владельцах Карзинкиных прошла ЯБМ коренную реконструкцию, стала современной фабрикой, где работало 9 тыс. человек. Это было 4-е по размерам текстильное предприятие России, и 9-е по всей отечественной промышленности. </w:t>
      </w:r>
    </w:p>
    <w:p>
      <w:pPr>
        <w:pStyle w:val="Normal"/>
        <w:autoSpaceDE w:val="false"/>
        <w:spacing w:lineRule="auto" w:line="360"/>
        <w:ind w:firstLine="540"/>
        <w:jc w:val="both"/>
        <w:rPr>
          <w:sz w:val="28"/>
          <w:szCs w:val="28"/>
        </w:rPr>
      </w:pPr>
      <w:r>
        <w:rPr>
          <w:sz w:val="28"/>
          <w:szCs w:val="28"/>
        </w:rPr>
        <w:t>Со времен Петра I развитие промышленности оставалось одним из ключевых приоритетов в экономике и общественной жизни региона. Многие отрасли промышленности в Ярославской области имеют многовековую историю и, начиная с XVIII столетия, каждая эпоха расширяла горизонты промышленного развития края. Вместе с промышленными предприятиями росли города и населенные пункты Ярославской губернии, при заводах и фабриках возникала сеть образовательных учреждений, больниц, создавалась система социальной поддержки населения. Предприятия, основанные в XVIII - XIX столетиях, сыграли значительную роль в общественной жизни и культуре Ярославской губернии. Многие из них существуют до сих пор и гордятся своими традициями. В День Ярославской промышленности предлагается чествовать все существующие промышленные предприятия Ярославской области, подчеркивая преемственность их истории и вклад в жизнь региона</w:t>
      </w:r>
    </w:p>
    <w:p>
      <w:pPr>
        <w:pStyle w:val="Normal"/>
        <w:autoSpaceDE w:val="false"/>
        <w:spacing w:lineRule="auto" w:line="360"/>
        <w:ind w:firstLine="540"/>
        <w:jc w:val="both"/>
        <w:rPr>
          <w:i/>
          <w:i/>
          <w:sz w:val="28"/>
          <w:szCs w:val="28"/>
        </w:rPr>
      </w:pPr>
      <w:r>
        <w:rPr>
          <w:i/>
          <w:sz w:val="28"/>
          <w:szCs w:val="28"/>
        </w:rPr>
        <w:t>Документ подготовлен на основании исторической справки доктора исторических наук, профессора В.М. Марасановой.</w:t>
      </w:r>
    </w:p>
    <w:p>
      <w:pPr>
        <w:pStyle w:val="Normal"/>
        <w:autoSpaceDE w:val="false"/>
        <w:spacing w:lineRule="auto" w:line="360"/>
        <w:ind w:firstLine="540"/>
        <w:jc w:val="both"/>
        <w:rPr>
          <w:b/>
          <w:b/>
          <w:sz w:val="28"/>
          <w:szCs w:val="28"/>
        </w:rPr>
      </w:pPr>
      <w:r>
        <w:rPr>
          <w:b/>
          <w:sz w:val="28"/>
          <w:szCs w:val="28"/>
        </w:rPr>
        <w:t>29 июня – День рождения первого русского театра.</w:t>
      </w:r>
    </w:p>
    <w:p>
      <w:pPr>
        <w:pStyle w:val="Normal"/>
        <w:autoSpaceDE w:val="false"/>
        <w:spacing w:lineRule="auto" w:line="360"/>
        <w:ind w:firstLine="540"/>
        <w:jc w:val="both"/>
        <w:rPr>
          <w:sz w:val="28"/>
          <w:szCs w:val="28"/>
        </w:rPr>
      </w:pPr>
      <w:r>
        <w:rPr>
          <w:sz w:val="28"/>
          <w:szCs w:val="28"/>
        </w:rPr>
        <w:t xml:space="preserve">Ярославль справедливо гордится тем, что он – родина Российского театра. После Москвы Ярославль занимал второе место не только по количеству населения, но богатству, в первую очередь, культурному и духовному. В 1748  году, в Ярославле, купеческий сын Федор Григорьевич Волков организует театр «охочих комедиантов», ставший к 1750-му году из любительского профессиональным. </w:t>
      </w:r>
    </w:p>
    <w:p>
      <w:pPr>
        <w:pStyle w:val="Normal"/>
        <w:autoSpaceDE w:val="false"/>
        <w:spacing w:lineRule="auto" w:line="360"/>
        <w:ind w:firstLine="540"/>
        <w:jc w:val="both"/>
        <w:rPr>
          <w:sz w:val="28"/>
          <w:szCs w:val="28"/>
        </w:rPr>
      </w:pPr>
      <w:r>
        <w:rPr>
          <w:sz w:val="28"/>
          <w:szCs w:val="28"/>
        </w:rPr>
        <w:t xml:space="preserve">Федор Волков и его сподвижники-ярославцы составили ядро первого государственного русского профессионального национального общедоступного театра. Первые комедианты из труппы Федора Волкова – преимущественно служащие Ярославской провинциальной канцелярии - Иван Дмитревский, Иван Иконников, Семен Куклин, Михаил Чулков, Яков Попов, Семен Скочков, выходцы из Малороссии (Украины) Яков Шумский и Демьян Галик. В труппу входили также братья Федора Волкова – Григорий и Гавриил. Первые спектакли «охочие комедианты» играли в домах богатых ярославских купцов (в т.ч., в доме ярославского купца Григория Серова). </w:t>
      </w:r>
    </w:p>
    <w:p>
      <w:pPr>
        <w:pStyle w:val="Normal"/>
        <w:autoSpaceDE w:val="false"/>
        <w:spacing w:lineRule="auto" w:line="360"/>
        <w:ind w:firstLine="540"/>
        <w:jc w:val="both"/>
        <w:rPr>
          <w:sz w:val="28"/>
          <w:szCs w:val="28"/>
        </w:rPr>
      </w:pPr>
      <w:r>
        <w:rPr>
          <w:sz w:val="28"/>
          <w:szCs w:val="28"/>
        </w:rPr>
        <w:t xml:space="preserve">Первым театральным помещением в Ярославле был «кожевенный амбар»,  каменное двухэтажное  здание («каменная палатка»), как пишут историки театра,  рядом с Волжской набережной, в приходе Николо-Надеинской церкви. «Театр был для того времени очень большой: он вмещал в себя до тысячи человек», -  свидетельствует мыслитель и философ ХVIII века, первый биограф Волкова Николай Новиков. Репертуар театра был обширен - мистерии св. Димитрия Ростовского, комедии Мольера, трагедии Сумарокова, в том числе, переложения трагедий Шекспира. Волков сам был архитектором, машинистом и директором в своем театре, композитором, режиссером и первым актером в своей труппе.  </w:t>
      </w:r>
    </w:p>
    <w:p>
      <w:pPr>
        <w:pStyle w:val="Normal"/>
        <w:autoSpaceDE w:val="false"/>
        <w:spacing w:lineRule="auto" w:line="360"/>
        <w:ind w:firstLine="540"/>
        <w:jc w:val="both"/>
        <w:rPr>
          <w:sz w:val="28"/>
          <w:szCs w:val="28"/>
        </w:rPr>
      </w:pPr>
      <w:r>
        <w:rPr>
          <w:sz w:val="28"/>
          <w:szCs w:val="28"/>
        </w:rPr>
        <w:t>«Открытие театра относят к 29 июня 1750 года», - пишет историк русского театра, главный редактор журнала «Ежегодник Императорских театров» Алексей Ярцев [цит. по: Ярцев А. «Федор Волков (основатель русского театра)». СПб., 1891] Приводя эту дату, Ярцев опирается на «"Хронику  русского театра Носова", изданную Императорским Обществом Истории и Древностей Российских при Московском университете, с предисловием и новыми розысканиями Е.В. Барсова о первой эпохе русского театра» [М., 1883]. Автор «Хроники…» Иван Сергеевич Носов был актером Императорского театра и, что немаловажно, в первую очередь, хранителем Императорской театральной библиотеки, документами и рукописями которой он тщательно занимался, был другом Ивана Дмитревского, преемника Федора Волкова. Исследователи утверждают, что Иван Носов составил свою «Хронику», основываясь на данных Ивана Дмитревского, то есть непосредственно из рук прямого участника создания театра в Ярославле. Таким образом, на основе заслуживающих доверия источников, дата 29 июня (10 июля н. ст.) может выступать официальной датой рождения первого русского театра.</w:t>
      </w:r>
    </w:p>
    <w:p>
      <w:pPr>
        <w:pStyle w:val="Normal"/>
        <w:autoSpaceDE w:val="false"/>
        <w:spacing w:lineRule="auto" w:line="360"/>
        <w:ind w:firstLine="540"/>
        <w:jc w:val="both"/>
        <w:rPr>
          <w:sz w:val="28"/>
          <w:szCs w:val="28"/>
        </w:rPr>
      </w:pPr>
      <w:r>
        <w:rPr>
          <w:sz w:val="28"/>
          <w:szCs w:val="28"/>
        </w:rPr>
        <w:t>Значение деяний Волкова огромно. Необычайно важным было для дальнейшего развития отечественной сцены стремление Волкова к демократизации театра и его общедоступности. В отличие от придворного театра, Театр Волкова в Ярославле и впоследствии – в Петербурге явился подлинной «школой народной», школой гражданских чувств, связал театр с проблемами эпохи. Волков заложил фундамент школы самобытной русской актерской игры, освещенной светом благородных и гуманистических идеалов.</w:t>
      </w:r>
    </w:p>
    <w:p>
      <w:pPr>
        <w:pStyle w:val="Normal"/>
        <w:autoSpaceDE w:val="false"/>
        <w:spacing w:lineRule="auto" w:line="360"/>
        <w:ind w:firstLine="540"/>
        <w:jc w:val="both"/>
        <w:rPr>
          <w:sz w:val="28"/>
          <w:szCs w:val="28"/>
        </w:rPr>
      </w:pPr>
      <w:r>
        <w:rPr>
          <w:sz w:val="28"/>
          <w:szCs w:val="28"/>
        </w:rPr>
        <w:t xml:space="preserve">Россия ежегодно отмечает Международный день театра. Учреждение Дня рождения первого театра России представляется насущно необходимым. В настоящее время Российский государственный театр драмы им. Федора Волкова является одной из знаковых и известнейших достопримечательностей Ярославского региона. С ним связаны многие известные в театральном мире имена, помимо ставшего привычным Волковского театрального фестиваля, здесь проходит молодежный фестиваль «Будущее театральной России». В рамках увековечения памяти основания в Ярославле театра Ф. Г. Волкова предлагается установление памятного камня в месте предоположительного нахождения первого здания театра (угол Волжской набережной и улицы Кедрова). </w:t>
      </w:r>
    </w:p>
    <w:p>
      <w:pPr>
        <w:pStyle w:val="Normal"/>
        <w:autoSpaceDE w:val="false"/>
        <w:spacing w:lineRule="auto" w:line="360"/>
        <w:ind w:firstLine="540"/>
        <w:jc w:val="both"/>
        <w:rPr>
          <w:i/>
          <w:i/>
          <w:sz w:val="28"/>
          <w:szCs w:val="28"/>
        </w:rPr>
      </w:pPr>
      <w:r>
        <w:rPr>
          <w:i/>
          <w:sz w:val="28"/>
          <w:szCs w:val="28"/>
        </w:rPr>
        <w:t>Информация подготовлена на основании исторической справки профессора Ярославского государственного театрального института М. Г. Ваняшовой.</w:t>
      </w:r>
    </w:p>
    <w:p>
      <w:pPr>
        <w:pStyle w:val="Normal"/>
        <w:autoSpaceDE w:val="false"/>
        <w:spacing w:lineRule="auto" w:line="360"/>
        <w:ind w:firstLine="540"/>
        <w:jc w:val="both"/>
        <w:rPr>
          <w:b/>
          <w:b/>
          <w:sz w:val="28"/>
          <w:szCs w:val="28"/>
        </w:rPr>
      </w:pPr>
      <w:r>
        <w:rPr>
          <w:b/>
          <w:sz w:val="28"/>
          <w:szCs w:val="28"/>
        </w:rPr>
        <w:t>8 октября – День памяти преподобного Сергия Радонежского.</w:t>
      </w:r>
    </w:p>
    <w:p>
      <w:pPr>
        <w:pStyle w:val="Normal"/>
        <w:autoSpaceDE w:val="false"/>
        <w:spacing w:lineRule="auto" w:line="360"/>
        <w:ind w:firstLine="540"/>
        <w:jc w:val="both"/>
        <w:rPr>
          <w:sz w:val="28"/>
          <w:szCs w:val="28"/>
        </w:rPr>
      </w:pPr>
      <w:r>
        <w:rPr>
          <w:sz w:val="28"/>
          <w:szCs w:val="28"/>
        </w:rPr>
        <w:t>8 октября – День памяти преподобного Сергия Радонежского, выдающегося деятеля русской истории и культуры. Сергий Радонежский - один из самых знаменитых уроженцев Ярославского края, известный в масштабах всей страны и почитаемый во всем православном мире. Увековечение его памяти на региональном уровне имеет важное значение в контексте историко-культурного наследия Ярославской области.</w:t>
      </w:r>
    </w:p>
    <w:p>
      <w:pPr>
        <w:pStyle w:val="Normal"/>
        <w:autoSpaceDE w:val="false"/>
        <w:spacing w:lineRule="auto" w:line="360"/>
        <w:ind w:firstLine="540"/>
        <w:jc w:val="both"/>
        <w:rPr>
          <w:sz w:val="28"/>
          <w:szCs w:val="28"/>
        </w:rPr>
      </w:pPr>
      <w:r>
        <w:rPr>
          <w:sz w:val="28"/>
          <w:szCs w:val="28"/>
        </w:rPr>
        <w:t xml:space="preserve">Сергий Радонежский родился в окрестностях Ростова Великого - на земле, богатой духовными традициями. На протяжении более, чем тысячелетней истории этот край оставался колыбелью культурного развития нации. В Ростовском княжестве проходил период становления личности и взглядов Сергия - будущего Игумена земли русской. </w:t>
      </w:r>
    </w:p>
    <w:p>
      <w:pPr>
        <w:pStyle w:val="Normal"/>
        <w:autoSpaceDE w:val="false"/>
        <w:spacing w:lineRule="auto" w:line="360"/>
        <w:ind w:firstLine="540"/>
        <w:jc w:val="both"/>
        <w:rPr>
          <w:sz w:val="28"/>
          <w:szCs w:val="28"/>
        </w:rPr>
      </w:pPr>
      <w:r>
        <w:rPr>
          <w:sz w:val="28"/>
          <w:szCs w:val="28"/>
        </w:rPr>
        <w:t>Деятельность Сергия Радонежского, ставшего лидером духовного возрождения Руси в эпоху монголо-татарского завоевания, сыграла важную роль для русской истории. Авторитет Сергия способствовал преодолению княжеских усобиц, воодушевлению русского воинства на борьбу с захватчиками в Куликовской битве. Сергий Радонежский выступил реформатором русского монашества, основал десятки монастырей, его идеология сформировала новую великорусскую нацию. Таким образом, личность Сергия Радонежского остается одной из важнейших фигур не только в рамках православной традиции, но и в масштабах общероссийской истории и отечественной культуры.</w:t>
      </w:r>
    </w:p>
    <w:p>
      <w:pPr>
        <w:pStyle w:val="Normal"/>
        <w:autoSpaceDE w:val="false"/>
        <w:spacing w:lineRule="auto" w:line="360"/>
        <w:ind w:firstLine="540"/>
        <w:jc w:val="both"/>
        <w:rPr>
          <w:sz w:val="28"/>
          <w:szCs w:val="28"/>
        </w:rPr>
      </w:pPr>
      <w:r>
        <w:rPr>
          <w:sz w:val="28"/>
          <w:szCs w:val="28"/>
        </w:rPr>
        <w:t>Троице-Варницкий монастырь, основанный на месте рождения Сергия Радонежского сегодня остается одной из самых известных и посещаемых достопримечательностей Ярославской области. Здесь ведется работа по сохранению исторической памяти об отце Сергии, развиваются заложенные им принципы духовного воспитания.</w:t>
      </w:r>
    </w:p>
    <w:p>
      <w:pPr>
        <w:pStyle w:val="Normal"/>
        <w:autoSpaceDE w:val="false"/>
        <w:spacing w:lineRule="auto" w:line="360"/>
        <w:ind w:firstLine="540"/>
        <w:jc w:val="both"/>
        <w:rPr>
          <w:sz w:val="28"/>
          <w:szCs w:val="28"/>
        </w:rPr>
      </w:pPr>
      <w:r>
        <w:rPr>
          <w:sz w:val="28"/>
          <w:szCs w:val="28"/>
        </w:rPr>
        <w:t xml:space="preserve">В 2014 году Россия широко отмечает 700-летие со дня рождения преподобного Сергия Радонежского. Для Ярославского края увековечение его памяти приобретает особенное значение, выступая символом преемственности и актуальности историко-культурных традиций региона. </w:t>
      </w:r>
    </w:p>
    <w:p>
      <w:pPr>
        <w:pStyle w:val="Normal"/>
        <w:autoSpaceDE w:val="false"/>
        <w:spacing w:lineRule="auto" w:line="360"/>
        <w:ind w:firstLine="540"/>
        <w:jc w:val="both"/>
        <w:rPr>
          <w:sz w:val="28"/>
          <w:szCs w:val="28"/>
        </w:rPr>
      </w:pPr>
      <w:r>
        <w:rPr>
          <w:sz w:val="28"/>
          <w:szCs w:val="28"/>
        </w:rPr>
        <w:t>8 октября Русская Православная Церковь отмечает день памяти Сергия Радонежского, учрежденный в день преставления преподобного. Празднование 8 октября как одной из памятных дат Ярославской области играет важную роль для воспитания патриотизма и духовно-нравственного развития молодого поколения, способствует осознанию вклада Ярославского региона в историю и культуру страны, развитию интереса к прошлому родного края.</w:t>
      </w:r>
    </w:p>
    <w:p>
      <w:pPr>
        <w:pStyle w:val="Normal"/>
        <w:autoSpaceDE w:val="false"/>
        <w:spacing w:lineRule="auto" w:line="360"/>
        <w:ind w:firstLine="540"/>
        <w:jc w:val="both"/>
        <w:rPr>
          <w:i/>
          <w:i/>
          <w:sz w:val="28"/>
          <w:szCs w:val="28"/>
        </w:rPr>
      </w:pPr>
      <w:r>
        <w:rPr>
          <w:i/>
          <w:sz w:val="28"/>
          <w:szCs w:val="28"/>
        </w:rPr>
        <w:t>Информация подготовлена при участии заместителя директора ГМЗ «Ростовский кремль» С. В. Сазонова.</w:t>
      </w:r>
    </w:p>
    <w:p>
      <w:pPr>
        <w:pStyle w:val="Normal"/>
        <w:autoSpaceDE w:val="false"/>
        <w:spacing w:lineRule="auto" w:line="360"/>
        <w:ind w:firstLine="540"/>
        <w:jc w:val="both"/>
        <w:rPr>
          <w:i/>
          <w:i/>
          <w:sz w:val="28"/>
          <w:szCs w:val="28"/>
        </w:rPr>
      </w:pPr>
      <w:r>
        <w:rPr>
          <w:i/>
          <w:sz w:val="28"/>
          <w:szCs w:val="28"/>
        </w:rPr>
      </w:r>
    </w:p>
    <w:p>
      <w:pPr>
        <w:pStyle w:val="Normal"/>
        <w:autoSpaceDE w:val="false"/>
        <w:spacing w:lineRule="auto" w:line="360"/>
        <w:ind w:firstLine="540"/>
        <w:jc w:val="both"/>
        <w:rPr>
          <w:sz w:val="28"/>
          <w:szCs w:val="28"/>
        </w:rPr>
      </w:pPr>
      <w:r>
        <w:rPr>
          <w:sz w:val="28"/>
          <w:szCs w:val="28"/>
        </w:rPr>
        <w:t>В рамках процесса подготовки данного законопроекта комитетом по образованию, культуре, туризму, спорту и делам молодежи были направлены обращения во все муниципальные образования Ярославской области с целью сбора предложений и мнений, какие именно праздничные и памятные даты следует включить в данный законопроект. Для анализа собранной информации был создан специальный экспертный совет, в задачи которого входило выработка критериев оценки включения тех или иных дат в проект данного закона. В состав совета вошли:</w:t>
      </w:r>
    </w:p>
    <w:p>
      <w:pPr>
        <w:pStyle w:val="Normal"/>
        <w:autoSpaceDE w:val="false"/>
        <w:spacing w:lineRule="auto" w:line="360"/>
        <w:ind w:firstLine="540"/>
        <w:jc w:val="both"/>
        <w:rPr>
          <w:sz w:val="28"/>
          <w:szCs w:val="28"/>
        </w:rPr>
      </w:pPr>
      <w:r>
        <w:rPr>
          <w:sz w:val="28"/>
          <w:szCs w:val="28"/>
        </w:rPr>
        <w:t>Васильева Марина Владимировна – директор департамента культуры Ярославской области</w:t>
      </w:r>
    </w:p>
    <w:p>
      <w:pPr>
        <w:pStyle w:val="Normal"/>
        <w:autoSpaceDE w:val="false"/>
        <w:spacing w:lineRule="auto" w:line="360"/>
        <w:ind w:firstLine="540"/>
        <w:jc w:val="both"/>
        <w:rPr>
          <w:sz w:val="28"/>
          <w:szCs w:val="28"/>
        </w:rPr>
      </w:pPr>
      <w:r>
        <w:rPr>
          <w:sz w:val="28"/>
          <w:szCs w:val="28"/>
        </w:rPr>
        <w:t>Величко Валерий Васильевич – директор музея истории города Ярославля</w:t>
      </w:r>
    </w:p>
    <w:p>
      <w:pPr>
        <w:pStyle w:val="Normal"/>
        <w:autoSpaceDE w:val="false"/>
        <w:spacing w:lineRule="auto" w:line="360"/>
        <w:ind w:firstLine="540"/>
        <w:jc w:val="both"/>
        <w:rPr>
          <w:sz w:val="28"/>
          <w:szCs w:val="28"/>
        </w:rPr>
      </w:pPr>
      <w:r>
        <w:rPr>
          <w:sz w:val="28"/>
          <w:szCs w:val="28"/>
        </w:rPr>
        <w:t>Грибов Александр Сергеевич – заместитель Губернатора Ярославской области</w:t>
      </w:r>
    </w:p>
    <w:p>
      <w:pPr>
        <w:pStyle w:val="Normal"/>
        <w:autoSpaceDE w:val="false"/>
        <w:spacing w:lineRule="auto" w:line="360"/>
        <w:ind w:firstLine="540"/>
        <w:jc w:val="both"/>
        <w:rPr>
          <w:sz w:val="28"/>
          <w:szCs w:val="28"/>
        </w:rPr>
      </w:pPr>
      <w:r>
        <w:rPr>
          <w:sz w:val="28"/>
          <w:szCs w:val="28"/>
        </w:rPr>
        <w:t>Гузанов Евгений Леонидович – начальник управления по делам архивов правительства Ярославской области</w:t>
      </w:r>
    </w:p>
    <w:p>
      <w:pPr>
        <w:pStyle w:val="Normal"/>
        <w:autoSpaceDE w:val="false"/>
        <w:spacing w:lineRule="auto" w:line="360"/>
        <w:ind w:firstLine="540"/>
        <w:jc w:val="both"/>
        <w:rPr>
          <w:sz w:val="28"/>
          <w:szCs w:val="28"/>
        </w:rPr>
      </w:pPr>
      <w:r>
        <w:rPr>
          <w:sz w:val="28"/>
          <w:szCs w:val="28"/>
        </w:rPr>
        <w:t>Затеваева Галина Николаевна -  ученый секретарь Ярославского государственного историко-архитектурного и художественного музея-заповедника</w:t>
      </w:r>
    </w:p>
    <w:p>
      <w:pPr>
        <w:pStyle w:val="Normal"/>
        <w:autoSpaceDE w:val="false"/>
        <w:spacing w:lineRule="auto" w:line="360"/>
        <w:ind w:firstLine="540"/>
        <w:jc w:val="both"/>
        <w:rPr>
          <w:sz w:val="28"/>
          <w:szCs w:val="28"/>
        </w:rPr>
      </w:pPr>
      <w:r>
        <w:rPr>
          <w:sz w:val="28"/>
          <w:szCs w:val="28"/>
        </w:rPr>
        <w:t xml:space="preserve">Извеков Владимир Георгиевич – член Общественной палаты </w:t>
      </w:r>
    </w:p>
    <w:p>
      <w:pPr>
        <w:pStyle w:val="Normal"/>
        <w:autoSpaceDE w:val="false"/>
        <w:spacing w:lineRule="auto" w:line="360"/>
        <w:ind w:firstLine="540"/>
        <w:jc w:val="both"/>
        <w:rPr>
          <w:sz w:val="28"/>
          <w:szCs w:val="28"/>
        </w:rPr>
      </w:pPr>
      <w:r>
        <w:rPr>
          <w:sz w:val="28"/>
          <w:szCs w:val="28"/>
        </w:rPr>
        <w:t>Капралов Антон  Анатольевич – депутат Ярославской областной Думы</w:t>
      </w:r>
    </w:p>
    <w:p>
      <w:pPr>
        <w:pStyle w:val="Normal"/>
        <w:autoSpaceDE w:val="false"/>
        <w:spacing w:lineRule="auto" w:line="360"/>
        <w:ind w:firstLine="540"/>
        <w:jc w:val="both"/>
        <w:rPr>
          <w:sz w:val="28"/>
          <w:szCs w:val="28"/>
        </w:rPr>
      </w:pPr>
      <w:r>
        <w:rPr>
          <w:sz w:val="28"/>
          <w:szCs w:val="28"/>
        </w:rPr>
        <w:t>Каровская Наталья Стефановна – директор Федерального  государственного бюджетного учреждения культуры «Государственный Ростово-Ярославский архитектурно-художественный музей-заповедник»</w:t>
      </w:r>
    </w:p>
    <w:p>
      <w:pPr>
        <w:pStyle w:val="Normal"/>
        <w:autoSpaceDE w:val="false"/>
        <w:spacing w:lineRule="auto" w:line="360"/>
        <w:ind w:firstLine="540"/>
        <w:jc w:val="both"/>
        <w:rPr>
          <w:sz w:val="28"/>
          <w:szCs w:val="28"/>
        </w:rPr>
      </w:pPr>
      <w:r>
        <w:rPr>
          <w:sz w:val="28"/>
          <w:szCs w:val="28"/>
        </w:rPr>
        <w:t>Крупин Михаил Львович – депутат Ярославской областной Думы</w:t>
      </w:r>
    </w:p>
    <w:p>
      <w:pPr>
        <w:pStyle w:val="Normal"/>
        <w:autoSpaceDE w:val="false"/>
        <w:spacing w:lineRule="auto" w:line="360"/>
        <w:ind w:firstLine="540"/>
        <w:jc w:val="both"/>
        <w:rPr>
          <w:sz w:val="28"/>
          <w:szCs w:val="28"/>
        </w:rPr>
      </w:pPr>
      <w:r>
        <w:rPr>
          <w:sz w:val="28"/>
          <w:szCs w:val="28"/>
        </w:rPr>
        <w:t>Дутов Николай Владимирович – кандидат исторических наук, доцент кафедры отечественной истории исторического факультета Ярославского государственного педагогического университета им. К.Д. Ушинского</w:t>
      </w:r>
    </w:p>
    <w:p>
      <w:pPr>
        <w:pStyle w:val="Normal"/>
        <w:autoSpaceDE w:val="false"/>
        <w:spacing w:lineRule="auto" w:line="360"/>
        <w:ind w:firstLine="540"/>
        <w:jc w:val="both"/>
        <w:rPr>
          <w:sz w:val="28"/>
          <w:szCs w:val="28"/>
        </w:rPr>
      </w:pPr>
      <w:r>
        <w:rPr>
          <w:sz w:val="28"/>
          <w:szCs w:val="28"/>
        </w:rPr>
        <w:t>Спиридонова Елена Владиславовна – заместитель декана исторического факультета Ярославского государственного университета им. П.Г. Демидова по науке, кандидат исторических наук</w:t>
      </w:r>
    </w:p>
    <w:p>
      <w:pPr>
        <w:pStyle w:val="Normal"/>
        <w:autoSpaceDE w:val="false"/>
        <w:spacing w:lineRule="auto" w:line="360"/>
        <w:ind w:firstLine="540"/>
        <w:jc w:val="both"/>
        <w:rPr>
          <w:sz w:val="28"/>
          <w:szCs w:val="28"/>
        </w:rPr>
      </w:pPr>
      <w:r>
        <w:rPr>
          <w:sz w:val="28"/>
          <w:szCs w:val="28"/>
        </w:rPr>
        <w:t>Шайхудинов Евгений Хабибулович – директор ГКУЯО «Государственный архив Ярославской области»</w:t>
      </w:r>
    </w:p>
    <w:p>
      <w:pPr>
        <w:pStyle w:val="Normal"/>
        <w:autoSpaceDE w:val="false"/>
        <w:spacing w:lineRule="auto" w:line="360"/>
        <w:ind w:firstLine="540"/>
        <w:jc w:val="both"/>
        <w:rPr>
          <w:sz w:val="28"/>
          <w:szCs w:val="28"/>
        </w:rPr>
      </w:pPr>
      <w:r>
        <w:rPr>
          <w:sz w:val="28"/>
          <w:szCs w:val="28"/>
        </w:rPr>
        <w:t>Хитрова Ольга Владимировна – председатель комитета Ярославской областной Думы по образованию, культуре, туризму, спорту и делам молодежи.</w:t>
      </w:r>
    </w:p>
    <w:p>
      <w:pPr>
        <w:pStyle w:val="Normal"/>
        <w:autoSpaceDE w:val="false"/>
        <w:spacing w:lineRule="auto" w:line="360"/>
        <w:ind w:firstLine="540"/>
        <w:jc w:val="both"/>
        <w:rPr/>
      </w:pPr>
      <w:r>
        <w:rPr>
          <w:sz w:val="28"/>
          <w:szCs w:val="28"/>
        </w:rPr>
        <w:t xml:space="preserve">В перечень памятных дат Ярославской области, предлагаемый законопроектом, не включены общероссийские памятные даты и праздники, установленные Федеральным законом от 13.03.1995 № 32-ФЗ «О днях воинской славы и памятных датах России» и их аналоги. </w:t>
      </w:r>
    </w:p>
    <w:p>
      <w:pPr>
        <w:pStyle w:val="Normal"/>
        <w:autoSpaceDE w:val="false"/>
        <w:spacing w:lineRule="auto" w:line="360"/>
        <w:ind w:firstLine="540"/>
        <w:jc w:val="both"/>
        <w:rPr/>
      </w:pPr>
      <w:r>
        <w:rPr>
          <w:sz w:val="28"/>
          <w:szCs w:val="28"/>
        </w:rPr>
        <w:t>В статье 3 законопроекта определен порядок организации проведения мероприятий, связанных с праздничными и памятными датами Ярославской области.</w:t>
      </w:r>
    </w:p>
    <w:p>
      <w:pPr>
        <w:pStyle w:val="Normal"/>
        <w:autoSpaceDE w:val="false"/>
        <w:spacing w:lineRule="auto" w:line="360"/>
        <w:ind w:firstLine="540"/>
        <w:jc w:val="both"/>
        <w:rPr>
          <w:sz w:val="28"/>
          <w:szCs w:val="28"/>
        </w:rPr>
      </w:pPr>
      <w:r>
        <w:rPr>
          <w:sz w:val="28"/>
          <w:szCs w:val="28"/>
        </w:rPr>
        <w:t xml:space="preserve">Согласно статье 4 законопроекта финансовое обеспечение проведения мероприятий, посвященных праздничным и памятным датам, установленным настоящим Законом, осуществляется в пределах средств, предусматриваемых областным бюджетом на очередной финансовый год по соответствующим органам государственной власти Ярославской области и государственным органам Ярославской области, а также других источников, не запрещенных законодательством. </w:t>
      </w:r>
    </w:p>
    <w:p>
      <w:pPr>
        <w:pStyle w:val="Normal"/>
        <w:autoSpaceDE w:val="false"/>
        <w:spacing w:lineRule="auto" w:line="360"/>
        <w:ind w:firstLine="540"/>
        <w:jc w:val="both"/>
        <w:rPr>
          <w:sz w:val="28"/>
          <w:szCs w:val="28"/>
        </w:rPr>
      </w:pPr>
      <w:r>
        <w:rPr>
          <w:sz w:val="28"/>
          <w:szCs w:val="28"/>
        </w:rPr>
        <w:t>Принятие данного законопроекта будет способствовать развитию традиций патриотизма, любви к Ярославской области, уважению к свершениям предыдущих поколе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59:00Z</dcterms:created>
  <dc:creator>Капралов Антон Анатольевич</dc:creator>
  <dc:description/>
  <dc:language>en-US</dc:language>
  <cp:lastModifiedBy>Молчанова Ольга Петровна</cp:lastModifiedBy>
  <cp:lastPrinted>2014-02-26T12:17:00Z</cp:lastPrinted>
  <dcterms:modified xsi:type="dcterms:W3CDTF">2014-10-14T08:59:00Z</dcterms:modified>
  <cp:revision>2</cp:revision>
  <dc:subject/>
  <dc:title/>
</cp:coreProperties>
</file>