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№ ___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бюджета Федерального фонда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ахования,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язательного медицинского страхования и областного бюджета,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6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979"/>
      </w:tblGrid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 297 528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1 005 528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965 945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/>
              <w:t>единовременные компенсационные выплаты медицинским работник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600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 982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чет средств бюджетов других территориальных фондов обязательного медицинского страхования,</w:t>
            </w:r>
          </w:p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20 000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 000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72 000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 000 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18:00Z</dcterms:created>
  <dc:creator>Родители</dc:creator>
  <dc:description/>
  <dc:language>en-US</dc:language>
  <cp:lastModifiedBy>Молчанова Ольга Петровна</cp:lastModifiedBy>
  <cp:lastPrinted>2016-09-09T14:17:00Z</cp:lastPrinted>
  <dcterms:modified xsi:type="dcterms:W3CDTF">2016-09-16T06:18:00Z</dcterms:modified>
  <cp:revision>2</cp:revision>
  <dc:subject/>
  <dc:title/>
</cp:coreProperties>
</file>