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57 226 89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 604 80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 234  0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629 58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629 58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 40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976 40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7 93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627 93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33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3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7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90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77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274 622 0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005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4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95 2 18 0604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22 975 5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975 5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81 6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1 881 696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7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6-09-16T06:17:00Z</dcterms:modified>
  <cp:revision>2</cp:revision>
  <dc:subject/>
  <dc:title/>
</cp:coreProperties>
</file>