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50215" cy="824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2" r="52838" b="4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ЯРОСЛАВСКАЯ ОБЛАСТНАЯ ДУ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0"/>
          <w:lang w:eastAsia="ru-RU"/>
        </w:rPr>
        <w:t>Д Е П У Т А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ЯРОСЛАВСКОЙ ОБЛАСТНОЙ ДУ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ьмого созыва  (2023-2028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2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>В Ярославскую областную Думу</w:t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статьи 133 Регламента Ярославской областной Думы вношу проект постановления Ярославской областной Думы «О внесении изменения в пункт 122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 «О награждении Почетной грамотой Ярославской областной Дум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: на       л. в 1 эк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ута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ной Думы                                                М.В. Боровицкий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8:00Z</dcterms:created>
  <dc:creator>Гаврилова Анна Юрьевна</dc:creator>
  <dc:description/>
  <cp:keywords/>
  <dc:language>en-US</dc:language>
  <cp:lastModifiedBy>Молоткова Наталья Владимировна</cp:lastModifiedBy>
  <cp:lastPrinted>2024-01-22T08:49:00Z</cp:lastPrinted>
  <dcterms:modified xsi:type="dcterms:W3CDTF">2024-03-28T05:31:00Z</dcterms:modified>
  <cp:revision>24</cp:revision>
  <dc:subject/>
  <dc:title/>
</cp:coreProperties>
</file>