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зак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Территориального фонда обяза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страхования Ярославской области з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Территориальный фонд обязательного медицинского страхования Ярославской области (далее – Фонд) осуществлял свою деятельность в соответствии с Законом Ярославской области от 16 декабря 2009 г. № 72-з «О бюджете Территориального фонда обязательного медицинского страхования Ярославской области на 2010 год и на плановый период 2011 и 2012 год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Фонда составили 4 536 531,6 тыс. рублей, расходы 4 499 478,6 тыс. рублей, превышение доходов над расходами 37 05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Доходы Фон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ходы Фонда за 2010 год составили 4 536 531,6 тыс. рублей при плане 4 510 661,2 тыс. рублей (100,6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овых доходов составили 1 555 761,6 тыс. рублей при плане 1 508 338,6 тыс. рублей, 103,1% к плану 2010 года или 113,4% к 2009 году. В разрезе постатейных поступлений отмечаются отклонения, как в сторону перевыполнения, так и недовыполнения статей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на обязательное медицинское страхование, зачисляемые в территориальные фонды обязательного медицинского страхования, – 1 349 299,1 тыс. рублей при плане 1 307 400,0 тыс. рублей (103,2%). Процент выполнения к 2009 году составил 103,9%. Перевыполнение плана объясняется увеличением налогооблагаем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, – 55 862,2 тыс. рублей при плане 57 727,3 тыс. рублей (96,8%). Процент выполнения к 2009 году составил 117,6% при темпе роста налога за три последних года 14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налог на вмененный доход для отдельных видов деятельности – 26 040,8 тыс. рублей при плане 29 396,5 тыс. рублей (88,6%). Процент выполнения к 2009 году составил 105,8% при темпе роста налога за три последних года 113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темпов роста по налогам на совокупный доход обусловлено последствиями экономического кризиса 200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104,0 тыс. рублей при плане 314,8 тыс. рублей (33,0%). Не выполнение плана связано с неблагоприятными климатическими условиями в 201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имка, пени и штрафы по взносам в территориальные фонды обязательного медицинского страхования (задолженность по страховым взносам, отмененным на 01.01.2001) – 1 481,8 тыс. рублей при плане 1 200,0 тыс. рублей (123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единому социальному налогу, образовавшаяся по состоянию на 01.01.2010, – 122 973,7 тыс. рублей при плане 112 300,0 тыс. рублей (109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ступлений задолженности по отмененным налогам перевыполнен в связи с улучшением платежеспособности предприятий в результате предпринятых антикризисн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Фонда от оказания платных услуг и компенсации затрат бюджетов территориальных фондов ОМС – 1 210,6 тыс. рублей. Предусматривается возврат учреждениями здравоохранения остатков средств, неиспользованных по состоянию на 01.01.2010 по постановлению Правительства Ярославской области от 28.01.2010 г. № 52-п «О предоставлении в 2009 году ежемесячных денежных выплат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, врачей общей практики (семейных врачей)». Средства возвращены в департамент здравоохранения и фармации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, находящегося в оперативном управлении территориальных фондов ОМС, – 0,5 тыс. рублей (доходы от утилизации автомоби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взыскания (штрафы), налагаемые Пенсионным фондом Российской Федерации и его территориальными органами, – 0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средств, взыскиваемых с физических лиц в досудебном и судебном порядке, составили 26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, – 32,7 тыс. рублей. Предусматривается возврат нецелевого использования средств медицинскими учреждениями по дополнительной диспансеризации работающих граждан. Средства возвращены в Федеральный фонд ОМ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- средства, поступающие от других территорий за лечение иногородних больных в учреждениях здравоохранения Ярославской области, – 105 229,2 тыс. рублей при плане 114 500,0 тыс. рублей (91,9%). В связи с мероприятиями по сокращению объемов стационарной помощи с доведением их до федеральных нормативов уменьшилось количество госпитализаций иногородних больных в тех же пропорциях, что и для жителей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ов субъектов РФ, передаваемые бюджетам территориальных фондов ОМС, – 2 423 822,4 тыс. рублей при плане 2 437 829,4 тыс. рублей (99,4%), из ни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– 170 896,9 тыс. рублей при плане 184 493,4 тыс. рублей (92,6%). Средства поступали под фактическую численность медицинских работников согласно бюджетным заявкам учреждений здравоохранения;</w:t>
      </w:r>
    </w:p>
    <w:p>
      <w:pPr>
        <w:pStyle w:val="Style15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на обязательное медицинское страхование неработающего населения – 2 239 089,0 тыс. рублей или 100% к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чие безвозмездные поступления в территориальные фонды ОМС – 13 836,5 тыс. рублей при плане 14 247,0 тыс. рублей (97,1%). Прочие безвозмездные поступления представляют собой целевые средства, поступающие по постановлениям Администрации области от 18.04.2006 № 114, от 17.12.2007 № 432 и постановлению Правительства области от 14.05.2009 № 489-п как дополнительные меры социальной поддержки медицинских работников государственных и муниципальных учреждений здравоохранения Ярославской области, оказывающих первичную медико-санитарную помощь. Средства поступили в соответствии с заявками учреждений здравоохранения под фактическую численность медицин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фонда ОМС, передаваемые бюджетам территориальных фондов ОМС, – 451 696,9 тыс. рублей при плане 449 993,2 тыс. рублей (100,4%),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тации бюджетам территориальных фондов ОМС на выполнение территориальной программы ОМС в рамках базовой программы ОМС – 397 918,4 тыс. рублей или 101% к плану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субсидии бюджетам территориальных фондов ОМС на проведение диспансеризации пребывающих в стационарных учреждениях детей-сирот и детей, находящихся в трудной жизненной ситуации, – 7 936,8 тыс. рублей или 100% к плану. Средства поступили под плановый показатель лиц, подлежащих диспансер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бсидии бюджетам территориальных фондов ОМС на проведение дополнительной диспансеризации работающих граждан – 45 841,7 тыс. рублей при плане 48 030,0 тыс. рублей (95,4%). Средства поступили под заявленную численность лиц, подлежащих диспансеризации.</w:t>
      </w:r>
    </w:p>
    <w:p>
      <w:pPr>
        <w:pStyle w:val="Normal"/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 Фонда</w:t>
      </w:r>
    </w:p>
    <w:p>
      <w:pPr>
        <w:pStyle w:val="Normal"/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Фонда выполнена на 99,6% в сумме 4 499 478,6 тыс. рублей при плане 4 519 629,2 тыс. рублей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ительной дирекции по статье «Аппараты органов управления государственных внебюджетных фондов» составили – 47 475,0 тыс. рублей при плане 47 548,3 тыс. рублей (99,8%). Экономия в сумме 73,3 тыс. рублей по завершению года направлена на выполнение территориальной программы ОМС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пансеризации пребывающих в стационарных учреждениях детей-сирот и детей, находящихся в трудной жизненной ситуации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– 8 719,8 тыс. рублей при плане 8 741,8 тыс. рублей (99,7%). Средства перечислены в соответствии с выставленными счетами учреждений здравоохранения, по которым имеется заключение медико-экономической экспертизы. Остаток средств подлежит использованию в 2011 году на завершение расчетов по диспансеризации детей-сирот за декабрь 2010 года. Диспансеризацию прошли 3 314 человек при плане 3 313 человек (100,0%)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ополнительной диспансеризации работающих граждан – 50 764,2 тыс. рублей при плане 56 193,0 тыс. рублей (90,3%). Средства перечислены в соответствии с выставленными счетами учреждений здравоохранения, по которым имеется заключение медико-экономической экспертизы. Остаток средств подлежит использованию в 2011 году на завершение расчетов по диспансеризации работающих граждан за декабрь 2010 года. Диспансеризацию прошли 41 519 человек при плане 42 265 человек (98,2%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нансовое обеспечение оказания дополнительной медицинской помощи, оказываемой врачами-терапевтами участковыми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– 170 896,9 тыс. рублей при плане 184 493,4 тыс. рублей (92,6%). Средства перечислены в соответствии с заявками учреждений здравоохранения под фактическую численность медицинских работников за фактически отработанн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ия бюджету территориального фонда ОМС на осуществление мер социальной поддержки работникам учреждений здравоохранения – 13 836,5 тыс. рублей при плане 14 247,0 тыс. рублей (97,1%). Целевые средства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выплату ежемесячных надбавок к должностным окладам работникам учреждений здравоохранения на основании заявок за фактически отработанное врем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– 93,5% в структуре расходной части бюджета Фонда занимают расходы на финансирование Территориальной программы обязательного медицинского страхования (далее – Программа), которые составили 4 207 786,2 тыс. рублей – 100,0% к плану или 102,3% к 2009 году, в том числе: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редства для оплаты счетов учреждений здравоохранения – 4 097 666,4 тыс. рублей (97,4% в структуре расходов Программы)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расходы на предупредительные мероприятия – 18 964,5 тыс. рублей (0,5%)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редства на ведение дела страховых медицинских организаций – 68 197,9 тыс. рублей (1,66% при среднем проценте по Российской Федерации – 1,7%).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финансировались следующие расходы учреждений здравоохранения: оплата труда, начисления на оплату труда, медикаменты, продукты питания, мягкий инвентарь. По сравнению с 2009 годом расходы по фонду оплаты труда учреждений здравоохранения увеличились на 1,2% или 32 714,8 тыс. рублей, расходы на приобретение медикаментов увеличились на 12,9% или 96 509,0 тыс. рублей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асходов на выполнение Программы проводилось финансирование из резерва предупредительных мероприятий в сумме 18 964,5 тыс. рублей. Основная часть средств направлена на закупку оборудования и обучение медицинских работников в целях реализации федеральных целевых программ по совершенствованию медицинской помощи больным с сосудистыми заболеваниями, совершенствованию организации помощи пострадавшим при дорожно-транспортных происшествиях, формированию здорового образа жизни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одушевой норматив финансирования составил 3 062,0 рублей на одного человека в год, 75,4% от федерального норматива. Доля средств обязательного медицинского страхования в финансировании Территориальной программы государственных гарантий составила 53,2%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направления повышения эффективност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ов в 2010 году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 в системе обязательного медицинского страхования в 2010 году осуществляли деятельность 6 страховых медицинских организаций и 93 учреждения здравоохра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0 году продолжалась работа над показателями эффективности, характеризующими ход реализации реформ в здравоохранен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недрение оплаты за «законченный случай лечения» в стационаре и в дневном стационар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илотного проекта по оплате амбулаторно-поликлинической помощи за «законченный случай лечени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е с утвержденным планом мероприятий все больничные учреждения Ярославской области переведены на оплату по результатам деятельности по «законченному случаю лечения» в стационаре. Положительные результаты внедрения при правильной организации работы в учреждениях здравоохра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случаев необоснованной и непрофильной госпитал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одного дня ле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двух поликлиниках г. Рыбинска и в специализированной Физиотерапевтической поликлинике г. Ярославля внедрена оплата за «законченный случай лечения» в поликлинике. Опыт работы показал, что наиболее эффективно применение данного способа оплаты в условиях специализированного учреждения здравоохранения. Дальнейшая реализация нового способа оплаты планируется со 2 квартала 2011 года на базе ГУЗ ЯО Областная клиническая онкологическая больница и ГУЗ ЯО Областная клиническая больни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целью повышения эффективности оказания услуг в амбулаторных условиях внедрена оплата неотложной и доврачебной медицинской помощ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показателям эффективности по использованию средств относится соответствие объемов медицинской помощи федеральным нормативам. В 2010 году продолжалась работа по контролю объемов медицинской помощи в соответствие с плановыми заданиями, определенными Программ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казатель объема по стационарной медицинской помощи составил 2,114 койко-дней на одного человека в год, 98% к плану, 111,6% к федеральному нормативу. По данному показателю наблюдается положительная динамика: объемы стационарной помощи за три последних года снижены на 19,3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ъема по амбулаторно-поликлинической помощи составил 7,305 посещений на одного человека в год, 85% к плану, 83,4% к федеральному нормати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казатель объема по дневным стационарам составил 0,473 пациенто-дня на одного человека в год, 91% к плану, 96,5% к федеральному нормати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0 году стоимость единицы объема медицинской помощи увеличилась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стационарной медицинской помощи на 111,5% к 2009 году и составила 933 рубля за койко-день, 79,9% к федеральному нормативу (1 167,0 рублей за койко-день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амбулаторно-поликлинической медицинской помощи на 107,2% к 2009 году и составила 133 рубля за посещение, 78,5% к федеральному нормативу (169,5 рублей за посещ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няя заработная плата в 2010 году в системе обязательного медицинского страхования осталась на уровне 2009 года и составила 8 708,0 рублей в месяц, в том числе врачи – 12 051,0 рубль в месяц. Учитывая средства, поступающие на увеличение заработной платы по национальному проекту «Здоровье», средняя заработная плата составила 9 400,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таток средств на 1 января 2011 года составил 150 509,7 тыс. рублей, в том числе на расчетном счете для финансирования Программы – 147 247,2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27:00Z</dcterms:created>
  <dc:creator>Пользователь</dc:creator>
  <dc:description/>
  <cp:keywords/>
  <dc:language>en-US</dc:language>
  <cp:lastModifiedBy>Travnikov</cp:lastModifiedBy>
  <cp:lastPrinted>2011-04-01T15:15:00Z</cp:lastPrinted>
  <dcterms:modified xsi:type="dcterms:W3CDTF">2011-04-15T06:05:00Z</dcterms:modified>
  <cp:revision>40</cp:revision>
  <dc:subject/>
  <dc:title>Отчет</dc:title>
</cp:coreProperties>
</file>