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3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б исполнении бюджета Территориального фонда обязательного медицинского страхования Ярославской области за 2013 год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4-06-30T11:54:00Z</dcterms:modified>
  <cp:revision>18</cp:revision>
  <dc:subject/>
  <dc:title> </dc:title>
</cp:coreProperties>
</file>