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8"/>
          <w:szCs w:val="28"/>
        </w:rPr>
      </w:pPr>
      <w:r>
        <w:rPr>
          <w:rFonts w:eastAsia="Calibri" w:ascii="Times New Roman" w:hAnsi="Times New Roman" w:eastAsiaTheme="minorHAnsi"/>
          <w:color w:val="000000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8"/>
          <w:szCs w:val="28"/>
        </w:rPr>
      </w:pPr>
      <w:r>
        <w:rPr>
          <w:rFonts w:eastAsia="Calibri" w:ascii="Times New Roman" w:hAnsi="Times New Roman" w:eastAsiaTheme="minorHAnsi"/>
          <w:color w:val="000000"/>
          <w:sz w:val="28"/>
          <w:szCs w:val="28"/>
        </w:rPr>
        <w:t>к Постановлению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8"/>
          <w:szCs w:val="28"/>
        </w:rPr>
      </w:pPr>
      <w:r>
        <w:rPr>
          <w:rFonts w:eastAsia="Calibri" w:ascii="Times New Roman" w:hAnsi="Times New Roman" w:eastAsiaTheme="minorHAnsi"/>
          <w:color w:val="000000"/>
          <w:sz w:val="28"/>
          <w:szCs w:val="28"/>
        </w:rPr>
        <w:t>Ярославской областной Думы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8"/>
          <w:szCs w:val="28"/>
        </w:rPr>
      </w:pPr>
      <w:r>
        <w:rPr>
          <w:rFonts w:eastAsia="Calibri" w:ascii="Times New Roman" w:hAnsi="Times New Roman" w:eastAsiaTheme="minorHAnsi"/>
          <w:color w:val="000000"/>
          <w:sz w:val="28"/>
          <w:szCs w:val="28"/>
        </w:rPr>
        <w:t>от 24.06.2014  № 208</w:t>
      </w:r>
      <w:bookmarkStart w:id="0" w:name="_GoBack"/>
      <w:bookmarkEnd w:id="0"/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Отчет</w:t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б итогах правового мониторинга Закона Ярославской области</w:t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т 26.06.2008 № 28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b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 xml:space="preserve"> </w:t>
      </w:r>
      <w:hyperlink r:id="rId2">
        <w:r>
          <w:rPr>
            <w:rFonts w:ascii="Times New Roman" w:hAnsi="Times New Roman"/>
            <w:b/>
            <w:sz w:val="28"/>
            <w:szCs w:val="28"/>
          </w:rPr>
          <w:t>«О бюджетном процессе»</w:t>
        </w:r>
      </w:hyperlink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I. Общие положения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Правовой мониторинг осуществляется в соответствии с Указом Президента Российской Федерации от 20.05.2011 № 657 «О мониторинге правоприменения в Российской Федерации», методикой осуществления мониторинга правоприменения в Российской Федерации, утвержденной постановлением Правительства Российской Федерации от 19.08.2011 № 694 «Об утверждении методики осуществления мониторинга правоприменения в Российской Федерации», методическими рекомендациями Министерства юстиции Российской Федерации по вопросам организации мониторинга правоприменения, постановлением Правительства Ярославской области от 15.10.2012 № 1127-п «О мониторинге правоприменения в Ярославской области», Постановлением Ярославской областной Думы от 14 мая 2013 года № 92 «Об утверждении Положения о правовом мониторинге в Ярославской областной Думе» и решением </w:t>
      </w:r>
      <w:r>
        <w:rPr>
          <w:rFonts w:ascii="Times New Roman" w:hAnsi="Times New Roman"/>
          <w:sz w:val="28"/>
          <w:szCs w:val="28"/>
        </w:rPr>
        <w:t>Совета Ярославской областной Думы от 11.02.2014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 xml:space="preserve">Объект мониторинга – </w:t>
      </w:r>
      <w:r>
        <w:rPr>
          <w:rFonts w:cs="Times New Roman" w:ascii="Times New Roman" w:hAnsi="Times New Roman"/>
          <w:sz w:val="28"/>
          <w:szCs w:val="28"/>
        </w:rPr>
        <w:t xml:space="preserve">Закон Ярославской области от 26.06.2008 № 28-з «О бюджетном процессе». 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Субъект проведения мониторинга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ascii="Times New Roman" w:hAnsi="Times New Roman"/>
          <w:color w:val="000000"/>
          <w:sz w:val="28"/>
          <w:szCs w:val="28"/>
        </w:rPr>
        <w:t xml:space="preserve"> рабочая группа, созданная решением комитета Ярославской областной Думы по бюджету, налогам и финансам от 11.02.2014 № 7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Время проведения мониторинга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февраль - июнь 2014 года</w:t>
      </w:r>
      <w:r>
        <w:rPr>
          <w:rFonts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. Цели и задачи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Целью осуществления правового мониторинга является </w:t>
      </w:r>
      <w:r>
        <w:rPr>
          <w:rFonts w:ascii="Times New Roman" w:hAnsi="Times New Roman"/>
          <w:sz w:val="28"/>
          <w:szCs w:val="28"/>
        </w:rPr>
        <w:t xml:space="preserve">проведение комплексного изучения правового регулирования отношений в области бюджетного процесса на территории Ярославской области для его дальнейшего совершенствования, повышения качества законодательства и эффективности правотворческой деятельности Ярославской областной Думы.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Задачами правового мониторинга являются: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выработка предложений по совершенствованию и повышению качества законодательства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выявление в нем пробелов, противоречий, дублирования в правовом регулировании и коллизий норм права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выявление в законодательстве коррупциогенных факторов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выявление причин (факторов), препятствующих исполнению норм законодательства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выявление, устранение и предотвращение нежелательных последствий действия нормативных правовых актов Ярославской области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II</w:t>
      </w: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. Сведения о составе рабочей группы </w:t>
        <w:br/>
      </w:r>
      <w:r>
        <w:rPr>
          <w:rFonts w:ascii="Times New Roman" w:hAnsi="Times New Roman"/>
          <w:b/>
          <w:bCs/>
          <w:sz w:val="28"/>
          <w:szCs w:val="28"/>
        </w:rPr>
        <w:t>по проведению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абочей группы сформирован с учетом представителей Правительства Ярославской области, п</w:t>
      </w:r>
      <w:r>
        <w:rPr>
          <w:rFonts w:cs="Times New Roman" w:ascii="Times New Roman" w:hAnsi="Times New Roman"/>
          <w:sz w:val="28"/>
        </w:rPr>
        <w:t>рокуратуры Ярославской области, Управления Министерства юстиции Российской Федерации по Ярославской области, мэрии города Ярославля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редседатель рабочей группы – В.В. Денисов, председатель комитета Ярославской областной Думы по бюджету, налогам и финансам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Члены рабочей груп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.А. Балабаев, А.Н. Ершов, Е.Н. Заяшников, А.А. Капралов, А.П. Лейкин – </w:t>
      </w:r>
      <w:r>
        <w:rPr>
          <w:rFonts w:ascii="Times New Roman" w:hAnsi="Times New Roman"/>
          <w:bCs/>
          <w:sz w:val="28"/>
          <w:szCs w:val="28"/>
        </w:rPr>
        <w:t>депутаты Ярославской областной Думы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.П. Набатов – председатель Контрольно-счетной палаты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.Н. Белякова, О.М. Краснова и С.Б. Кулькова, Е.Н. Рагимова – </w:t>
      </w:r>
      <w:r>
        <w:rPr>
          <w:rFonts w:ascii="Times New Roman" w:hAnsi="Times New Roman"/>
          <w:color w:val="000000"/>
          <w:sz w:val="28"/>
          <w:szCs w:val="28"/>
        </w:rPr>
        <w:t>сотрудники аналитического, правового и организационного (соответственно) управлений аппарата Ярославской областной Ду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.Н. Долгов – первый заместитель директора департамента финансов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В. Беляков – заместитель директора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В. Гужов – председатель комитета бюджетной политики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Н. Гредасова – начальник отдела межбюджетных отношений комитета бюджетной политики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В. Штарев – исполняющий обязанности начальника управления Правительства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по взаимодействию с законодательными органам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В. Кукина – консультант-юрист управления Правительства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по взаимодействию с законодательными органам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Гаврилов – заместитель мэра города Ярославля по вопросам развития городского самоуправления и взаимодействия с органами в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. Малкова  – старший помощник прокурора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 Болнокина – начальник отдела законодательства субъекта Российской Федерации, ведения федерального регистра и регистрации уставов муниципальных образований Управления Министерства юстиции Российской Федерации по Ярославской области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соответствии с распоряжением Председателя Ярославской областной Думы от 12.02.2014 № 10 «Об утверждении Типового плана организации проведения мониторинга правоприменения в Ярославской областной Думе» рабочей группой проведе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азработаны вопросы о ходе реализации нормативного правового акта, являющегося объектом мониторинга, и имеющихся проблемах в связи с его исполнением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ассмотрена поступившая на вопросы информация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подготовлена и рассмотрена информация о реализации на территории Ярославской области нормативного правового акта, являющегося объектом мониторинга, содержащая проблемы и пути их решения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проведена правовая оценка хода реализации нормативного правового акта, являющегося объектом мониторинга, и необходимости подготовки законодательной инициативы по внесению в него изменений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За время проведения мониторинга рабочая группа провела четыре заседания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. Проведение мониторинга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ешение о создании рабочей группы было принято на заседании комитета по бюджету, налогам и финансам от 11.02.2014 № 7. Первое заседание рабочей группы состоялось 13 марта 2014 год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На первом заседании рабочей группы были рассмотрены </w:t>
      </w:r>
      <w:r>
        <w:rPr>
          <w:rFonts w:cs="Times New Roman" w:ascii="Times New Roman" w:hAnsi="Times New Roman"/>
          <w:sz w:val="28"/>
          <w:szCs w:val="28"/>
        </w:rPr>
        <w:t>предложения по формированию основных направлений, целей и задач проведения правового мониторинга Закона Ярославской области «О бюджетном процессе»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заседанию рабочей группы были предложены информационные материалы </w:t>
      </w:r>
      <w:r>
        <w:rPr>
          <w:rFonts w:cs="Times New Roman" w:ascii="Times New Roman" w:hAnsi="Times New Roman"/>
          <w:sz w:val="28"/>
        </w:rPr>
        <w:t xml:space="preserve">по итогам </w:t>
      </w:r>
      <w:r>
        <w:rPr>
          <w:rFonts w:ascii="Times New Roman" w:hAnsi="Times New Roman"/>
          <w:sz w:val="28"/>
        </w:rPr>
        <w:t xml:space="preserve">деятельности </w:t>
      </w:r>
      <w:r>
        <w:rPr>
          <w:rFonts w:cs="Times New Roman" w:ascii="Times New Roman" w:hAnsi="Times New Roman"/>
          <w:sz w:val="28"/>
        </w:rPr>
        <w:t xml:space="preserve">рабочей группы комитета </w:t>
      </w:r>
      <w:r>
        <w:rPr>
          <w:rFonts w:ascii="Times New Roman" w:hAnsi="Times New Roman"/>
          <w:sz w:val="28"/>
          <w:szCs w:val="28"/>
        </w:rPr>
        <w:t>Ярославской областной Думы</w:t>
      </w:r>
      <w:r>
        <w:rPr>
          <w:rFonts w:cs="Times New Roman" w:ascii="Times New Roman" w:hAnsi="Times New Roman"/>
          <w:sz w:val="28"/>
        </w:rPr>
        <w:t xml:space="preserve"> по бюджету, налогам и финансам пятого созыва о рассмотрении предложений по внесению изменений в Закон Ярославской области «О бюджетном проце</w:t>
      </w:r>
      <w:r>
        <w:rPr>
          <w:rFonts w:ascii="Times New Roman" w:hAnsi="Times New Roman"/>
          <w:sz w:val="28"/>
        </w:rPr>
        <w:t xml:space="preserve">ссе», а также </w:t>
      </w:r>
      <w:r>
        <w:rPr>
          <w:rFonts w:cs="Times New Roman" w:ascii="Times New Roman" w:hAnsi="Times New Roman"/>
          <w:sz w:val="28"/>
          <w:szCs w:val="28"/>
        </w:rPr>
        <w:t xml:space="preserve">проект закона Ярославской области «О внесении изменений в Закон Ярославской области «О бюджетном процессе», внесенный в Ярославскую областную Думу депутатом Ярославской областной Думы С.А. Балабаевым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итогам первого заседания рабочей группы было принято решение о необходимости мониторинга следующих направлений бюджетного процесса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варительное рассмотрение исходных данных к проекту областного бюджета, так называемое «нулевое чтение»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документов и материалов, представляемых одновременно с проектом закона об областном бюджете в Ярославскую областную Думу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я к пояснительной записке, представляемой к проекту закона об областном бюджете и проекту закона о внесении изменений в областной бюджет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оль комитета Ярославской областной Думы по бюджету, налогам и финансам по принятию проекта бюджета в первом чтении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i/>
          <w:i/>
          <w:iCs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гулирование бюджетного процесса в региональном законодательстве субъектов Российской Федерации по основным направлениям проведения мониторинга правоприменения Закона Ярославской области «О бюджетном процессе» и предложения по совершенствованию в области бюджетного процесса на территории Ярославской области для дальнейшего повышения качества законодательства и эффективности правотворческой деятельности Ярославской областной Думы о</w:t>
      </w:r>
      <w:r>
        <w:rPr>
          <w:rFonts w:ascii="Times New Roman" w:hAnsi="Times New Roman"/>
          <w:color w:val="000000"/>
          <w:sz w:val="28"/>
          <w:szCs w:val="28"/>
        </w:rPr>
        <w:t>бсудили на очередном заседании рабочей группы, которое состоялось 16 апреля 2014 года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» (далее – Федеральный закон № 104-ФЗ)</w:t>
      </w:r>
      <w:r>
        <w:rPr>
          <w:rFonts w:eastAsia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внесены существенные изменения в Бюджетный кодекс Российской Федерации. Основной целью новаций являлось создание законодательной основы для перехода к программному бюджету на федеральном уровне (где такая работа ведется уже несколько лет), на уровне субъектов Российской Федерации и муниципальных образований. В связи с этим в Закон </w:t>
      </w:r>
      <w:r>
        <w:rPr>
          <w:rFonts w:ascii="Times New Roman" w:hAnsi="Times New Roman"/>
          <w:sz w:val="28"/>
          <w:szCs w:val="28"/>
        </w:rPr>
        <w:t>Ярославской области «О бюджетном процессе» были внесены изменения (Закон Ярославской области от 02.12.2013 № 59-з «О внесении изменений в Закон Ярославской области «О бюджетном процессе»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составление областного бюджета, в том числе на основании государственных программ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в соответствии с положениями абзаца четвертого пункта 3 статьи 184</w:t>
      </w:r>
      <w:r>
        <w:rPr>
          <w:rFonts w:ascii="Times New Roman" w:hAnsi="Times New Roman"/>
          <w:sz w:val="28"/>
          <w:szCs w:val="28"/>
          <w:vertAlign w:val="superscript"/>
        </w:rPr>
        <w:t>1</w:t>
      </w:r>
      <w:r>
        <w:rPr>
          <w:rFonts w:ascii="Times New Roman" w:hAnsi="Times New Roman"/>
          <w:sz w:val="28"/>
          <w:szCs w:val="28"/>
        </w:rPr>
        <w:t xml:space="preserve"> Бюджетного кодекса Российской Федерации (в редакции Федерального закона № 104-ФЗ) установлены требования к составлению проекта закона об областном бюджете, согласно которым законом об областном бюджете утверждается распределение бюджетных ассигнований по целевым статьям (государственным программам и непрограммным направлениям деятельности), группам видов расходов классификации расходов бюджетов на очередной финансовый год и на плановый период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ходе заседания подробно изучена информация, подготовленная правовым управлением аппарата Ярославской областной Думы, о регулировании бюджетного процесса в региональном законодательстве субъектов Российской Федерации по направлениям, обозначенным для мониторинга правоприменения Закона Ярославской области «О бюджетном процесс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ходе обсуждения было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федеральное законодательство (статья 184</w:t>
      </w:r>
      <w:r>
        <w:rPr>
          <w:rFonts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 Бюджетного кодекса Российской Федерации) позволяет в региональных законах о бюджетном процессе расширить, по сравнению с положениями Бюджетного кодекса Российской Федерации, перечень документов и материалов, представляемых одновременно с проектом областного бюджета, более чем в 60 субъектах Российской Федерации данная возможность реализова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о многих субъектах Российской Федерации предусмотрено предварительное рассмотрение проектов региональных бюджетов до внесения соответствующих проектов законов в законодательный орган власти рег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 большинстве субъектов Российской Федерации в законе о бюджетном процессе установлены дополнительные требования к пояснительной записке к проекту закона об областном бюджете и проекту закона о внесении изменений в областной бюджет в части обоснования предлагаемых изме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многие региональные законы о бюджетном процессе содержат регулирование о предварительном рассмотрении внесенного в законодательный орган проекта закона о бюджете на предмет соответствия представленных вместе с законопроектом документов и материалов требованиям Бюджетного кодекса Российской Федерации и регионального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комитет по бюджету в соответствии с региональными законами о бюджетном процессе организует и координирует процесс рассмотрения проекта закона о бюджете в постоянных комитетах (комиссиях) законодательных органов и готовит сводное (обобщенное) заключение по проекту закона, а также проект постановления законодательного органа о принятии проекта регионального закона о бюджете в первом чтении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результатам изучения опыта субъектов Российской Федерации некоторые положения региональных законов были учтены рабочей группой при разработке проекта закона Ярославской области «О внесении изменений в Закон Ярославской области «О бюджетном процессе»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согласилась с мнением правового управления аппарата Ярославской областной Думы об отсутствии необходимости приведения Закона Ярославской области «О бюджетном процессе» в соответствие с Бюджетным кодексом Российской Федерации в связи с изменением федераль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судили предложения департамента финансов мэрии города Ярославля по формированию бюджетной политик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ассмотрели аналитическую записку Контрольно-счетной палаты Ярославской области о мониторинге правоприменения Закона Ярославской области «О бюджетном процессе»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группа рассматривала вопросы основных направлений правового мониторинга Закона Ярославской области «О бюджетном процессе» на трех заседаниях: </w:t>
      </w:r>
      <w:r>
        <w:rPr>
          <w:rFonts w:ascii="Times New Roman" w:hAnsi="Times New Roman"/>
          <w:color w:val="000000"/>
          <w:sz w:val="28"/>
          <w:szCs w:val="28"/>
        </w:rPr>
        <w:t>16 апреля,</w:t>
      </w:r>
      <w:r>
        <w:rPr>
          <w:rFonts w:cs="Times New Roman" w:ascii="Times New Roman" w:hAnsi="Times New Roman"/>
          <w:sz w:val="28"/>
          <w:szCs w:val="28"/>
        </w:rPr>
        <w:t xml:space="preserve"> 23 мая и 9 июня 2014 год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этих вопросов за основу был взят проект закона, подготовленный рабочей группой комитета </w:t>
      </w:r>
      <w:r>
        <w:rPr>
          <w:rFonts w:ascii="Times New Roman" w:hAnsi="Times New Roman"/>
          <w:sz w:val="28"/>
          <w:szCs w:val="28"/>
        </w:rPr>
        <w:t>Ярославской областной Думы</w:t>
      </w:r>
      <w:r>
        <w:rPr>
          <w:rFonts w:cs="Times New Roman" w:ascii="Times New Roman" w:hAnsi="Times New Roman"/>
          <w:sz w:val="28"/>
          <w:szCs w:val="28"/>
        </w:rPr>
        <w:t xml:space="preserve"> по бюджету, налогам и финансам пятого созыва в 2013 году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 предложенные рабочей группой нормы законодательства, которые было решено включить в Закон Ярославской области от 26.06.2008 № 28-з «О бюджетном процессе»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Дополнительную статью о предварительном рассмотрении Ярославской областной Думой документов и материалов по формированию доходов и расходов областного бюджета в форме депутатских слушаний, в том числе состав документов и материалов, сроки представления документов и материалов, сроки проведения депутатских слушаний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овый детализированный перечень документов и материалов, представляемых одновременно с проектом закона об областном бюджете в Ярославскую областную Думу, кроме </w:t>
      </w:r>
      <w:r>
        <w:rPr>
          <w:rFonts w:ascii="Times New Roman" w:hAnsi="Times New Roman"/>
          <w:sz w:val="28"/>
          <w:szCs w:val="28"/>
        </w:rPr>
        <w:t xml:space="preserve">документов и материалов, предусмотренных Бюджетным кодексом Российской Федерации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/>
          <w:sz w:val="28"/>
          <w:szCs w:val="28"/>
        </w:rPr>
        <w:t>Новую редакцию статьи 10 Закона Ярославской области «О бюджетном процессе» о подготовке к первому чтению проекта закона об областном бюджете. В статье предусмотреть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сроки и процедуру принятия решения комитетом Ярославской областной Думы по бюджету, налогам и финансам о принятии проекта закона об областном бюджете к рассмотрению Ярославской областной Думой либо о несоответствии состава документов и материалов требованиям статьи 7 Закона Ярославской области «О бюджетном процессе»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сроки и процедуру направления принятого к рассмотрению законопроекта об областном бюджете в Контрольно-счетную палату Ярославской области и комитеты Ярославской областной Думы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обоснование и процедуру возвращения проекта закона об областном бюджете Губернатору Ярославской области на доработку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сроки и процедуру рассмотрения </w:t>
      </w:r>
      <w:r>
        <w:rPr>
          <w:rFonts w:eastAsia="Calibri" w:ascii="Times New Roman" w:hAnsi="Times New Roman" w:eastAsiaTheme="minorHAnsi"/>
          <w:sz w:val="28"/>
          <w:szCs w:val="28"/>
        </w:rPr>
        <w:t>проекта закона об областном бюджете в комитетах Ярославской областной Думы в соответствии с вопросами ведения и направления предложений и рекомендаций по предмету первого чтения в комитет Ярославской областной Думы по бюджету, налогам и финансам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 Дополнительные части статьи 15 Закона Ярославской области «О бюджетном процессе» о процедуре рассмотрении во втором чтении проекта закона об областном бюджете, предусматривающие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орядок и сроки рассмотрения в комитетах в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оответствии с вопросами ведения</w:t>
      </w:r>
      <w:r>
        <w:rPr>
          <w:rFonts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вода поправок с заключением Губернатора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оль комитета </w:t>
      </w:r>
      <w:r>
        <w:rPr>
          <w:rFonts w:eastAsia="Calibri" w:ascii="Times New Roman" w:hAnsi="Times New Roman" w:eastAsiaTheme="minorHAnsi"/>
          <w:sz w:val="28"/>
          <w:szCs w:val="28"/>
        </w:rPr>
        <w:t xml:space="preserve">Ярославской областной Думы </w:t>
      </w:r>
      <w:r>
        <w:rPr>
          <w:rFonts w:cs="Times New Roman" w:ascii="Times New Roman" w:hAnsi="Times New Roman"/>
          <w:sz w:val="28"/>
          <w:szCs w:val="28"/>
        </w:rPr>
        <w:t>по бюджету, налогам и финансам по подготовке к принятию проекта областного бюджета Ярославской областной Думой во втором чтении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/>
          <w:sz w:val="28"/>
          <w:szCs w:val="28"/>
        </w:rPr>
        <w:t>Дополнительную статью, предусматривающую</w:t>
      </w:r>
      <w:r>
        <w:rPr>
          <w:rFonts w:cs="Times New Roman" w:ascii="Times New Roman" w:hAnsi="Times New Roman"/>
          <w:sz w:val="28"/>
          <w:szCs w:val="28"/>
        </w:rPr>
        <w:t xml:space="preserve"> положения о внесении изменений в закон Ярославской области об областном бюджете и в закон Ярославской области о бюджете Территориального фонда обязательного медицинского страхования Ярославской области, в том числе сроки, состав документов, требования к пояснительной записке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 Новый детализированный перечень документов и материалов, представляемых одновременно с годовым отчетом об исполнении областного бюдж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 С целью обеспечения реализации требований статьи 59 Бюджетного кодекса Российской Федерации предусмотреть дополнительную статью «Принятие законов Ярославской области, приводящих к изменению доходов (расходов) областного бюджета», учитывающую предлож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</w:t>
      </w:r>
      <w:r>
        <w:rPr>
          <w:rFonts w:ascii="Times New Roman" w:hAnsi="Times New Roman"/>
          <w:bCs/>
          <w:sz w:val="28"/>
          <w:szCs w:val="28"/>
        </w:rPr>
        <w:t xml:space="preserve"> з</w:t>
      </w:r>
      <w:r>
        <w:rPr>
          <w:rFonts w:ascii="Times New Roman" w:hAnsi="Times New Roman"/>
          <w:sz w:val="28"/>
          <w:szCs w:val="28"/>
        </w:rPr>
        <w:t>аконы Ярославской области о внесении изменений в законодательство Ярославской области о налогах и сборах, законы Ярославской области, регулирующие бюджетные правоотношения, приводящие к изменению доходов бюджетов, вступающие в силу в очередном финансовом году и плановом периоде, должны быть приняты не позднее дня внесения проекта закона Ярославской области об областном бюджете в Ярославскую областную Думу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законы Ярославской области, предусматривающие внесение изменений в законодательство Ярославской области о налогах и сборах, принятые после дня внесения в Ярославскую областную Думу проекта закона Ярославской области об областном бюджете, приводящие к изменению доходов (расходов) областного бюджета, должны содержать положения о вступлении в силу указанных законов Ярославской области не ранее 1 января года, следующего за очередным финансовым годом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 внесение изменений в законодательство Ярославской области о налогах и сборах, предполагающих их вступление в силу в течение текущего финансового года, допускается только в случае внесения соответствующих изменений в закон Ярославской области об областном бюджете на текущий финансовый год и плановый период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мониторинга правоприменения Закона Ярославской области «О бюджетном процессе» рабочая группа в виде протокольной записи рекомендует Правительству Ярославской области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усмотреть участие депутатов Ярославской областной Думы в работе Бюджетной комиссии при Правительстве Ярославской области или в заседании Правительства Ярославской области по рассмотрению проекта областного бюджета на очередной финансовый год </w:t>
      </w:r>
      <w:r>
        <w:rPr>
          <w:rFonts w:ascii="Times New Roman" w:hAnsi="Times New Roman"/>
          <w:sz w:val="28"/>
          <w:szCs w:val="28"/>
        </w:rPr>
        <w:t>и плановый пери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 Размещать в установленные сроки на странице официального портала органов исполнительной власти Ярославской области перечень строек и объектов, планируемых к финансированию за счет средств областного и федерального бюджетов в рамках адресной инвестиционной программы Ярославской области, в соответствии с каждой редакцией закона об областном бюдже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 Представлять в Ярославскую областную Думу и Контрольно-счетную палату Ярославской области одновременно с отчетами об исполнении областного бюджета за первый квартал, полугодие, девять месяцев и за год информацию об исполнении плановых объемов финансирования перечня строек и объектов, финансируемых за счет средств областного и федерального бюджетов в рамках адресной инвестиционной программы Ярославской обла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На последнем заседании рабочей группы 9 июня 2014 года были проведены окончательные согласования по всем рекомендациям и предло-жениям, выработанным рабочей группо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На основании всех решений рабочей группы по проведению </w:t>
      </w:r>
      <w:r>
        <w:rPr>
          <w:rFonts w:ascii="Times New Roman" w:hAnsi="Times New Roman"/>
          <w:sz w:val="28"/>
          <w:szCs w:val="28"/>
        </w:rPr>
        <w:t xml:space="preserve">правового мониторинга Закона Ярославской области от 26.06.2008 № 28-з </w:t>
      </w:r>
      <w:hyperlink r:id="rId3">
        <w:r>
          <w:rPr>
            <w:rFonts w:ascii="Times New Roman" w:hAnsi="Times New Roman"/>
            <w:sz w:val="28"/>
            <w:szCs w:val="28"/>
          </w:rPr>
          <w:t>«О бюджетном процессе»</w:t>
        </w:r>
      </w:hyperlink>
      <w:r>
        <w:rPr>
          <w:rFonts w:ascii="Times New Roman" w:hAnsi="Times New Roman"/>
          <w:sz w:val="28"/>
          <w:szCs w:val="28"/>
        </w:rPr>
        <w:t xml:space="preserve"> был </w:t>
      </w:r>
      <w:r>
        <w:rPr>
          <w:rFonts w:ascii="Times New Roman" w:hAnsi="Times New Roman"/>
          <w:color w:val="000000"/>
          <w:sz w:val="28"/>
          <w:szCs w:val="28"/>
        </w:rPr>
        <w:t>разработан и согласован проект закона Ярославской области «О внесении изменений в Закон Ярославской области «О бюджетном процессе», который по итогам проведения правового мониторинга внесен в Ярославскую областную Думу от группы депутатов Ярославской областной Думы – членов рабочей группы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V. Выводы о состоянии объекта мониторинга </w:t>
        <w:br/>
        <w:t>и предложения по принятию необходимых мер для решения проблем, выявленных в процессе проведения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дводя итоги </w:t>
      </w:r>
      <w:r>
        <w:rPr>
          <w:rFonts w:cs="Times New Roman" w:ascii="Times New Roman" w:hAnsi="Times New Roman"/>
          <w:sz w:val="28"/>
          <w:szCs w:val="28"/>
        </w:rPr>
        <w:t xml:space="preserve">правового мониторин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>от 26.06.2008 № 28-з «О бюджетном процессе»</w:t>
      </w:r>
      <w:r>
        <w:rPr>
          <w:rFonts w:cs="Times New Roman" w:ascii="Times New Roman" w:hAnsi="Times New Roman"/>
          <w:color w:val="000000"/>
          <w:sz w:val="28"/>
          <w:szCs w:val="28"/>
        </w:rPr>
        <w:t>, рабочая группа отмечает, что в Законе не выявлено противоречий, дублирования и коллизий, а также коррупциогенных факторов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2. Рабочая группа делает вывод о том, что в Ярославской области правовое регулирование вопросов организации и осуществления бюджетного процесса осуществляется в пределах полномочий области как субъекта Российской Федерации, установленных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HeliosCondBlackC" w:hAnsi="HeliosCondBlackC" w:cs="HeliosCondBlackC"/>
          <w:color w:val="000000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>3. В целях дальнейшего совершенствования бюджетного процесса в региональном законодательстве по основным направлениям проведения правового мониторинга Закона Ярославской области «О бюджетном процессе» рекомендуется Ярославской областной Думе принять Закон Ярославской области «О внесении изменений в Закон Ярославской области «О бюджетном процессе», внесенный депутатами Ярославской областной Думы В.В. Денисовым, Е.Н. Заяшниковым, С.А. Балабаевым, А.Н. Ершовым, А.А. Капраловым, А.П. Лейкиным.</w:t>
      </w:r>
    </w:p>
    <w:sectPr>
      <w:headerReference w:type="defaul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HeliosCondBlackC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89319987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8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f7f5b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uiPriority w:val="99"/>
    <w:qFormat/>
    <w:rsid w:val="000208d3"/>
    <w:rPr>
      <w:rFonts w:ascii="Calibri" w:hAnsi="Calibri" w:eastAsia="Calibri" w:cs="Calibri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491f18"/>
    <w:rPr>
      <w:rFonts w:ascii="Tahoma" w:hAnsi="Tahoma" w:eastAsia="Calibri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491f18"/>
    <w:rPr>
      <w:rFonts w:ascii="Calibri" w:hAnsi="Calibri" w:eastAsia="Calibri" w:cs="Times New Roman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491f18"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unhideWhenUsed/>
    <w:rsid w:val="000208d3"/>
    <w:pPr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Форма"/>
    <w:basedOn w:val="Normal"/>
    <w:uiPriority w:val="99"/>
    <w:qFormat/>
    <w:rsid w:val="000f7f5b"/>
    <w:pPr>
      <w:suppressAutoHyphens w:val="true"/>
      <w:spacing w:lineRule="atLeast" w:line="180" w:before="0" w:after="0"/>
      <w:jc w:val="center"/>
    </w:pPr>
    <w:rPr>
      <w:rFonts w:ascii="SchoolBookC" w:hAnsi="SchoolBookC" w:cs="SchoolBookC"/>
      <w:color w:val="000000"/>
      <w:sz w:val="16"/>
      <w:szCs w:val="16"/>
    </w:rPr>
  </w:style>
  <w:style w:type="paragraph" w:styleId="ConsPlusNormal" w:customStyle="1">
    <w:name w:val="ConsPlusNormal"/>
    <w:qFormat/>
    <w:rsid w:val="009a6a86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491f1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491f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491f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811465" TargetMode="External"/><Relationship Id="rId3" Type="http://schemas.openxmlformats.org/officeDocument/2006/relationships/hyperlink" Target="http://docs.cntd.ru/document/5811465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BAF28E8-C3EC-40EA-976B-2E8DFD49FE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8</Pages>
  <Words>2828</Words>
  <Characters>16120</Characters>
  <CharactersWithSpaces>18911</CharactersWithSpaces>
  <Paragraphs>37</Paragraphs>
  <Company>Du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59:00Z</dcterms:created>
  <dc:creator>Парамонов Иван Тимофоович</dc:creator>
  <dc:description/>
  <dc:language>en-US</dc:language>
  <cp:lastModifiedBy>user</cp:lastModifiedBy>
  <cp:lastPrinted>2014-06-25T09:47:00Z</cp:lastPrinted>
  <dcterms:modified xsi:type="dcterms:W3CDTF">2014-06-30T12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