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ГОРОДСКОГО ОКРУГА ГОРОД РЫБИНС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второго созыва</w:t>
      </w:r>
    </w:p>
    <w:p>
      <w:pPr>
        <w:pStyle w:val="Normal"/>
        <w:jc w:val="center"/>
        <w:rPr/>
      </w:pPr>
      <w:r>
        <w:rPr/>
        <w:t>152903, г. Рыбинск, Ярославской обл., ул. Чкалова,89 тел. (4855) 283-25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 07.02.2014</w:t>
      </w:r>
      <w:r>
        <w:rPr/>
        <w:t xml:space="preserve"> № </w:t>
      </w:r>
      <w:r>
        <w:rPr>
          <w:u w:val="single"/>
        </w:rPr>
        <w:t xml:space="preserve">01-11/39  </w: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 ____________от________________       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Ярославской областной Ду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Боровицкому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авляем Вам решение Муниципального Совета городского округа город Рыбинск  № 307 «О реализации региональной программы капитального ремонта общего имущества в многоквартирных домах Ярославской области на 2014–2043 годы на территории города Рыбинска», принятое на заседании Муниципального Совета городского округа город Рыбинск 30 января 2014 года по вопросу о внесении изменений 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 Яросла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я решения Муниципального Совета городского округа город Рыбинск на 2 лис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ект Закона Ярославской области на 2 ли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яснительная записка на 3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город Рыбинск</w:t>
        <w:tab/>
        <w:tab/>
        <w:tab/>
        <w:tab/>
        <w:t xml:space="preserve">    А.В. Соко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34:00Z</dcterms:created>
  <dc:creator>user</dc:creator>
  <dc:description/>
  <dc:language>en-US</dc:language>
  <cp:lastModifiedBy>ROOT</cp:lastModifiedBy>
  <cp:lastPrinted>2014-02-07T13:50:00Z</cp:lastPrinted>
  <dcterms:modified xsi:type="dcterms:W3CDTF">2014-02-07T12:34:00Z</dcterms:modified>
  <cp:revision>2</cp:revision>
  <dc:subject/>
  <dc:title/>
</cp:coreProperties>
</file>