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Финансово-экономическое обоснование к проект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Ярославской области «О внесении изменений в отдель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законодательные акты Ярославской области о нал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ru-RU"/>
        </w:rPr>
        <w:t xml:space="preserve">Принятие проекта закон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Ярославской области «О внесении изменений в отдельные законодательные акты Ярославской области о налогах» приведет к увеличению доходов консолидированного бюджета Ярославской области в связи с расширением перечня объектов недвижимого имущества, в отношении которых налоговая база определяется как кадастровая стоимость, в 2020 году по налогу на имущество организаций – на 57,5 млн. рублей, в 2021 году по налогу на имущество физических лиц – 26,1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  <w:t>Сумма налоговых льгот по налогу на имущество организаций и транспортному налогу для резидентов индустриальных (промышленных) парков Ярославской области в 2020 году составит 64,9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43:00Z</dcterms:created>
  <dc:creator>Коновалова Наталья Сергеевна</dc:creator>
  <dc:description/>
  <dc:language>en-US</dc:language>
  <cp:lastModifiedBy>Молчанова Ольга Петровна</cp:lastModifiedBy>
  <cp:lastPrinted>2019-09-11T10:08:00Z</cp:lastPrinted>
  <dcterms:modified xsi:type="dcterms:W3CDTF">2019-09-13T13:43:00Z</dcterms:modified>
  <cp:revision>2</cp:revision>
  <dc:subject/>
  <dc:title/>
</cp:coreProperties>
</file>