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к проекту закона Ярославской области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«Об исполнении областного бюджета за 2011 год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м кодексом Российской Федерации и Законом Ярославской области «О бюджетном процессе» предусмотрено ежегодное представление Правительством Ярославской области в Ярославскую областную Думу отчета об исполнении обла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б исполнении областного бюджета за 2011 год» составлен в соответствии с требованиями статьи 264.6 Бюджетного кодекса Российской Федерации и статьи 19 Закона Ярославской области «О бюджетном процессе» в целях утверждения отчета об исполнении областного бюджета за 2011 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б исполнении областного бюджета за 2011 год» включает следующие показате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ов областного бюджета за 2011 год по кодам видов доходов, подвидов доходов, классификации операций сектора государственного управления, относящихся к доходам бюдж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ходов областного бюджета за 2011 год по кодам классификации доход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 областного бюджета за 2011 год по разделам и подразделам классификации расходов бюджето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ов областного бюджета за 2011 год по ведомственной структуре расход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областного бюджета за 2011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ов финансирования дефицита областного бюджета за 2011 год по кодам классификации источников финансирования дефицитов бюдже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показатели исполнения областного бюдж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autoSpaceDE w:val="false"/>
    </w:pPr>
    <w:rPr>
      <w:rFonts w:ascii="Times New Roman" w:hAnsi="Times New Roman" w:cs="Times New Roman"/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30:00Z</dcterms:created>
  <dc:creator>Ирина С. Никитина</dc:creator>
  <dc:description/>
  <cp:keywords/>
  <dc:language>en-US</dc:language>
  <cp:lastModifiedBy>Молчанова Ольга Петровна</cp:lastModifiedBy>
  <cp:lastPrinted>2010-05-19T13:19:00Z</cp:lastPrinted>
  <dcterms:modified xsi:type="dcterms:W3CDTF">2012-04-20T12:30:00Z</dcterms:modified>
  <cp:revision>2</cp:revision>
  <dc:subject/>
  <dc:title/>
</cp:coreProperties>
</file>