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7 год и на плановый период 2018 и 2019 годов» подготовлен в связи с необходимостью корректировки доходной и расходной частей областного бюджета на 2017 год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7 год увеличиваются на 511,9 млн. рублей за счет безвозмездных поступлений из федерального бюджета и составят 57 856,8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7 год увеличиваются на 511,9 млн. рублей за счет безвозмездных поступлений из федерального бюджета и составят 59 103,3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на 2017 год не меняется и составляет 1 246,5 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источники финансирования дефицита областного бюджета на 2017 год в связи с уточнением объемов доходов и расходов областного бюджета на 2017 год, а также </w:t>
      </w:r>
      <w:r>
        <w:rPr>
          <w:rFonts w:cs="Times New Roman" w:ascii="Times New Roman" w:hAnsi="Times New Roman"/>
          <w:sz w:val="28"/>
        </w:rPr>
        <w:t>в связи с предоставлением отсрочки по возврату ранее выданных бюджетных кредитов муниципальным образованиям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7 году представлены в приложении 1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7 год и на плановый период 2018 и 2019 годов» представлена в приложении 2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2:00Z</dcterms:created>
  <dc:creator>Guzhov</dc:creator>
  <dc:description/>
  <dc:language>en-US</dc:language>
  <cp:lastModifiedBy>Молчанова Ольга Петровна</cp:lastModifiedBy>
  <cp:lastPrinted>2017-05-22T10:58:00Z</cp:lastPrinted>
  <dcterms:modified xsi:type="dcterms:W3CDTF">2017-05-23T07:12:00Z</dcterms:modified>
  <cp:revision>2</cp:revision>
  <dc:subject/>
  <dc:title/>
</cp:coreProperties>
</file>