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субсидии на строительство и реконструкцию уникальных искусственных дорожных сооруж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 Методика предоставления субсидии на строительство и реконструкцию уникальных искусственных дорожных сооружений </w:t>
      </w:r>
      <w:r>
        <w:rPr>
          <w:rFonts w:cs="Times New Roman" w:ascii="Times New Roman" w:hAnsi="Times New Roman"/>
          <w:sz w:val="28"/>
          <w:szCs w:val="28"/>
        </w:rPr>
        <w:t>(далее – Методи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становлением Правительства Российской Федерации от 20 апреля 2016 г. № 329 «Об утверждении Правил предоставления и распределения иных межбюджетных трансфертов на финансовое обеспечение дорожной деятельности в рамках основного мероприятия "Содействие развитию автомобильных дорог регионального, межмуниципального и местного значения" государственной программы Российской Федерации "Развитие транспортной системы» и определяет процедуру предоставления и расходования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роительство и реконструкцию уникальных искусственных дорожных сооружений </w:t>
      </w:r>
      <w:r>
        <w:rPr>
          <w:rFonts w:cs="Times New Roman" w:ascii="Times New Roman" w:hAnsi="Times New Roman"/>
          <w:sz w:val="28"/>
          <w:szCs w:val="28"/>
        </w:rPr>
        <w:t>(далее –субсид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Субсидия предоставляется бюджету города Ярославля в целях достижения целевы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Ярославской области «Развитие дорожного хозяйства и транспорта в Ярославской области» на 20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5 годы подпрограммы «Развитие сети автомобильных дорог Ярославской области» на 2016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 мероприятия по предоставлению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с привлечением средств федерального бюджета, предоставленных бюджету Ярославской области в соответствии с распоряжением Правительства Российской Федерации от     28 апреля 2017 г. № 820-р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елах бюджетных ассигнований и лимитов бюджетных обязательств, утвержденных департаменту транспорта Ярославской области на цели, указанные в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2 Метод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Уровень софинансирования расходного обязательства города Ярославля за счет средств федерального бюджета устанавливается в размере не более 90 процентов, за счет средств областного бюджета не более – 5 процентов, за счет средств местного бюджета – не менее 5 проц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словиями предоставления субсидии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 органов местного самоуправления города Ярославля нормативного правового акта, определяющего расходные обязательства города Ярославля, источником финансового обеспечения которых является субсидия, с планируемыми значениями конечных результа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предоставленной субсидии на цели, указанные в пункте 2 настоящих Прави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изация закупок товаров, работ, услуг в соответствии с постановлением Правительства области от 27 апреля 2016 г. № 501-п "Об особенностях осуществления закупок, финансируемых за счет бюджета Ярославской области"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дписанного между департаментом транспорта Ярославской области и органом местного самоуправления города Ярославля соглашения о предоставлении бюджету города Ярославля субсидии по форме согласно приложению к настоящей Методи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ребований к целевым показателям результативности предоставления субсидии, предусмотренных пунктом 9 настоящей Метод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пунктом 10 настоящей Метод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органами местного самоуправления города Ярославля обязательств, предусмотренных соглаш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ыполнении органами местного самоуправления города Ярославля указанных условий субсидии не предоставля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соблюдением органами местного самоуправления города Ярославля условий предоставления субсидии осуществляется департаментом транспорта Ярославской области и департаментом финансов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Предоставление субсидии осуществляется на основании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ш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целевое назна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размер предоставляемой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фик перечис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Par6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 обязательство органов местного самоуправления города Ярославля представлять отчеты об использовании</w:t>
      </w:r>
      <w:r>
        <w:rPr>
          <w:rFonts w:cs="Times New Roman" w:ascii="Times New Roman" w:hAnsi="Times New Roman"/>
          <w:sz w:val="28"/>
          <w:szCs w:val="28"/>
        </w:rPr>
        <w:t xml:space="preserve"> субсидии, о достигнутых значениях целевых показателей результативности предоставления субсидии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, сроки и порядок представления указанных от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bookmarkStart w:id="1" w:name="Par66"/>
      <w:bookmarkEnd w:id="1"/>
      <w:r>
        <w:rPr>
          <w:rFonts w:cs="Times New Roman" w:ascii="Times New Roman" w:hAnsi="Times New Roman"/>
          <w:sz w:val="28"/>
          <w:szCs w:val="28"/>
        </w:rPr>
        <w:t>- право департамента транспорта Ярославской области на осуществление выборочного мониторинга качества выполняемых работ, применяемых дорожно-строительных материалов, конструкций и изделий, в том числе через подведомственные департаменту транспорта Ярославской области государствен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целевые показатели результативности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язательство органов местного самоуправления города Ярославля достичь целевых показателей результативности предоставления субсид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рядок возврата субсидии в случае нару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орода Ярославля условий предоставления субсидии, определенных настоящей Методики и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ные положения, регулирующие порядок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Целевыми показателями результативности предоставления субсид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и протяженность уникальных искусственных сооружений, строительство (реконструкция) которых завершено (штук/пог.м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уникальных искусственных сооружений, находящихся в предаварийном (аварийном) состоянии (проц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ы местного самоуправления города Ярославл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департамент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 2 к Методи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не позднее 25 декабря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еречисление иных межбюджетных трансфертов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 в рамках доведенных лимитов бюджетных ассигнований, в пределах кассового плана областного бюджета, утвержденного на соответствующий кварта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В случае если органами  местного самоуправления города Ярославля по состоянию на 31 декабря текущего финансового года не достигнуты целевые показатели результативности предоставления иных межбюджетных трансфертов и до 01 апреля года, следующего за годом предоставления иных межбюджетных трансфертов, указанные нарушения не устранены, размер средств, подлежащих возврату из бюджета города Ярославля в областной бюджет до 20 апреля года, следующего за годом предоставления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озврата)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26"/>
      </w:tblGrid>
      <w:tr>
        <w:trPr/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ра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 SUM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мер иного межбюджетного трансферта, предоставленного местному бюдже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декс, отражающий уровень недостижения i-го целевого показателя, при этом суммируются только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е значение больше ну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– общее количество целевых показателей, равное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, отражающий уровень недостижения i-го целевого показателя (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97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42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95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118110</wp:posOffset>
                </wp:positionV>
                <wp:extent cx="382270" cy="75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9.6pt;mso-wrap-distance-left:9.05pt;mso-wrap-distance-right:9.05pt;mso-wrap-distance-top:0pt;mso-wrap-distance-bottom:0pt;margin-top:9.3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и достигнутое значение i-го целевого показателя на отчетную да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ановое значение i-го целевого показателя, установленное соглашени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 Основанием для освобождения органов  местного самоуправления города Ярославля от применения мер ответственности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2 настоящих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Средства, перечисленные из бюджета города Ярославля в областной бюджет в соответствии с пунктом 12 настоящих Правил, зачисляются в дорожный фонд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 Не использованный в отчетном году по состоянию на 01 января текущего финансового года остаток субсидии подлежит возврату в областной бюджет в соответствии с требованиями, установленными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потребности в остатке субсидии, не использованном в текущем году, указанные средства в соответствии с решением департамента транспорта Ярославской области могут быть направлены в очередном финансовом году в бюджет города Ярославля для финансового обеспечения расходов, соответствующих целям предоставления субсидии, при условии подтверждения Федеральным дорожным агентством остатков иных межбюджетных трансфертов Ярослав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заявке о подтверждении потребности в остатке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орода Ярославля указывают плановое и фактическое значение показателей результативности предоставления иных субсидии по состоянию на 31 декабря 2016 года и, в случае если плановые значения не достигнуты, предложения по выполнению указанных обязательств до 01 апрел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Ответственность за достоверность представляемых департ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а Ярославской области информации и документов, предусмотренных настоящей Методики, возлагается на органы  местного самоуправления города Ярослав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Контроль за осуществлением расходов, источником финансового обеспечения которых являются субсидии, осуществляется департаментом транспорта Ярославской области и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eastAsia="Times New Roman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B73283EBADB89F2790181BCC6D22FDA3DC07CC74E3763A8E5A57C1AE977EB2DF85CC07AD2047DU8Q6N" TargetMode="External"/><Relationship Id="rId3" Type="http://schemas.openxmlformats.org/officeDocument/2006/relationships/hyperlink" Target="consultantplus://offline/ref=152AD4DE5F39ABA25CFDF58658F16311B04148B83E9C5BA366685CB6BD527F9E6463DC0E649765L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4:00Z</dcterms:created>
  <dc:creator>salihovaom</dc:creator>
  <dc:description/>
  <dc:language>en-US</dc:language>
  <cp:lastModifiedBy>Молчанова Ольга Петровна</cp:lastModifiedBy>
  <dcterms:modified xsi:type="dcterms:W3CDTF">2017-05-23T07:14:00Z</dcterms:modified>
  <cp:revision>2</cp:revision>
  <dc:subject/>
  <dc:title/>
</cp:coreProperties>
</file>