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Закон Яросла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5 г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6 и 2017 годов»</w:t>
      </w:r>
    </w:p>
    <w:p>
      <w:pPr>
        <w:pStyle w:val="Normal"/>
        <w:jc w:val="both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/>
          <w:smallCaps/>
          <w:sz w:val="28"/>
          <w:szCs w:val="28"/>
        </w:rPr>
      </w:r>
    </w:p>
    <w:p>
      <w:pPr>
        <w:pStyle w:val="Normal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8"/>
        </w:rPr>
        <w:t>31 марта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Ярославской области от 25.12.2014 № 85-з «Об областном бюджете на 2015 год и на плановый период 2016 и 2017 годов» (Документ – Регион, 2014, 26 декабря, № 111-а) следующие изменения: </w:t>
      </w:r>
    </w:p>
    <w:p>
      <w:pPr>
        <w:pStyle w:val="211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1) статью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 Утвердить основные характеристики областного бюджета на 2015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прогнозируемый общий объем доходов областного бюджета в сумме 56 480 256 139 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областного бюджета в сумме 59 257 647 550 рублей;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дефицит областного бюджета в сумме 2 777 391 411 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 Утвердить основные характеристики областного бюджета на 2016 год и на 2017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областного бюджета на 2016 год в сумме 55 660 646 580 рублей и на 2017 год в сумме 59 671 785 580 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областного бюджета на 2016 год в сумме 50 793 627 580 рублей, в том числе условно утвержденные расходы в сумме 1 197 388 912 рублей, и на 2017 год в сумме 58 577 469 580 рублей, в том числе условно утвержденные расходы в сумме 10 253 899 496 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рофицит областного бюджета на 2016 год в сумме 4 867 019 000 рублей и на 2017 год в сумме 1 094 316 000 рублей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татье 8:</w:t>
      </w:r>
    </w:p>
    <w:p>
      <w:pPr>
        <w:pStyle w:val="211"/>
        <w:ind w:firstLine="709"/>
        <w:jc w:val="both"/>
        <w:rPr/>
      </w:pPr>
      <w:r>
        <w:rPr>
          <w:szCs w:val="28"/>
          <w:lang w:eastAsia="en-US"/>
        </w:rPr>
        <w:t>а) в пункте 1 слова «приложению 6» заменить словами «приложениям 6 и 6</w:t>
      </w:r>
      <w:r>
        <w:rPr>
          <w:szCs w:val="28"/>
          <w:vertAlign w:val="superscript"/>
          <w:lang w:eastAsia="en-US"/>
        </w:rPr>
        <w:t>1</w:t>
      </w:r>
      <w:r>
        <w:rPr>
          <w:szCs w:val="28"/>
          <w:lang w:eastAsia="en-US"/>
        </w:rPr>
        <w:t>»;</w:t>
      </w:r>
      <w:r>
        <w:br w:type="page"/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211"/>
        <w:ind w:firstLine="709"/>
        <w:jc w:val="both"/>
        <w:rPr/>
      </w:pPr>
      <w:r>
        <w:rPr>
          <w:szCs w:val="28"/>
          <w:lang w:eastAsia="en-US"/>
        </w:rPr>
        <w:t>б) в пункте 2 слова «приложению 7» заменить словами «приложениям 7 и 7</w:t>
      </w:r>
      <w:r>
        <w:rPr>
          <w:szCs w:val="28"/>
          <w:vertAlign w:val="superscript"/>
          <w:lang w:eastAsia="en-US"/>
        </w:rPr>
        <w:t>1</w:t>
      </w:r>
      <w:r>
        <w:rPr>
          <w:szCs w:val="28"/>
          <w:lang w:eastAsia="en-US"/>
        </w:rPr>
        <w:t>»;</w:t>
      </w:r>
    </w:p>
    <w:p>
      <w:pPr>
        <w:pStyle w:val="211"/>
        <w:ind w:firstLine="709"/>
        <w:jc w:val="both"/>
        <w:rPr/>
      </w:pPr>
      <w:r>
        <w:rPr>
          <w:szCs w:val="28"/>
        </w:rPr>
        <w:t xml:space="preserve">3) </w:t>
      </w:r>
      <w:r>
        <w:rPr>
          <w:szCs w:val="28"/>
          <w:lang w:eastAsia="en-US"/>
        </w:rPr>
        <w:t>в статье 9 цифры «</w:t>
      </w:r>
      <w:r>
        <w:rPr>
          <w:szCs w:val="28"/>
        </w:rPr>
        <w:t>410 633 274</w:t>
      </w:r>
      <w:r>
        <w:rPr>
          <w:szCs w:val="28"/>
          <w:lang w:eastAsia="en-US"/>
        </w:rPr>
        <w:t>» заменить цифрами «436 652 224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4) </w:t>
      </w:r>
      <w:r>
        <w:rPr>
          <w:sz w:val="28"/>
          <w:szCs w:val="28"/>
        </w:rPr>
        <w:t>статью 10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0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Утвердить объем бюджетных ассигнований дорожного фонда на 2015 год в сумме 4 074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752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900 рублей</w:t>
      </w:r>
      <w:r>
        <w:rPr>
          <w:bCs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а 2016 год в сумме 4 329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150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000 рублей и на 2017 год в сумме 4 282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536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700 рублей.»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) в статье 11 цифры «218 000 000» заменить цифрами «186 810 560»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в статье 12:</w:t>
      </w:r>
    </w:p>
    <w:p>
      <w:pPr>
        <w:pStyle w:val="211"/>
        <w:ind w:firstLine="709"/>
        <w:jc w:val="both"/>
        <w:rPr/>
      </w:pPr>
      <w:r>
        <w:rPr>
          <w:color w:val="000000"/>
          <w:szCs w:val="28"/>
        </w:rPr>
        <w:t>а) в пункте 1 слова «приложению 8» заменить словами «приложениям 8 и 8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</w:rPr>
        <w:t>»;</w:t>
      </w:r>
    </w:p>
    <w:p>
      <w:pPr>
        <w:pStyle w:val="211"/>
        <w:ind w:firstLine="709"/>
        <w:jc w:val="both"/>
        <w:rPr/>
      </w:pPr>
      <w:r>
        <w:rPr>
          <w:color w:val="000000"/>
          <w:szCs w:val="28"/>
        </w:rPr>
        <w:t>б) в пункте 2 слова</w:t>
      </w:r>
      <w:r>
        <w:rPr>
          <w:szCs w:val="28"/>
        </w:rPr>
        <w:t xml:space="preserve"> «приложению 9» заменить словами «приложениям 9 и 9</w:t>
      </w:r>
      <w:r>
        <w:rPr>
          <w:szCs w:val="28"/>
          <w:vertAlign w:val="superscript"/>
        </w:rPr>
        <w:t>1</w:t>
      </w:r>
      <w:r>
        <w:rPr>
          <w:szCs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) в части 1 </w:t>
      </w:r>
      <w:hyperlink r:id="rId2">
        <w:r>
          <w:rPr>
            <w:rStyle w:val="InternetLink"/>
            <w:sz w:val="28"/>
            <w:szCs w:val="28"/>
          </w:rPr>
          <w:t>статьи 1</w:t>
        </w:r>
      </w:hyperlink>
      <w:r>
        <w:rPr>
          <w:sz w:val="28"/>
          <w:szCs w:val="28"/>
        </w:rPr>
        <w:t>3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 в </w:t>
      </w:r>
      <w:hyperlink r:id="rId3">
        <w:r>
          <w:rPr>
            <w:rStyle w:val="InternetLink"/>
            <w:sz w:val="28"/>
            <w:szCs w:val="28"/>
          </w:rPr>
          <w:t xml:space="preserve">абзаце </w:t>
        </w:r>
      </w:hyperlink>
      <w:r>
        <w:rPr>
          <w:sz w:val="28"/>
          <w:szCs w:val="28"/>
        </w:rPr>
        <w:t>первом цифры «500 000 000» заменить цифрами «635 447 900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в пункте 2 цифры «470 000 000» заменить цифрами «605 447 900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8) в статье 20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в пункте 2 слова «31 766 428 539 рублей», «31 766 428 539 рублей» и «31 766 428 539 рублей» заменить соответственно словами «31 167 279 078 рублей», «26 299 275 794 рубля» и «25 204 070 043 рубля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б) в пункте 3 цифры «17 843 024 499», «9 435 000 000» и «10 559 068 000» заменить соответственно цифрами «17 999 037 008», «5 566 996 716» и «10 463 862 249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риложения 2 и 4 изложить в редакции приложений 1 и 2 к настоящему Закону соответственно;</w:t>
      </w:r>
    </w:p>
    <w:p>
      <w:pPr>
        <w:pStyle w:val="211"/>
        <w:ind w:firstLine="709"/>
        <w:jc w:val="both"/>
        <w:rPr/>
      </w:pPr>
      <w:r>
        <w:rPr>
          <w:szCs w:val="28"/>
        </w:rPr>
        <w:t>10) в приложении 6 наименование кода целевой классификации 02.2.7056 изложить в редакции «Субсидия на ремонт зданий, возвращенных системе образования, и функционирующих дошкольных и общеобразовательных организаци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в приложениях 6 и 7 наименование кода целевой классификации 02.5.0000 изложить в редакции «Ведомственная целевая программа «Реализация государственной молодежной политики в Ярославской области»;</w:t>
      </w:r>
    </w:p>
    <w:p>
      <w:pPr>
        <w:pStyle w:val="211"/>
        <w:ind w:firstLine="709"/>
        <w:jc w:val="both"/>
        <w:rPr/>
      </w:pPr>
      <w:r>
        <w:rPr>
          <w:szCs w:val="28"/>
        </w:rPr>
        <w:t>12) в приложениях 6 и 7 наименование кода целевой классификации 03.1.7071 изложить в редакции «Доплаты к пенсиям государственных служащих субъектов Российской Федерации»;</w:t>
      </w:r>
    </w:p>
    <w:p>
      <w:pPr>
        <w:pStyle w:val="211"/>
        <w:ind w:firstLine="709"/>
        <w:jc w:val="both"/>
        <w:rPr>
          <w:szCs w:val="28"/>
        </w:rPr>
      </w:pPr>
      <w:r>
        <w:rPr>
          <w:szCs w:val="28"/>
        </w:rPr>
        <w:t>13) в приложениях 6 и 7 наименование кода целевой классификации 23.5.0000 изложить в редакции «Областная целевая программа «Развитие информационного общества в Ярославской области»;</w:t>
      </w:r>
    </w:p>
    <w:p>
      <w:pPr>
        <w:pStyle w:val="211"/>
        <w:ind w:firstLine="709"/>
        <w:jc w:val="both"/>
        <w:rPr/>
      </w:pPr>
      <w:r>
        <w:rPr>
          <w:szCs w:val="28"/>
        </w:rPr>
        <w:t>14) в приложении 6 наименование кода целевой классификации 24.4.7427 изложить в редакции «Субсидия организациям автомобильного транспорта на возмещение затрат по договорам лизинга, заключенным в целях приобретения автобусов, использующих природный газ в качестве моторного топлива»;</w:t>
      </w:r>
    </w:p>
    <w:p>
      <w:pPr>
        <w:pStyle w:val="211"/>
        <w:ind w:firstLine="709"/>
        <w:jc w:val="both"/>
        <w:rPr/>
      </w:pPr>
      <w:r>
        <w:rPr>
          <w:szCs w:val="28"/>
        </w:rPr>
        <w:t>15) дополнить приложениями 6</w:t>
      </w:r>
      <w:r>
        <w:rPr>
          <w:szCs w:val="28"/>
          <w:vertAlign w:val="superscript"/>
        </w:rPr>
        <w:t>1</w:t>
      </w:r>
      <w:r>
        <w:rPr>
          <w:szCs w:val="28"/>
        </w:rPr>
        <w:t>, 7</w:t>
      </w:r>
      <w:r>
        <w:rPr>
          <w:szCs w:val="28"/>
          <w:vertAlign w:val="superscript"/>
        </w:rPr>
        <w:t>1</w:t>
      </w:r>
      <w:r>
        <w:rPr>
          <w:szCs w:val="28"/>
        </w:rPr>
        <w:t>, 8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и 9</w:t>
      </w:r>
      <w:r>
        <w:rPr>
          <w:szCs w:val="28"/>
          <w:vertAlign w:val="superscript"/>
        </w:rPr>
        <w:t>1 </w:t>
      </w:r>
      <w:r>
        <w:rPr>
          <w:szCs w:val="28"/>
        </w:rPr>
        <w:t>в редакции приложений</w:t>
        <w:br/>
        <w:t>3 – 6 к настоящему Закону соответствен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) в приложении 14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1 – 4, 13, 17, 18, 21, 22, 24 – 26, 29 – 31, 36, 44, 45, 47 и вновь вводимые пункты 48 – 54 изложить в редакции приложения 7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ункты 6, 19 и 46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 строке «Итого» цифры «3 441 397 471» заменить цифрами «4 186 369 552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) в приложении 15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1, 2, 7, 11, 18, 21, 25 и вновь вводимый пункт 30 изложить в редакции приложения 8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ункт 4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 в строке «Итого» цифры «3 150 432 561» и «2 055 890 318» заменить соответственно цифрами «2 693 806 633» и «1 863 619 14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) в приложении 16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3, 5, 7, 10, 12, 16, 34, 40 и вновь вводимые пункты 42 – 44 изложить в редакции приложения 9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17 229 947 480» заменить цифрами «17 397 508 766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) в приложении 17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2 – 10 и 21 изложить в редакции приложения 10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17 314 033 588» заменить цифрами «16 471 588 372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) в приложении 18: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а) пункт 2 и вновь вводимый пункт 5 изложить в редакции приложения 11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в строке «Итого» цифры «778 613 530» заменить цифрами «783 512 286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) пункт 1 приложения 19 изложить в редакции приложения 12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) приложения 20 – 22 изложить в редакции приложений 13 – 15 к настоящему Закону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615" w:leader="none"/>
        </w:tabs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  <w:tab/>
        <w:t>С.Н. Ястреб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 апреля 2015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-з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1z0">
    <w:name w:val="WW8Num31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14">
    <w:name w:val="Обычный + 14 пт Знак Знак"/>
    <w:qFormat/>
    <w:rPr>
      <w:rFonts w:cs="Times New Roman"/>
      <w:i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Схема документа Знак"/>
    <w:qFormat/>
    <w:rPr>
      <w:rFonts w:cs="Times New Roman"/>
      <w:sz w:val="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7CDDBCBB948AD15E82AA913CB3008B24CF1981D75BE1EE6BBA02DA6D6798A8E973C24912B2587FE1C2A09b6u6G" TargetMode="External"/><Relationship Id="rId3" Type="http://schemas.openxmlformats.org/officeDocument/2006/relationships/hyperlink" Target="consultantplus://offline/ref=B7CDDBCBB948AD15E82AA913CB3008B24CF1981D75BE1EE6BBA02DA6D6798A8E973C24912B2587FE1C2A09b6u5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9:18:00Z</dcterms:created>
  <dc:creator>Гужов Максим Владимирович</dc:creator>
  <dc:description/>
  <dc:language>en-US</dc:language>
  <cp:lastModifiedBy>Борисова Лариса Николаевна</cp:lastModifiedBy>
  <cp:lastPrinted>2015-03-12T16:49:00Z</cp:lastPrinted>
  <dcterms:modified xsi:type="dcterms:W3CDTF">2015-04-06T09:18:00Z</dcterms:modified>
  <cp:revision>2</cp:revision>
  <dc:subject/>
  <dc:title>Проект вносит</dc:title>
</cp:coreProperties>
</file>