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ом предлагается утвердить новую редакцию Положени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с учетом предложений прокуратуры Ярославской области и в соответствии с положениями действующего законодательства и Указов Президен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ожением урегулированы вопросы состава комиссии, порядка его формирования, определены полномочия комиссии, установлены сроки и порядок их осуществления, очерчена компетенция председателя, заместителя председателя и секретаря комиссии. Проектом определен порядок рассмотрения итогов работы и принятия решений комиссией, а также порядок направления решений соответствующим лицам и орган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1:00Z</dcterms:created>
  <dc:creator>user</dc:creator>
  <dc:description/>
  <dc:language>en-US</dc:language>
  <cp:lastModifiedBy>Молчанова Ольга Петровна</cp:lastModifiedBy>
  <cp:lastPrinted>2014-12-05T11:39:00Z</cp:lastPrinted>
  <dcterms:modified xsi:type="dcterms:W3CDTF">2014-12-08T07:11:00Z</dcterms:modified>
  <cp:revision>2</cp:revision>
  <dc:subject/>
  <dc:title/>
</cp:coreProperties>
</file>