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административно-территориальном устройстве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и порядке его изменения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07.02.2002 № 12-з «Об административно-территориальном устройстве Ярославской области и порядке его изменения» (Губернские вести, 2002, 15 февраля, № 11; 2008, 9 июля, № 5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статью 3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территория садоводства или огородничества – территория, представляющая собой элемент планировочной структуры, в границах которой граждане осуществляют ведение садоводства или огородничества для собственных нужд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в статье 1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в абзаце первом части 4 слова «муниципальных районов, поселений и городских округов» заменить словами «поселений, муниципальных районов, муниципальных округов и городских округ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б) в части 5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бзац четверты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Мнение населения по вопросам установления (переноса) административных центров районов Ярославской области выражается представительными органами соответствующих муниципальных районов либо муниципальных округов, по вопросам установления (переноса) административных центров сельских округов ‒ представительными органами соответствующих поселений либо муниципальных округов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абзаце пятом слова «поселений (городских округов)» заменить словами «поселений, муниципальных округов, городских округ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абзаце шестом слова «муниципальных районов (городских округов)» заменить словами «муниципальных районов, муниципальных округов, городских округ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часть 1 статьи 12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дополнить словами «либо образованного в соответствии с положениями федерального законодательства в сфере садоводства и огородничества и требованиями, при соблюдении которых в границах территории садоводства может быть образован новый населенный пункт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) дополнить статьей 12</w:t>
      </w:r>
      <w:r>
        <w:rPr>
          <w:szCs w:val="28"/>
          <w:vertAlign w:val="superscript"/>
        </w:rPr>
        <w:t xml:space="preserve">4-1 </w:t>
      </w:r>
      <w:r>
        <w:rPr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Статья 12</w:t>
      </w:r>
      <w:r>
        <w:rPr>
          <w:szCs w:val="28"/>
          <w:vertAlign w:val="superscript"/>
        </w:rPr>
        <w:t>4-1</w:t>
      </w:r>
      <w:r>
        <w:rPr>
          <w:szCs w:val="28"/>
        </w:rPr>
        <w:t xml:space="preserve">. </w:t>
      </w:r>
      <w:r>
        <w:rPr>
          <w:b/>
          <w:szCs w:val="28"/>
        </w:rPr>
        <w:t xml:space="preserve">Требования, при соблюдении которых территории </w:t>
        <w:br/>
        <w:t>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Требования, при соблюдении которых территории 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, устанавливаются Правительством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) статью 24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документы и материалы, подтверждающие образование нового населенного пункта в границах территории садоводства с соблюдением требований, при соблюдении которых в границах территории садоводства может быть образован новый населенный пункт, в случае внесения в связи с этим предложений об образовании городского населенного пункт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6) статью 25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документы и материалы, подтверждающие образование нового населенного пункта в границах территории садоводства с соблюдением требований, при соблюдении которых в границах территории садоводства может быть образован новый населенный пункт, в случае внесения в связи с этим предложений о создании сельского населенного пункт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7) статью 26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документы и материалы, подтверждающие соответствие включаемой в состав населенного пункта территории садоводства или огородничества требованиям, при соблюдении которых территории садоводства или огородничества могут быть включены в границы населенного пункта, в случае внесения в связи с этим предложений об изменении границы городского населенного пункта.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10-04T11:11:00Z</dcterms:modified>
  <cp:revision>107</cp:revision>
  <dc:subject/>
  <dc:title>Проект вносит</dc:title>
</cp:coreProperties>
</file>