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31.05.2022 № 10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ЩЕНИЕ</w:t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рославской областной Думы </w:t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редседателю Правительства Российской Федерации Мишустину М.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разработке </w:t>
      </w:r>
      <w:r>
        <w:rPr>
          <w:b/>
          <w:sz w:val="28"/>
          <w:szCs w:val="28"/>
        </w:rPr>
        <w:t>государственной программы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Молодежь России» </w:t>
      </w:r>
    </w:p>
    <w:p>
      <w:pPr>
        <w:pStyle w:val="Style20"/>
        <w:shd w:fill="FFFFFF" w:val="clear"/>
        <w:suppressAutoHyphens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hd w:fill="FFFFFF" w:val="clear"/>
        <w:suppressAutoHyphens w:val="false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й Михаил Владимирович!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 декабря 2020 года был принят Федеральный закон от № 489-ФЗ «О молодежной политике в Российской Федерации». В течение 2021 года в регионах была проведена работа по приведению в соответствие с федеральным законодательством нормативных правовых актов субъектов Российской Федерации. Уже в начале 2022 года по инициативе Комитета Государственной Думы Российской Федерации по молодежной политике стартовал процесс сбора и обсуждения предложений по внесению изменений в Федеральный закон </w:t>
      </w:r>
      <w:r>
        <w:rPr>
          <w:rFonts w:eastAsia="Calibri"/>
          <w:sz w:val="28"/>
          <w:szCs w:val="22"/>
          <w:lang w:eastAsia="en-US"/>
        </w:rPr>
        <w:t xml:space="preserve">от 30 декабря 2020 года № 489-ФЗ </w:t>
      </w:r>
      <w:r>
        <w:rPr>
          <w:sz w:val="28"/>
          <w:szCs w:val="28"/>
        </w:rPr>
        <w:t xml:space="preserve">«О </w:t>
      </w:r>
      <w:r>
        <w:rPr>
          <w:color w:val="000000"/>
          <w:sz w:val="28"/>
          <w:szCs w:val="28"/>
        </w:rPr>
        <w:t>молодежной политике в Российской Федерац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широкого обсуждения нового закона, изменений региональных законов о молодежной политике стала очевидной необходимость следующего шага в проработке нормативной основы государственной молодежной политики в Российской Федерации, а именно – разработки 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осударственной программы Российской Федерации «Молодежь России» (далее – Государственная программа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Государственная программа позволит конкретизировать систему подходов и мер, предпринимаемых с целью реализации Федерального закона «О молодежной политике в Российской Федерации» на всех уровнях власти в режиме четкого межведомственного взаимодействи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Необходима актуализация основных стратегических документов, направленных на достижение целей и задач государственной молодежной политики Российской Федерации, среди которых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- Федеральный закон от 30 декабря 2020 года № 489-ФЗ «О молодежной политике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- Указ Президента Российской Федерации от 21 июля 2020 года № 474 «О национальных целях развития Российской Федерации до 2030 года» (в части национальной цели – создания условий для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- Основы государственной молодежной политики Российской Федерации на период до 2025 года, утвержденные распоряжением Правительства Российской Федерации от 29 ноября 2014 года № 2403-р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- План мероприятий по реализации Основ государственной молодежной политики Российской Федерации на период до 2025 года, утвержденных распоряжением Правительства Российской Федерации от 29 ноября 2014 года № 2403-р, утвержденный распоряжением Правительства Российской Федерации от 12 декабря 2015 года № 2570-р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- федеральный проект «Социальная активность» национального проекта «Образование»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федеральный проект «Патриотическое воспитание граждан Российской Федерации» национального проекта «Образование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Организационные меры, зафиксированные в Государственной программе, должны отразить комплекс последовательных и взаимосвязанных действий, направленных на координацию всех вовлеченных в реализацию Государственной программы субъектов: органов исполнительной власти, молодежных сообществ, заинтересованных организаций и граждан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райне важно отразить межведомственный характер государственной молодежной политики, перечень и место отраслей и ведомств, включенных в реализацию Федерального закона от 30 декабря 2020 года № 489-ФЗ </w:t>
      </w:r>
      <w:r>
        <w:rPr>
          <w:sz w:val="28"/>
          <w:szCs w:val="28"/>
        </w:rPr>
        <w:t>«О молодежной политик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Финансовые меры могли бы обеспечить ресурсную стабильность реализации основных направлений молодежной политики, в том числе поддержку реализации приоритетных направлений на региональном уровне за счет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основании вышеизложенного просим рассмотреть возможность формирования </w:t>
      </w:r>
      <w:r>
        <w:rPr>
          <w:color w:val="000000"/>
          <w:sz w:val="28"/>
          <w:szCs w:val="28"/>
        </w:rPr>
        <w:t xml:space="preserve">и принятия </w:t>
      </w:r>
      <w:r>
        <w:rPr>
          <w:sz w:val="28"/>
          <w:szCs w:val="28"/>
        </w:rPr>
        <w:t xml:space="preserve">государственной программы Российской Федерации «Молодежь России». 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50:00Z</dcterms:created>
  <dc:creator>doneckayatv</dc:creator>
  <dc:description/>
  <dc:language>en-US</dc:language>
  <cp:lastModifiedBy>Борисова Лариса</cp:lastModifiedBy>
  <cp:lastPrinted>2022-05-25T09:24:00Z</cp:lastPrinted>
  <dcterms:modified xsi:type="dcterms:W3CDTF">2022-06-06T12:50:00Z</dcterms:modified>
  <cp:revision>2</cp:revision>
  <dc:subject/>
  <dc:title/>
</cp:coreProperties>
</file>