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областного бюджета за 2017 год»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ластной бюджет за 2017 год исполнен по доходам в сумме 57 937,1 млн. руб. (92% к годовому плану), профинансировано </w:t>
        <w:br/>
        <w:t>расходов в сумме 60 089,3 млн. руб. (93% к годовому плану),</w:t>
        <w:br/>
        <w:t>дефицит – 2 152,2 млн. руб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логовые и неналоговые доходы поступили в областной бюджет в сумме 50 470 млн. руб., рост к предыдущему году на 8,4% или на 3 923,5 млн.</w:t>
      </w:r>
      <w:r>
        <w:rPr/>
        <w:t> </w:t>
      </w:r>
      <w:r>
        <w:rPr>
          <w:sz w:val="28"/>
          <w:szCs w:val="28"/>
        </w:rPr>
        <w:t>руб. Рост поступления достигнут по всем налогам, за исключением акцизов на нефтепродукт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января 2017 года сократились нормативы зачисления в региональные бюджет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акцизы на нефтепродукты с 88% до 61,7%. Выпадающие доходы областного бюджета Ярославской области составили 1 140 млн. руб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тавка налога на прибыль с 18% до 17%. Выпадающие</w:t>
        <w:br/>
        <w:t>доходы – 780 млн. руб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ным источником формирования доходной части бюджета являются налоги. Их поступление в областной бюджет составило 49 669,7 млн. руб., рост к предыдущему году на 8,6%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разрезе доходных источников поступление доходов сложилось следующим образом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алог на прибыль</w:t>
      </w:r>
      <w:r>
        <w:rPr>
          <w:sz w:val="28"/>
          <w:szCs w:val="28"/>
        </w:rPr>
        <w:t xml:space="preserve"> – 14 776,2 млн. руб., рост к предыдущему году на 13,7% или на 1 779,1 млн. руб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упнейшие налогоплательщики: ПАО «Сбербанк России», ОАО «Славнефть - ЯНОС», ПАО «Транснефть», ПАО «Райффайзенбанк», АО «Ярославский технический углерод», ПАО «Газпром», Северная железная дорога - филиал ОАО «РЖД», ООО «ПК «Балтика» филиал «Пивзавод «Ярпиво», ПАО «РусГидро», ПАО «Промсвязьбанк». На указанные организации приходится более 40% поступления налога на прибыль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ми Ярославской области в 2017 году по данным статистики получена прибыль в сумме 39 642,9 млн. руб., рост к предыдущему году на 18,1%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 1 января 2017 года налоговая база по налогу на прибыль не может быть уменьшена на сумму убытков, полученных в предыдущих налоговых периодах, более чем на 50%. В результате дополнительно поступило в бюджет  804 млн. руб. Основные суммы уплатили: ПАО «ОДК - Сатурн», АО «Кордиант», ПАО «Автодизель», ПАО «Тутаевский моторный </w:t>
        <w:br/>
        <w:t xml:space="preserve">завод» и др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нсолидированные группы налогоплательщиков, участники которых осуществляют деятельность на территории Ярославской области, уплатили в бюджет 1 273,3 млн. руб. (на 256,1 млн. руб. больше платежей 2016 года), в том числе: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О «Транснефть» – 754,6 млн. руб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АО «Газпром» – 345,6 млн. руб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О «Северсталь» – 57,3 млн. руб.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О «ТД «Перекресток» – 64,7 млн. руб. и др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тили уплату налога на прибыль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анковской и финансовой деятельности на 677,5</w:t>
      </w:r>
      <w:r>
        <w:rPr/>
        <w:t> </w:t>
      </w:r>
      <w:r>
        <w:rPr>
          <w:sz w:val="28"/>
          <w:szCs w:val="28"/>
        </w:rPr>
        <w:t>млн. руб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етевой торговли на 209 млн. руб.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15 268,3 млн. руб., рост к предыдущему году на 9,1% или на 1 277,4 млн. руб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данным статистики за 2017 год фонд начисленной заработной платы по полному кругу организаций Ярославской области вырос на </w:t>
        <w:br/>
        <w:t xml:space="preserve">8 928,5 млн. руб. или на 6,4% и составил 148 230,4 млн. руб. Темп роста налога превышает темп роста фонда начисленной заработной платы по полному кругу организаций Ярославской области на 2,7 процентных пунктов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враты налога, произведенные налоговыми органам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ющие в себя имущественные и социальные налоговые вычеты, в целом по консолидированному бюджету Ярославской области увеличились на 99,4 млн. руб. или на 5,9% и составили по итогам года 1 781,7 млн. руб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Акцизы </w:t>
      </w:r>
      <w:r>
        <w:rPr>
          <w:sz w:val="28"/>
          <w:szCs w:val="28"/>
        </w:rPr>
        <w:t>– 9 815,5 млн. руб., в том числе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– 2 673,8 млн. руб., поступление сократилось на 840 млн. руб. в результате уменьшения норматива зачисления акцизов в региональные бюджеты. В бюджеты муниципальных образований Ярославской области поступило 295,9 млн. руб.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кциз на пиво</w:t>
      </w:r>
      <w:r>
        <w:rPr>
          <w:sz w:val="28"/>
          <w:szCs w:val="28"/>
        </w:rPr>
        <w:t xml:space="preserve"> – 6 633,4 млн. руб. Объем пива, произведенного и реализованного ООО «ПК «Балтика» филиал «Пивзавод «Ярпиво», составил 30 млн. дал., что на уровне предыдущего год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кциз на алкогольную продукцию</w:t>
      </w:r>
      <w:r>
        <w:rPr>
          <w:sz w:val="28"/>
          <w:szCs w:val="28"/>
        </w:rPr>
        <w:t xml:space="preserve"> – 508,3 млн. руб. С 1 января 2017 года установлен порядок распределения акцизов на алкогольную продукцию в бюджеты субъектов Российской Федерации исходя из объема розничных продаж крепкого алкоголя через систему ЕГАИС на территории Ярославской области. Это позволило значительно увеличить поступления в бюджет по данному доходному источнику тем регионам, на территории которых отсутствует производитель подакцизной продукции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го организации Ярославской области перечислили акцизы по всем видам подакцизной продукции во все уровни бюджета в сумме 61 545,4 млн. руб., в том числе акцизы на нефтепродукты 46 127,0 млн. руб., акциз на табачные изделия 8 774,0 млн. руб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sz w:val="28"/>
          <w:szCs w:val="28"/>
        </w:rPr>
        <w:t>Налог на имущество организаций</w:t>
      </w:r>
      <w:r>
        <w:rPr>
          <w:sz w:val="28"/>
          <w:szCs w:val="28"/>
        </w:rPr>
        <w:t xml:space="preserve"> – 6 093,5 млн. руб., рост на 3,2% или на 187,4 млн. руб. Половину поступления налога обеспечили следующие организаци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ПАО «Газпром»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Северная железная дорога - филиал ОАО «РЖД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АО «Славнефть-ЯНОС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ОО «Транснефть-Балтика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О «Федеральная пассажирская компания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АО «МРСК «Центра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О «ТГК-2»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О «Русгидро»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О «Тандер»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оступление налога от собственников магистральных трубопроводов, линий энергопередачи составило 1 476 млн. руб. и выросло на 423 млн. руб. в связи с увеличением ставки налога с 1,3% до 1,6%</w:t>
      </w:r>
      <w:r>
        <w:rPr/>
        <w:t xml:space="preserve"> </w:t>
      </w:r>
      <w:r>
        <w:rPr>
          <w:sz w:val="28"/>
          <w:szCs w:val="28"/>
        </w:rPr>
        <w:t>в соответствии с Налоговым кодексом Российской Федерации в отношении указанного имуще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тились платежи Северной железной дороги - филиала ОАО «РЖД» и АО «Федеральная пассажирская компания» на 178,8 млн. руб. в связи со снижением ставки налога с 1,3% до 1,0% в отношении железнодорожных путей общего пользования. Кроме того, на федеральном уровне расширены возможности для применения налоговой льготы в отношении железнодорожного подвижного состава. 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 xml:space="preserve">Транспортный налог – </w:t>
      </w:r>
      <w:r>
        <w:rPr>
          <w:sz w:val="28"/>
          <w:szCs w:val="28"/>
        </w:rPr>
        <w:t>1 206,7 млн. руб., из них физические лица уплатили 995,1 млн. руб.,</w:t>
      </w:r>
      <w:r>
        <w:rPr>
          <w:szCs w:val="28"/>
        </w:rPr>
        <w:t xml:space="preserve"> </w:t>
      </w:r>
      <w:r>
        <w:rPr>
          <w:sz w:val="28"/>
          <w:szCs w:val="28"/>
        </w:rPr>
        <w:t>организации – 211,6 млн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 сравнению с предыдущим годом отмечается рост на 11,9% или на 128,2 млн. руб. за счет увеличения количества транспортных средств в собственности физических лиц на 4,2% и погашения задолженности по налогу, образовавшейся в 2016 году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ровень собираемости налога с физических лиц увеличился с 74,9% до 89,3%. Для обеспечения поступления налога проводились следующие мероприятия: департаментом финансов Ярославской области организована работа по обеспечению полноты уплаты налога государственными и муниципальными служащими Ярославской области, совместно с налоговыми органами проведена информационная кампания по привлечению граждан к уплате налогов, а также налоговыми органами совместно со службой судебных приставов еженедельно проводились рейдовые мероприятия с выездом по адресам граждан и др.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sz w:val="28"/>
          <w:szCs w:val="28"/>
        </w:rPr>
        <w:t xml:space="preserve"> – 2 255,0 млн. руб., рост на 20,4%. Значительное увеличение поступления налога связано с изменением положений Налогового кодекса Российской Федерации, касающихся возможности применения упрощенной системы налогообложения. </w:t>
      </w:r>
    </w:p>
    <w:p>
      <w:pPr>
        <w:pStyle w:val="Normal"/>
        <w:tabs>
          <w:tab w:val="clear" w:pos="708"/>
          <w:tab w:val="left" w:pos="8152" w:leader="none"/>
        </w:tabs>
        <w:suppressAutoHyphens w:val="tru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– 800,3 млн. руб., из них 448,4 млн. руб. – штрафы за нарушение правил дорожного движения.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2017 году предоставлены региональные налоговые льготы 12 категориям налогоплательщиков, выпадающие доходы бюджета прогнозируются в сумме 1 186,9 млн. руб. Наибольшая величина льгот приходится на инвестиционную деятельность – 384,1 млн. руб., сельскохозяйственных товаропроизводителей – 340,3 млн. руб., организации, осуществляющие деятельность в области спорта, – 344,6 млн. руб. Количество льготных категорий по сравнению с 2016 годом увеличилось на 1 категорию: многофункциональные спортивные комплексы, используемые для подготовки спортивного резерва по хоккею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</w:t>
      </w:r>
      <w:r>
        <w:rPr>
          <w:rFonts w:eastAsia="Calibri"/>
          <w:sz w:val="28"/>
          <w:szCs w:val="28"/>
          <w:lang w:eastAsia="en-US"/>
        </w:rPr>
        <w:t xml:space="preserve"> составили 7 467,1 млн. руб. или 89% к плану года. Поступления из федерального бюджета составили 7 719,6 млн. руб., от государственной корпорации – Фонда содействия реформированию жилищно-коммунального хозяйства – 295,7 млн. руб., от муниципальных образований возврат остатков субсидий, субвенций и иных межбюджетных трансфертов, имеющих целевое назначение, прошлых лет – 115,5 млн. руб. Возврат остатков субсидий, субвенций и иных межбюджетных трансфертов, имеющих целевое назначение, прошлых лет, в вышестоящий бюджет произведен в сумме 663,6 млн. руб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t>Расход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ная часть областного бюджета исполнена в сумме 60 089,3 млн. руб. или 93% от утвержденного бюдж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областного бюджета сложилась следующа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и социальной сферы – 66,2% общей суммы расходов (39 793,9 млн. руб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и производственной сферы – 18,7% (11 204,5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отации муниципальным образованиям – 7,1% (4 273,4 млн. руб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4,2% (2 534,3 млн. руб.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служивание государственного долга – 2,4% (1 462,8 млн. руб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– 1,4% (820,5 млн. руб.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областного бюджета по разделам и подразделам классификации расходов за 2017 год представлено в приложении к пояснительной записке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Исполнение расходов областного бюджета осуществлялось в разрезе государственных программ и непрограммных расходов деятельности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государственных программ исполнены более чем на 90%, в частност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Социальная поддержка населения Ярославской области» – 98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образования и молодежная политика в Ярославской области» – 97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лесного хозяйства Ярославской области» – 97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Доступная среда в Ярославской области» – 9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» – 9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Создание условий для эффективного управления региональными и муниципальными финансами в Ярославской области» – 9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Обеспечение доступным и комфортным жильем населения Ярославской области» – 94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Содействие занятости населения Ярославской области» – 94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культуры и туризма в Ярославской области» – 93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сельского хозяйства в Ярославской области» – 92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здравоохранения в Ярославской области» – 90%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шести государственным программам исполнение составило от 80% до 90%, в частност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физической культуры и спорта в Ярославской области» – 87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Экономическое развитие и инновационная экономика в Ярославской области» – 87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Информационное общество в Ярославской области» – 87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Развитие дорожного хозяйства и транспорта в Ярославской области» – 8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Государственные и муниципальные услуги Ярославской области» – 86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осударственная программа «Местное самоуправление в Ярославской области» – 86%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ь программ выполнены менее чем на 80%, в частност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институтов гражданского общества в Ярославской области» – 76%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осударственная программа «Обеспечение качественными коммунальными услугами населения Ярославской области» – 69%;</w:t>
      </w:r>
      <w:r>
        <w:rPr>
          <w:i/>
          <w:sz w:val="28"/>
          <w:szCs w:val="28"/>
        </w:rPr>
        <w:t xml:space="preserve"> 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/>
      </w:pPr>
      <w:r>
        <w:rPr>
          <w:sz w:val="28"/>
          <w:szCs w:val="28"/>
        </w:rPr>
        <w:t>государственная программа «Обеспечение общественного порядка и противодействие преступности на территории Ярославской области» – 62%;</w:t>
      </w:r>
      <w:r>
        <w:rPr>
          <w:i/>
          <w:sz w:val="28"/>
          <w:szCs w:val="28"/>
        </w:rPr>
        <w:t xml:space="preserve"> 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i/>
          <w:i/>
          <w:sz w:val="28"/>
          <w:szCs w:val="28"/>
        </w:rPr>
      </w:pPr>
      <w:r>
        <w:rPr>
          <w:sz w:val="28"/>
          <w:szCs w:val="28"/>
        </w:rPr>
        <w:t>государственная программа «Охрана окружающей среды в Ярославской области» – 51%;</w:t>
      </w:r>
      <w:r>
        <w:rPr>
          <w:i/>
          <w:sz w:val="28"/>
          <w:szCs w:val="28"/>
        </w:rPr>
        <w:t xml:space="preserve"> 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i/>
          <w:i/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системы государственного управления на территории Ярославской области» – 46%;</w:t>
      </w:r>
      <w:r>
        <w:rPr>
          <w:i/>
          <w:sz w:val="28"/>
          <w:szCs w:val="28"/>
        </w:rPr>
        <w:t xml:space="preserve"> 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i/>
          <w:i/>
          <w:sz w:val="28"/>
          <w:szCs w:val="28"/>
        </w:rPr>
      </w:pPr>
      <w:r>
        <w:rPr>
          <w:sz w:val="28"/>
          <w:szCs w:val="28"/>
        </w:rPr>
        <w:t>государственная программа «Развитие промышленности в Ярославской области и повышение ее конкурентоспособности» – 9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ой причиной низкого исполнения указанных государственных программ является недовыполнение доходной части областного бюджета.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  <w:t>Непрограммные расходы в 2017 году профинансированы на 90,7% от годовых бюджетных ассигнований.</w:t>
      </w:r>
    </w:p>
    <w:p>
      <w:pPr>
        <w:pStyle w:val="Style18"/>
        <w:suppressAutoHyphens w:val="true"/>
        <w:spacing w:before="0" w:after="0"/>
        <w:ind w:firstLine="709"/>
        <w:jc w:val="both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долг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 01.01.2018 государственный долг Ярославской области составил 36 166,0 млн. руб. или 71,7% фактических доходов областного бюджета без учета безвозмездных поступлений. За 2017 год уровень долговой нагрузки  относительно налоговых и неналоговых доходов областного бюджета сократился на 4,8 процентных пунктов. Объем «рыночного» долга относительно доходов областного бюджета без учета безвозмездных поступлений сократился на 4 процентных пунктов и составил 41,3%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влечены заемные средства в сумме 54 537,6 млн. руб., погашено долговых обязательств на сумму 53 980,8 млн. руб. (с учетом номинальной стоимости государственных облигаций Ярославской области). Погашение и обслуживание долговых обязательств Ярославской области осуществлялось в полном объеме и своевременно.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7 году осуществлено привлечение бюджетных кредитов из федерального бюджета на общую сумму 3 243,3 млн. руб. под 0,1 процента годовых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окращению долговой нагрузки областного бюджета способствовало также проведение в декабре 2017 года реструктуризации задолженности по бюджетным кредитам, предоставленным из федерального бюджета, на общую сумму 14 516,7 млн. руб. </w:t>
      </w:r>
    </w:p>
    <w:p>
      <w:pPr>
        <w:pStyle w:val="Normal"/>
        <w:suppressAutoHyphens w:val="true"/>
        <w:ind w:firstLine="708"/>
        <w:jc w:val="both"/>
        <w:rPr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государственного долга Ярославской области за 2017 год увеличился удельный вес государственных ценных бумаг Ярославской области и бюджетных кредитов из федерального бюджета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Государственные ценные бумаги составляют в общем объеме государственного долга 53%, бюджетные кредиты из федерального бюджета и кредиты кредитных организаций – 42,4 % и 4,6% соответственно.</w:t>
      </w:r>
    </w:p>
    <w:p>
      <w:pPr>
        <w:pStyle w:val="Style20"/>
        <w:suppressAutoHyphens w:val="true"/>
        <w:ind w:left="0"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suppressAutoHyphens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инвестиционная программа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5"/>
          <w:sz w:val="28"/>
          <w:szCs w:val="28"/>
        </w:rPr>
        <w:t xml:space="preserve">За 2017 год расходы </w:t>
      </w:r>
      <w:r>
        <w:rPr>
          <w:spacing w:val="3"/>
          <w:sz w:val="28"/>
          <w:szCs w:val="28"/>
        </w:rPr>
        <w:t xml:space="preserve">Адресной инвестиционной программы Ярославской области составили 2 142,4 млн. руб., в том числе за счет средств областного бюджета профинансировано 1 127,1 млн. руб., федерального бюджета – 698,1 млн. руб., государственной </w:t>
        <w:br/>
        <w:t xml:space="preserve">корпораци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pacing w:val="3"/>
          <w:sz w:val="28"/>
          <w:szCs w:val="28"/>
        </w:rPr>
        <w:t xml:space="preserve"> Фонда содействия реформированию жилищно-коммунального хозяйства – 317,1 млн. руб., из ни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) на мероприятия </w:t>
      </w:r>
      <w:r>
        <w:rPr>
          <w:sz w:val="28"/>
          <w:szCs w:val="28"/>
        </w:rPr>
        <w:t xml:space="preserve">региональной адресной программы по переселению граждан из </w:t>
      </w:r>
      <w:r>
        <w:rPr>
          <w:spacing w:val="3"/>
          <w:sz w:val="28"/>
          <w:szCs w:val="28"/>
        </w:rPr>
        <w:t xml:space="preserve">аварийного жилищного фонда Ярославской области направлено 463,9 млн. руб., в том числе за счет средств государственной </w:t>
        <w:br/>
        <w:t xml:space="preserve">корпораци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pacing w:val="3"/>
          <w:sz w:val="28"/>
          <w:szCs w:val="28"/>
        </w:rPr>
        <w:t xml:space="preserve"> Фонда содействия реформированию жилищно-коммунального хозяйства – 317,1 млн. руб., областного бюджета – 146,8 млн. рублей. </w:t>
      </w: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sz w:val="28"/>
          <w:szCs w:val="28"/>
        </w:rPr>
        <w:t>асселено 2 042 человека из 30,16 тыс. кв. м аварийного жилищного фонда (программа завершена в срок до 01.09.2017);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) в течение 2017 года построены и введены в эксплуатацию объекты капиталь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>- средняя общеобразовательная школа на 499 мест в с. Туношна Ярослав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>- спальный корпус с очистными сооружениями государственного бюджетного учреждения социального обслуживания Ярославской области «Кривецкий специальный дом-интернат для престарелых и инвалидов, Мышкинский район, с. Кривец»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 xml:space="preserve">- биатлонный комплекс с реконструкцией пресс-центра (1 этап) объекта «Строительство регионального центра по лыжным гонкам и биатлону, Рыбинский муниципальный район, Шашковский сельский округ, д. Демино»;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3"/>
          <w:sz w:val="28"/>
          <w:szCs w:val="28"/>
        </w:rPr>
        <w:t xml:space="preserve">- </w:t>
      </w:r>
      <w:r>
        <w:rPr>
          <w:sz w:val="28"/>
          <w:szCs w:val="28"/>
        </w:rPr>
        <w:t>офис врача общей практики в п. Тихменево Рыбин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- сети напорной и самотечной канализации в п. Горушка Даниловского с.п. Данилов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ежпоселковый газопровод г. Данилов – п. Рощино – с. Покров в Даниловском муниципальном районе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ежпоселковый газопровод высокого давления д. Андреевское Борисоглеб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межпоселковый газопровод Бурмакино – Никольское – Сахареж Некрасов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ределительные газовые сети в с. Веськово Переслав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газопровод к д. Кормилицино, д. Комарово Ярослав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ределительные газовые сети в с. Григорьевское Ярослав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газопровод </w:t>
      </w:r>
      <w:bookmarkStart w:id="0" w:name="OLE_LINK34"/>
      <w:bookmarkStart w:id="1" w:name="OLE_LINK33"/>
      <w:bookmarkStart w:id="2" w:name="OLE_LINK32"/>
      <w:r>
        <w:rPr>
          <w:sz w:val="28"/>
          <w:szCs w:val="28"/>
        </w:rPr>
        <w:t>д. Шопша – д. Шалаево Гаврилов-Ямского муниципального района</w:t>
      </w:r>
      <w:bookmarkEnd w:id="0"/>
      <w:bookmarkEnd w:id="1"/>
      <w:bookmarkEnd w:id="2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пределительные газовые сети в д. Коромыслово Гаврилов-Ямского муниципального райо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</w:t>
      </w:r>
      <w:r>
        <w:rPr>
          <w:rFonts w:eastAsia="Calibri"/>
          <w:bCs/>
          <w:color w:val="000000"/>
          <w:sz w:val="28"/>
          <w:szCs w:val="28"/>
          <w:lang w:eastAsia="en-US"/>
        </w:rPr>
        <w:t>втомобильная дорога д. Ясенево – пляж и зеленая стоянка в районе д. Петраково, детский лагерь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роены блочно-модульные газовые котельные в Большесельском и Ростовском муниципальных районах (ввод планируется в 2018 год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- закончена реконструкция автомобильной дороги Ярославль – Углич, км 32+700 – км 37+700 в Большесельском муниципальном районе протяженностью 4,890 к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ыполнены работы по строительству 1 этапа автомобильной дороги по ул. Дорожной в г. Переславле-Залесск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41:00Z</dcterms:created>
  <dc:creator>Леонова Анна Владимировна</dc:creator>
  <dc:description/>
  <dc:language>en-US</dc:language>
  <cp:lastModifiedBy>Молчанова Ольга Петровна</cp:lastModifiedBy>
  <cp:lastPrinted>2018-05-17T13:02:00Z</cp:lastPrinted>
  <dcterms:modified xsi:type="dcterms:W3CDTF">2018-05-31T13:41:00Z</dcterms:modified>
  <cp:revision>2</cp:revision>
  <dc:subject/>
  <dc:title/>
</cp:coreProperties>
</file>