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3.2011 № 36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4.09.2019</w:t>
      </w:r>
      <w:r>
        <w:rPr>
          <w:rFonts w:cs="Times New Roman" w:ascii="Times New Roman" w:hAnsi="Times New Roman"/>
          <w:sz w:val="1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17)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________________                                                  «___» ___________ 20___ 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Субъект персональных данных, фамилия, имя, отчество (при наличии) полност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й(ая) по адресу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ен(на) на обработку моих персональных данных Ярославской областной Думой, находящейся по адресу: г. Ярославль, Советская пл., д.1/19 (далее – Операто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ие дается на обработку персональных данных с целью рассмотрения ходатайства о награжде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дается на обработку следующих персональных данны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ождения, место ро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; ученая степень, ученое з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место работы, стаж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град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действует бессрочно, до его отзыва субъектом персональных данных путем письменного обращения к Операт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информирован(а), что под обработкой персональных данных понимаются действия Оператора с персональными данными в рамках выполнения Федерального закона от 27.07.2006 № 152-ФЗ «О персональных данных», а именно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_________ 20_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убъекта персональных данных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      (____________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Cs w:val="24"/>
        </w:rPr>
        <w:t>(фамилия, имя, отчество (при наличии) полностью)        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25:00Z</dcterms:created>
  <dc:creator>Гаврилова Анна Юрьевна</dc:creator>
  <dc:description/>
  <cp:keywords/>
  <dc:language>en-US</dc:language>
  <cp:lastModifiedBy>user</cp:lastModifiedBy>
  <dcterms:modified xsi:type="dcterms:W3CDTF">2019-09-26T10:03:00Z</dcterms:modified>
  <cp:revision>4</cp:revision>
  <dc:subject/>
  <dc:title/>
</cp:coreProperties>
</file>