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Ярославской областной Думы</w:t>
      </w:r>
    </w:p>
    <w:p>
      <w:pPr>
        <w:pStyle w:val="Normal"/>
        <w:spacing w:before="120" w:after="0"/>
        <w:ind w:firstLine="709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от 24.09.2019 № 236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Т Ч Е Т</w:t>
      </w:r>
    </w:p>
    <w:p>
      <w:pPr>
        <w:pStyle w:val="TextBody"/>
        <w:ind w:firstLine="709"/>
        <w:jc w:val="center"/>
        <w:rPr/>
      </w:pPr>
      <w:r>
        <w:rPr>
          <w:sz w:val="28"/>
          <w:szCs w:val="28"/>
        </w:rPr>
        <w:t>о работе комитета Ярославской областной Думы</w:t>
      </w:r>
    </w:p>
    <w:p>
      <w:pPr>
        <w:pStyle w:val="TextBody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социальной, демографической политике, труду и занятости </w:t>
      </w:r>
    </w:p>
    <w:p>
      <w:pPr>
        <w:pStyle w:val="TextBody"/>
        <w:ind w:firstLine="709"/>
        <w:jc w:val="center"/>
        <w:rPr/>
      </w:pPr>
      <w:r>
        <w:rPr>
          <w:sz w:val="28"/>
          <w:szCs w:val="28"/>
        </w:rPr>
        <w:t>за прошедший период</w:t>
      </w:r>
    </w:p>
    <w:p>
      <w:pPr>
        <w:pStyle w:val="TextBody"/>
        <w:ind w:firstLine="709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(сентябрь 2018 года – август 2019 года)</w:t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итет Ярославской областной Думы по социальной, демографической политике, труду и занятости (далее – комитет) образован Постановлением Ярославской областной Думы (далее – Дума) седьмого созыва от 25.09.2018 № 199 «Об образовании комитетов Ярославской областной Думы седьмого созыв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Думы от 25.09.2018 № 200 «О составах комитетов Ярославской областной Думы» в настоящее время в состав комитета входят 10 депутатов Думы (далее – депутат), из них 8 работают на профессиональной постоянной основ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ою деятельность комитет осуществлял в соответствии с Регламентом Ярославской областной Думы, вопросами ведения комитета, программой законопроектной работы Думы на текущий год, планами работы комитета, а также поручениями Думы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бота комитета была направлена на рассмотрение </w:t>
      </w:r>
      <w:r>
        <w:rPr>
          <w:bCs/>
          <w:sz w:val="28"/>
          <w:szCs w:val="28"/>
        </w:rPr>
        <w:t xml:space="preserve">проектов законов Ярославской области </w:t>
      </w:r>
      <w:r>
        <w:rPr>
          <w:sz w:val="28"/>
          <w:szCs w:val="28"/>
        </w:rPr>
        <w:t>(поправок к законопроектам)</w:t>
      </w:r>
      <w:r>
        <w:rPr>
          <w:bCs/>
          <w:sz w:val="28"/>
          <w:szCs w:val="28"/>
        </w:rPr>
        <w:t>, регулирующих деятельность в сфере материнства, отцовства и детства, охраны труда, социального обеспечения и социальной защиты населения,</w:t>
      </w:r>
      <w:r>
        <w:rPr>
          <w:sz w:val="28"/>
          <w:szCs w:val="28"/>
        </w:rPr>
        <w:t xml:space="preserve"> занятости населения</w:t>
      </w:r>
      <w:r>
        <w:rPr>
          <w:bCs/>
          <w:sz w:val="28"/>
          <w:szCs w:val="28"/>
        </w:rPr>
        <w:t xml:space="preserve">; </w:t>
      </w:r>
      <w:r>
        <w:rPr>
          <w:sz w:val="28"/>
          <w:szCs w:val="28"/>
        </w:rPr>
        <w:t xml:space="preserve">вопросов </w:t>
      </w:r>
      <w:r>
        <w:rPr>
          <w:bCs/>
          <w:sz w:val="28"/>
          <w:szCs w:val="28"/>
        </w:rPr>
        <w:t xml:space="preserve">о </w:t>
      </w:r>
      <w:r>
        <w:rPr>
          <w:sz w:val="28"/>
          <w:szCs w:val="28"/>
        </w:rPr>
        <w:t xml:space="preserve">государственных </w:t>
      </w:r>
      <w:r>
        <w:rPr>
          <w:bCs/>
          <w:sz w:val="28"/>
          <w:szCs w:val="28"/>
        </w:rPr>
        <w:t xml:space="preserve">программах в части </w:t>
      </w:r>
      <w:r>
        <w:rPr>
          <w:sz w:val="28"/>
          <w:szCs w:val="28"/>
        </w:rPr>
        <w:t xml:space="preserve">демографической, семейной политики, социальной поддержки населения, занятости населения и отчетов об их выполнении; проектов федеральных законов; осуществление контроля за исполнением нормативных правовых актов; подготовку предложений по устранению нарушений законодательства Ярославской области; рассмотрение поступивших обращений граждан и организаций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формами работы являлись: регулярное проведение заседаний комитета, рабочих групп, совещаний с участием представителей органов исполнительной власти Ярославской области и территориальных органов федеральных органов исполнительной власти; посещение и рабочие встречи в организациях и учреждениях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рошедший период комитет провел 13 заседаний, из них 4 </w:t>
      </w:r>
      <w:r>
        <w:rPr>
          <w:rFonts w:eastAsia="Calibri"/>
          <w:sz w:val="28"/>
          <w:szCs w:val="28"/>
          <w:lang w:eastAsia="en-US"/>
        </w:rPr>
        <w:t xml:space="preserve">– </w:t>
      </w:r>
      <w:r>
        <w:rPr>
          <w:sz w:val="28"/>
          <w:szCs w:val="28"/>
        </w:rPr>
        <w:t>внеочередных, 2 – совместных с комитетом по образованию, культуре, туризму, спорту и делам молодежи и 1 – совместное с комитетом по здравоохран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 рассмотрел 42 вопроса с принятием соответствующих решений и внесением проектов постановлений Дум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ое внимание комитет уделял повышению качественного уровня принимаемых нормативных документов. Все проекты законов Ярославской области проходили экспертизу в правовом управлении аппарата Думы. Кроме того, они направлялись на заключение Губернатору Ярославской области, в прокуратуру Ярославской области, Управление Министерства юстиции Российской Федерации по Ярославской области и Контрольно-счетную палату Ярославской области. Все поступившие предложения и замечания рассматривались на заседании комитета и учитывались при окончательной доработке законопроек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итетом проводились совещания и рабочие встреч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За отчетный период членами комитета были внесены поправки </w:t>
      </w:r>
      <w:r>
        <w:rPr>
          <w:rFonts w:eastAsia="Calibri"/>
          <w:sz w:val="28"/>
          <w:szCs w:val="28"/>
          <w:lang w:eastAsia="en-US"/>
        </w:rPr>
        <w:t>к проектам законов Ярославской област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 xml:space="preserve">- «О внесении изменений в отдельные законодательные акты Ярославской области в части предоставления мер социальной поддержки отдельным категориям граждан» </w:t>
      </w:r>
      <w:r>
        <w:rPr>
          <w:sz w:val="28"/>
          <w:szCs w:val="28"/>
        </w:rPr>
        <w:t xml:space="preserve">в числе других депутатом Кузнецовой Е.Д.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«О внесении изменений в отдельные законодательные акты Ярославской области» д</w:t>
      </w:r>
      <w:r>
        <w:rPr>
          <w:sz w:val="28"/>
          <w:szCs w:val="28"/>
        </w:rPr>
        <w:t xml:space="preserve">епутатом Ушаковой Л.Ю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правки депутата </w:t>
      </w:r>
      <w:r>
        <w:rPr>
          <w:sz w:val="28"/>
          <w:szCs w:val="28"/>
        </w:rPr>
        <w:t>Ушаковой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Л.Ю. </w:t>
      </w:r>
      <w:r>
        <w:rPr>
          <w:rFonts w:eastAsia="Calibri"/>
          <w:sz w:val="28"/>
          <w:szCs w:val="28"/>
          <w:lang w:eastAsia="en-US"/>
        </w:rPr>
        <w:t>были учтены при принятии закона, депутата Кузнецовой Е.Д. – отклонены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четном периоде на заседаниях комитета депутатами было рассмотрено 13 проектов законов Ярославской области, среди них такие социально значимые для области как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«Об установлении величины прожиточного минимума для детей в Ярославской области в целях осуществления ежемесячной денежной выплаты при рождении третьего ребенка или последующих детей на 2019 год». Законом установлена величина прожиточного минимума для детей в Ярославской области в целях осуществления ежемесячной денежной выплаты при рождении третьего ребенка или последующих детей на 2019 год в размере 10 235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«Об установлении величины прожиточного минимума пенсионера в Ярославской области на 2019 год». В целях установления социальной доплаты к пенсии Законом установлена величина прожиточного минимума пенсионера в Ярославской области на 2019 год в размере 8 163 рубл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О внесении изменений в отдельные законодательные акты Ярославской области в части предоставления мер социальной поддержки отдельным категориям граждан». Законом внесены изменения в 9 законов Ярославской области, в том числе в Социальный кодекс Ярославской области. В частности, проиндексированы на 4 процента денежные выплаты отдельным категориям граждан; введены критерии адресности и нуждаемости при предоставлении некоторых мер социальной поддержки; уточнены категории граждан, имеющих право на получение компенсации расходов на оплату жилого помещения и коммунальных услуг; продлены периоды действия отдельных временных мер социальной поддержки гражданам, имеющим дет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«О внесении изменений в отдельные законодательные акты Ярославской области». </w:t>
      </w:r>
      <w:r>
        <w:rPr>
          <w:sz w:val="28"/>
          <w:szCs w:val="28"/>
        </w:rPr>
        <w:t xml:space="preserve">Законом для обеспечения правового регулирования функционирования Единой государственной информационной системы социального обеспечения на региональном уровне внесены комплексные изменения в </w:t>
        <w:br/>
        <w:t xml:space="preserve">15 законов Ярославской области, устанавливающие меры социального обеспечения различным категориям граждан на территории Ярославской обла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епутатом – членом комитета Кузнецовой Е.Д. в числе других внесен проект закона Ярославской области «О внесении изменений в Закон Ярославской области «Социальный кодекс Ярославской области»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сего было о</w:t>
      </w:r>
      <w:r>
        <w:rPr>
          <w:sz w:val="28"/>
          <w:szCs w:val="28"/>
        </w:rPr>
        <w:t xml:space="preserve">формлено 9 принятых законов Ярославской области и </w:t>
        <w:br/>
        <w:t xml:space="preserve">24 постановления Дум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рассмотрения информации Ярославского регионального отделения Фонда социального страхования Российской Федерации об обеспечении отдельных категорий граждан санаторно-курортным лечением в Ярославской области комитетом был подготовлен и внесен в Думу проект обращения Ярославской областной Думы к заместителю Председателя Правительства Российской Федерации Голиковой Т.А. о необходимости пересмотра порядка обеспечения отдельных категорий граждан санаторно-курортным лечением. Обращение было принято Дум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отчетный период комитетом также были рассмотр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жегодный доклад о результатах деятельности Уполномоченного по правам ребенка в Ярославской области за 2018 г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я Отделения Пенсионного фонда Российской Федерации по Ярославской области об изменениях в сфере пенсионного законодатель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нформации государственного учреждения - Ярославского регионального отделения Фонда социального страхования Российской Федерации и Правительства Ярославской области о мерах социальной поддержки отдельных категорий граждан, нуждающихся в технических средствах реабилитации, реабилитационных мероприятиях и услугах, и об обеспечении отдельных категорий граждан санаторно-курортным лечением в Ярослав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и Главного управления МЧС России по Ярославской области, Правительства Ярославской области и Уполномоченного по правам ребенка в Ярославской области об обеспечении безопасности детей в местах их массового пребывания на территории Ярослав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лючение Контрольно-счетной палаты Ярославской области по результатам проведения экспертизы государственной программы Ярославской области «Доступная среда в Ярославской области» на 2019-2021 г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тет осуществлял постоянный контроль за исполнением принятых им решений, в которых содержались предложения Губернатору Ярославской области, Правительству Ярославской области, иным органам исполнительной власти Ярославской области и органам местного самоуправления. Такие вопросы повторно рассматривались на заседании комит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обом контроле у депутатов – членов комитета был вопрос об изменениях порядка назначения и выплаты компенсации части родительской платы за присмотр и уход за детьми, осваивающими образовательные программы дошкольного образования, и порядка предоставления социальной услуги по обеспечению одноразовым питанием за частичную плату в Ярославской области. Данный вопрос неоднократно рассматривался на заседаниях комитета, в том числе совместно с комитетом Думы по образованию, культуре, туризму, спорту и делам молодежи. В настоящее время проводится мониторинг организации питания за частичную плату в начальных классах в муниципальных образованиях Ярославской области. Вопрос находится на контроле комите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ажным аспектом деятельности комитета являлся контроль за исполнением законодательства на территории Ярославской области. Были рассмотрены информации Правительства Ярославской области, приняты соответствующие решения по следующим вопросам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 реализации и об оценке эффективности государственных программ Ярославской области «Социальная поддержка населения в Ярославской области», «Содействие занятости населения Ярославской области», «Доступная сред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 мерах социальной поддержки граждан, подвергшихся воздействию радиации вследствие катастрофы на Чернобыльской АЭС, аварии на производственном объединении «Маяк» и сбросов радиоактивных отходов в реку Теча, ядерных испытаний на Семипалатинском полигон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 итогах реализации областной программы «Улучшение условий и охраны труда в Ярославской области» на 2015-2020 годы» за 2018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 мерах, направленных на повышение качества жизни семей с несовершеннолетними детьми, социальную поддержку детей и семей с несовершеннолетними деть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 организации детской оздоровительной кампании в летний период в Ярослав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 условиях пребывания пожилых граждан в учреждениях социального обслуживания Яросла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местно с комитетом Думы по здравоохранению проведено заседание, где были рассмотрены вопросы о развитии паллиативной помощи в Ярославской области и о функционировании психоневрологических интернатов в Ярослав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митет рассмотрел вопросы об изменениях в составе </w:t>
      </w:r>
      <w:r>
        <w:rPr>
          <w:rFonts w:eastAsia="Calibri"/>
          <w:sz w:val="28"/>
          <w:szCs w:val="28"/>
          <w:lang w:eastAsia="en-US"/>
        </w:rPr>
        <w:t>областной комиссии по восстановлению прав реабилитированных жертв политических репрессий при Правительстве Ярославской области и о включении депутатов Думы в состав комиссий, коллегий, межведомственных и координационных советов при Правительстве Ярославской област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комитета как представители Думы принимали участие в работе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областной комиссии по восстановлению прав реабилитированных жертв политических репрессий при Правительстве Ярославской области (депутат Борисов С.В.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rFonts w:eastAsia="Calibri"/>
          <w:spacing w:val="-2"/>
          <w:sz w:val="28"/>
          <w:szCs w:val="28"/>
          <w:lang w:eastAsia="en-US"/>
        </w:rPr>
        <w:t>координационного совета по демографической политике и формированию здорового образа жизни в Ярославской области (депутат Кузнецова</w:t>
      </w:r>
      <w:r>
        <w:rPr>
          <w:rFonts w:eastAsia="Calibri"/>
          <w:sz w:val="28"/>
          <w:szCs w:val="28"/>
          <w:lang w:eastAsia="en-US"/>
        </w:rPr>
        <w:t> Е.Д.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комиссии по назначению губернаторской выплаты специалистам за исключительный личный вклад в решение социальных проблем области (депутат Пивоварова А.А.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координационного совета по делам инвалидов при Губернаторе Ярославской области (депутат Ясинский А.И.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комиссии органов государственной власти Ярославской области по реализации законодательства по обеспечению социальных гарантий (депутат Лобанова И.В.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ластной межведомственной комиссии по организации отдыха, оздоровления и занятости детей (депутат Кузнецова Е.Д.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ластной комиссии по вопросам обеспечения своевременной выплаты заработной платы в организациях Ярославской области (депутат Филиппов А.С.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комиссии по присвоению званий «Ветеран труда» и «Ветеран труда Ярославской области» (депутат Борисов С.В.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коллегии департамента труда и социальной поддержки населения Ярославской области (депутаты Кузнецова Е.Д., Ясинский А.И.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общественного совета при Уполномоченном по правам ребенка в Ярославской области </w:t>
        <w:tab/>
        <w:t>(депутат Кузнецова Е.Д.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комиссии по отбору проектов социально ориентированных некоммерческих организаций по оказанию социальных слуг в сфере социального обслуживания населения и в сфере социальной адаптации и интеграции инвалидов в общество (депутат Ушакова Л.Ю.);</w:t>
      </w:r>
    </w:p>
    <w:p>
      <w:pPr>
        <w:pStyle w:val="Normal"/>
        <w:ind w:firstLine="709"/>
        <w:jc w:val="both"/>
        <w:rPr>
          <w:rFonts w:eastAsia="Calibri"/>
          <w:spacing w:val="-2"/>
          <w:sz w:val="28"/>
          <w:szCs w:val="28"/>
          <w:lang w:eastAsia="en-US"/>
        </w:rPr>
      </w:pPr>
      <w:r>
        <w:rPr>
          <w:rFonts w:eastAsia="Calibri"/>
          <w:spacing w:val="-2"/>
          <w:sz w:val="28"/>
          <w:szCs w:val="28"/>
          <w:lang w:eastAsia="en-US"/>
        </w:rPr>
        <w:t>- совета по вопросам реализации семейной политики и политики в интересах детей при Губернаторе Ярославской области (депутат Ушакова Л.Ю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 в Думу по вопросам ведения комитета из Государственной Думы Федерального Собрания Российской Федерации поступило 122 проекта федеральных законов. Некоторые поступившие законопроекты были рассмотрены и поддержаны депутатами комитета.</w:t>
      </w:r>
    </w:p>
    <w:p>
      <w:pPr>
        <w:pStyle w:val="TextBodyInden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в комитет за истекший период поступило 340 документов, подготовлено 89 исходящих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им важным направлением работы комитета являлось рассмотрение обращений и предложений граждан и организаций по вопросам, относящимся к ведению комитета. По каждому обращению принимались соответствующие решения или давались исчерпывающие ответы в установленные законодательством сроки. Комитет рассмотрел 22 таких обращения. Самыми актуальными темами обращений были вопросы </w:t>
      </w:r>
      <w:r>
        <w:rPr>
          <w:rFonts w:eastAsia="Calibri"/>
          <w:sz w:val="28"/>
          <w:szCs w:val="28"/>
          <w:lang w:eastAsia="en-US"/>
        </w:rPr>
        <w:t xml:space="preserve">предоставления дополнительных мер социальной поддержки отдельным категориям граждан или расширения категорий получателей, </w:t>
      </w:r>
      <w:r>
        <w:rPr>
          <w:sz w:val="28"/>
          <w:szCs w:val="28"/>
        </w:rPr>
        <w:t xml:space="preserve">обеспечения инвалидов санаторно-курортным лечением, социальной поддержки пожилых граждан в Ярославской обла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седаниях комитета принимали участие не только депутаты Думы, но и представители исполнительной власти, муниципальных образований Ярославской области и территориальных федеральных органов исполнительной власти. Все это способствовало глубокому анализу законопроектов и иных документов, представленных в комитет, и принятию обоснованных реш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ей работе комитет продолжал тесно взаимодействовать с другими комитетами Думы, Правительством Ярославской области, департаментами Ярославской области, Уполномоченным по правам человека в Ярославской области, Уполномоченным по правам ребенка в Ярославской области, комитетами Государственной Думы Федерального Собрания Российской Федерации, Советом Законодателей Российской Федерации, Контрольно-счетной палатой Ярославской области, Ярославским региональным отделением Фонда социального страхования Российской Федерации, Отделением Пенсионного фонда Российской Федерации по Ярославской области, Главным управлением МЧС России по Яросла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истекший период депутаты </w:t>
      </w:r>
      <w:r>
        <w:rPr>
          <w:rFonts w:eastAsia="Calibri"/>
          <w:sz w:val="28"/>
          <w:szCs w:val="28"/>
          <w:lang w:eastAsia="en-US"/>
        </w:rPr>
        <w:t xml:space="preserve">– </w:t>
      </w:r>
      <w:r>
        <w:rPr>
          <w:sz w:val="28"/>
          <w:szCs w:val="28"/>
        </w:rPr>
        <w:t xml:space="preserve">члены комитета активно и заинтересованно участвовали в рассмотрении вопросов на заседаниях комитета. По их инициативе были рассмотрены важнейшие вопросы социальной политики Ярославской обла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ом комитет провел законотворческую работу, способствующую практическому решению ряда социальных проблем. Осуществлял контроль за соблюдением и исполнением законов Ярославской области в сфере социальной политики с целью защиты прав и интересов населения Ярославской области и эффективно справлялся с поставленными перед ним задачам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i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Pronina">
    <w:name w:val="pronina"/>
    <w:qFormat/>
    <w:rPr>
      <w:rFonts w:ascii="Arial" w:hAnsi="Arial" w:cs="Arial"/>
      <w:color w:val="000000"/>
      <w:sz w:val="20"/>
      <w:szCs w:val="20"/>
    </w:rPr>
  </w:style>
  <w:style w:type="character" w:styleId="Data">
    <w:name w:val="data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2">
    <w:name w:val="Основной текст с отступом 2"/>
    <w:basedOn w:val="Normal"/>
    <w:qFormat/>
    <w:pPr>
      <w:ind w:firstLine="540"/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A3">
    <w:name w:val="a3"/>
    <w:basedOn w:val="Normal"/>
    <w:qFormat/>
    <w:pPr>
      <w:spacing w:before="100" w:after="10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8:55:00Z</dcterms:created>
  <dc:creator>UNKNOWN</dc:creator>
  <dc:description/>
  <cp:keywords/>
  <dc:language>en-US</dc:language>
  <cp:lastModifiedBy>user</cp:lastModifiedBy>
  <cp:lastPrinted>2019-09-10T12:56:00Z</cp:lastPrinted>
  <dcterms:modified xsi:type="dcterms:W3CDTF">2019-09-26T10:22:00Z</dcterms:modified>
  <cp:revision>4</cp:revision>
  <dc:subject/>
  <dc:title>1</dc:title>
</cp:coreProperties>
</file>