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.03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он Ярослав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«Об областном бюджете на 2015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5 год и на плановый период 2016 и 2017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01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5-04-01T11:59:00Z</dcterms:modified>
  <cp:revision>7</cp:revision>
  <dc:subject/>
  <dc:title> </dc:title>
</cp:coreProperties>
</file>