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 программа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епрограммным направлениям деятельности) и группам видов расходов классификации расх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Российской Федерации на плановый период 2021 и 2022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4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160"/>
        <w:gridCol w:w="1843"/>
        <w:gridCol w:w="1134"/>
        <w:gridCol w:w="1701"/>
        <w:gridCol w:w="1843"/>
        <w:gridCol w:w="567"/>
      </w:tblGrid>
      <w:tr>
        <w:trPr>
          <w:tblHeader w:val="true"/>
          <w:trHeight w:val="432" w:hRule="atLeast"/>
        </w:trPr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845 358 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86 101 9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81 290 2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19 314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807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436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41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41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36 334 8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78 027 9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869 5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839 407 1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55 0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840 6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2 657 6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4 722 1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006 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9 234 4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273 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88 3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34 076 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521 3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517 2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8 348 7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345 5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предоставления образовательных услуг государственным образовательным бюджетным учреждением дополнительного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рофессионального образования специалистов Ярославской области "Учебно</w:t>
            </w:r>
            <w:r>
              <w:rPr>
                <w:i/>
                <w:iCs/>
                <w:color w:val="000000"/>
                <w:sz w:val="24"/>
                <w:szCs w:val="24"/>
              </w:rPr>
              <w:t>-методический центр по гражданской обороне и чрезвычайным ситуация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6 071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5 128 3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72 008 9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8 938 2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011 5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33 263 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76 964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78 324 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5 172 7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3 7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565 0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9 051 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 354 0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0 899 6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24 4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70 0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079 5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8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24 5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 802 9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беспечение соответствия безопасности информации органов государственной</w:t>
            </w:r>
            <w:r>
              <w:rPr>
                <w:color w:val="000000"/>
                <w:sz w:val="24"/>
                <w:szCs w:val="24"/>
              </w:rPr>
              <w:t xml:space="preserve"> власти Ярославской области требованиям федерального законод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63 957 5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92 805 4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97 067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18 296 1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9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1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622 5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127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223 3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на реализацию проектов по финансовой грамо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86 575 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7 479 3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177 9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97 2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811 4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648 7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90 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72 1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557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27 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37 2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74 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4 2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758 043 3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304 548 6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4 906 3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80 689 4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252 949 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385 238 0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91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4:00Z</dcterms:created>
  <dc:creator>Леонова Анна Владимировна</dc:creator>
  <dc:description/>
  <cp:keywords/>
  <dc:language>en-US</dc:language>
  <cp:lastModifiedBy>user</cp:lastModifiedBy>
  <cp:lastPrinted>2020-12-07T14:01:00Z</cp:lastPrinted>
  <dcterms:modified xsi:type="dcterms:W3CDTF">2020-12-14T07:22:00Z</dcterms:modified>
  <cp:revision>5</cp:revision>
  <dc:subject/>
  <dc:title/>
</cp:coreProperties>
</file>