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Е Р Е Ч Е Н Ь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Российской Федерации и законов РСФСР, </w:t>
        <w:br/>
        <w:t xml:space="preserve">федеральных конституционных законов, федеральных законов </w:t>
        <w:br/>
        <w:t xml:space="preserve">и иных нормативных правовых актов РСФСР </w:t>
        <w:br/>
        <w:t>и Российской Федерации, подлежащих признанию утратившими силу, приостановлению, изменению или принятию</w:t>
        <w:br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вязи с принятием проекта федерального зако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статью 346.43 </w:t>
        <w:br/>
        <w:t>части второй Налогового кодекса Российской Федер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ятие проекта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статью 346.43 части второй Налогового кодекса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потребует внесения изменений в Приказ ФНС России от 11.07.2017 № ММВ-7-3/544@ «Об утверждении формы заявления на получение патента, порядка ее заполнения и формата представления заявления на получение патента в электронной форме», Приказ ФНС России от 14.12.2012 № ММВ-7-3/957@ «Об утверждении форм документов для применения патентной системы налогообложения».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20:00Z</dcterms:created>
  <dc:creator>user</dc:creator>
  <dc:description/>
  <cp:keywords/>
  <dc:language>en-US</dc:language>
  <cp:lastModifiedBy>user</cp:lastModifiedBy>
  <cp:lastPrinted>2017-01-31T08:19:00Z</cp:lastPrinted>
  <dcterms:modified xsi:type="dcterms:W3CDTF">2020-12-08T06:44:00Z</dcterms:modified>
  <cp:revision>3</cp:revision>
  <dc:subject/>
  <dc:title/>
</cp:coreProperties>
</file>