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2.12.2020 № 10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 медицинского страхования Ярославской област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2"/>
        <w:gridCol w:w="2082"/>
        <w:gridCol w:w="1947"/>
        <w:gridCol w:w="1856"/>
      </w:tblGrid>
      <w:tr>
        <w:trPr>
          <w:tblHeader w:val="true"/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693 88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81 386 3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 729 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 729 7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000 1 13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7 899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990 00 0000 1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7 899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</w:t>
              <w:softHyphen/>
              <w:t>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 83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00 01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</w:t>
              <w:softHyphen/>
              <w:t>сударственным</w:t>
            </w:r>
            <w:r>
              <w:rPr>
                <w:bCs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3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3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0709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83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8 643 155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 730 656 6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 643 155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 730 656 6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 643 155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 730 656 6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7 825 981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 831 764 9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7 17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98 891 7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817 17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898 891 7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vanish/>
          <w:szCs w:val="28"/>
        </w:rPr>
      </w:pPr>
      <w:r>
        <w:rPr>
          <w:b w:val="false"/>
          <w:i w:val="false"/>
          <w:caps w:val="false"/>
          <w:smallCaps w:val="false"/>
          <w:vanish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50:00Z</dcterms:created>
  <dc:creator>Peet</dc:creator>
  <dc:description/>
  <cp:keywords/>
  <dc:language>en-US</dc:language>
  <cp:lastModifiedBy>user</cp:lastModifiedBy>
  <cp:lastPrinted>2016-09-09T13:52:00Z</cp:lastPrinted>
  <dcterms:modified xsi:type="dcterms:W3CDTF">2020-12-23T08:33:00Z</dcterms:modified>
  <cp:revision>5</cp:revision>
  <dc:subject/>
  <dc:title/>
</cp:coreProperties>
</file>