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9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2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«О праздниках и памятных дата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я в статью 2 Закона Ярославской области «О праздниках и памятных датах Ярославской области», внесенный депутатами Ярославской областной Думы Хитровой О.В., Капраловым А.А., Секачевой О.Н., Макаровым А.В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24:00Z</dcterms:created>
  <dc:creator>Базунова Татьяна Валентиновна</dc:creator>
  <dc:description/>
  <cp:keywords/>
  <dc:language>en-US</dc:language>
  <cp:lastModifiedBy>user</cp:lastModifiedBy>
  <cp:lastPrinted>2020-05-20T12:24:00Z</cp:lastPrinted>
  <dcterms:modified xsi:type="dcterms:W3CDTF">2020-12-11T13:19:00Z</dcterms:modified>
  <cp:revision>5</cp:revision>
  <dc:subject/>
  <dc:title> </dc:title>
</cp:coreProperties>
</file>