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8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8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5.12.2017 № 65-з «Об областном бюджете на 2018 год и на плановый период 2019 и 2020 годов» (Документ – Регион, 2017, 27 декабря, № 110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 2018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64 066 507 796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64 066 507 796 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 2019 год 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9 год в сумме 62 814 090 560 рублей и на 2020 год в сумме 67 218 371 06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9 год в сумме 62 814 090 560 рублей, в том числе условно утвержденные расходы в сумме 4 039 015 254 рубля, и на 2020 год в сумме 67 218 371 060 рублей, в том числе условно утвержденные расходы в сумме 10 071 038 811 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2 цифры «448 767 398» заменить цифрами «448 775 49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цифры «4 303 108 672» заменить цифрами «5 443 153 13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части 1 статьи 15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а) в абзаце первом цифры «1 033 484 950» заменить цифрами «963 027 198»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 013 484 950» заменить цифрами «943 027 198»;</w:t>
      </w:r>
    </w:p>
    <w:p>
      <w:pPr>
        <w:pStyle w:val="Normal"/>
        <w:ind w:firstLine="708"/>
        <w:rPr/>
      </w:pPr>
      <w:r>
        <w:rPr>
          <w:sz w:val="28"/>
          <w:szCs w:val="28"/>
        </w:rPr>
        <w:t>5) в части 1 статьи 2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1 слова «на 2018 год в сумме 46 000 000 000 рублей, на 2019 год в сумме 46 000 000 000 рублей и на 2020 год в сумме 46 000 000 000 рублей» заменить словами «на 2018 год в сумме 50 000 000 000 рублей, на 2019 год в сумме 50 000 000 000 рублей и на 2020 год в сумме 50 000 000 000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ункте 2 цифры «35 701 864 509», «35 701 639 642» и «35 701 523 539» заменить соответственно цифрами «36 263 890 509», «36 263 665 642» и «36 263 549 53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пункте 3 цифры «23 014 187 739», «2 987 451 483» и «2 275 236 597» заменить соответственно цифрами «22 851 216 489», «3 025 609 233» и «6 159 552 09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предельного объема предоставляемых государственных гарантий Ярославской области в 2018 году в сумме 100 000 000 рублей. В 2019 и 2020 годах предоставление государственных гарантий Ярославской области не планируетс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ополнить статьей 2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8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18 году иные межбюджетные трансферты муниципальным районам (городским округам) Ярославской области из областного бюджета, источником которых являются средства резервного фонда Президента Российской Федерации, выделяемые в соответствии с распоряжениями Президента Российской Федерации, предоставляются на основании соглашений между главными распорядителями бюджетных средств и администрациями муниципальных районов (городских округов) Ярослав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я 4 – 11 изложить в редакции приложений 1 – 8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17, 18, 21 – 23, 26 – 29, 31, 32, 34, 37 – 39 и вновь вводимые пункты 41 – 52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3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2 871 229 370» заменить цифрами «4 074 258 8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7, 18, 21 и вновь вводимые пункты 28 и 29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2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1 795 844 744» и «2 087 183 385» заменить соответственно цифрами «1 800 297 843» и «2 091 831 97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5, 29, 34, 36, 37, 39 и вновь вводимый пункт 46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22 008 243 504» заменить цифрами «22 185 820 3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зложить в редакции приложения 1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519 010 504» заменить цифрами «609 010 50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я 21 – 24 изложить в редакции приложений 13 – 16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11:00Z</dcterms:created>
  <dc:creator>Гужов Максим Владимирович</dc:creator>
  <dc:description/>
  <dc:language>en-US</dc:language>
  <cp:lastModifiedBy>Молчанова Ольга Петровна</cp:lastModifiedBy>
  <cp:lastPrinted>2018-02-09T13:59:00Z</cp:lastPrinted>
  <dcterms:modified xsi:type="dcterms:W3CDTF">2018-02-14T10:11:00Z</dcterms:modified>
  <cp:revision>2</cp:revision>
  <dc:subject/>
  <dc:title>Проект вносит</dc:title>
</cp:coreProperties>
</file>