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10.2016 N 1078-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И ИЗ БЮДЖЕТА ЯРОСЛА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СТНЫМ БЮДЖЕТАМ НА УКРЕПЛЕНИЕ МАТЕРИАЛЬНО-ТЕХНИЧЕСКОЙ БАЗ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УЧРЕЖДЕНИЙ ФИЗИЧЕСКОЙ КУЛЬТУРЫ И СПОРТА</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Порядок предоставления субсидии из бюджета Ярославской области местным бюджетам на укрепление материально-технической базы муниципальных учреждений физической культуры и спорта (далее -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едоставления и расходования субсидии из бюджета Ярославской области местным бюджетам на укрепление материально-технической базы муниципальных учреждений физической культуры и спорта (далее - субсидия), принципы ее распределения между органами местного самоуправления муниципальных образований области (далее - ОМС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убсидия предоставляется ОМСУ с целью создания благоприятных условий для организации тренировочного процесса путем приведения материально-технической базы муниципальных учреждений физической культуры и спорта, включенных на соответствующий год в мероприятия ведомственной целевой программы "Физическая культура и спорт в Ярославской области", утверждаемой приказом департамента по физической культуре, спорту и молодежной политике Ярославской области на соответствующий год (далее - ВЦП), в соответствие с требованиями федеральных стандартов спортивной подготовки по видам спорта, санитарными нормами и требованиями, а также с целью проведения мероприятий, обеспечивающих комплексную безопасность учебно-тренировочного процесса в муниципальных учреждениях физической культуры и спорта, в том числе выполнения неотложных ремонтно-восстановительных работ в отношении плоскостных спортивных сооружений, предназначенных для игры в футбол.</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убсидия предусмотрена на софинансирование расходных обязательств муниципальных образований области, возникающих при выполнении ОМСУ полномочий по вопросам обеспечения условий для развития на территории муниципальных образований области физической культуры и массового 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Субсидия предоставляется на следующие цел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олнение работ по капитальному ремонту в целях устранения нарушений, указанных в предписаниях контрольно-надзорных органов, выданных в отношении зданий (помещений), плоскостных спортивных сооружений, предназначенных для игры в футбол, муниципальных учреждений физической культуры и 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олнение неотложных ремонтно-восстановительных работ, выполнение работ по капитальному ремонту зданий (помещений), плоскостных спортивных сооружений, предназначенных для игры в футбол, муниципальных учреждений физической культуры и 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Субсидия имеет строго целевое назначение, в случае ее нецелевого использования подлежит взысканию в областной бюджет в соответствии с бюджетны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Субсидия выделяется муниципальным районам и городским округам области, распределение субсидий между бюджетами муниципальных образований области утверждается законом Ярославской области об областном бюджете на очередной финансовый год и плановый пери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Условия предоставления субсидии:</w:t>
      </w:r>
    </w:p>
    <w:p>
      <w:pPr>
        <w:pStyle w:val="ConsPlusNormal"/>
        <w:spacing w:before="220" w:after="0"/>
        <w:ind w:firstLine="540"/>
        <w:jc w:val="both"/>
        <w:rPr/>
      </w:pPr>
      <w:r>
        <w:rPr>
          <w:rFonts w:cs="Times New Roman" w:ascii="Times New Roman" w:hAnsi="Times New Roman"/>
          <w:sz w:val="28"/>
          <w:szCs w:val="28"/>
        </w:rPr>
        <w:t xml:space="preserve">- наличие муниципальных программ, на софинансирование мероприятий которых предоставляются субсидии, а также соответствие мероприятий муниципальной программы требованиям государственн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Ярославской области "Развитие физической культуры и спорта в Ярославской области" на 2014 - 2020 годы, утвержденной постановлением Правительства области от 30.05.2014 N 530-п "О государственной программе Ярославской области "Развитие физической культуры и спорта в Ярославской области" на 2014 - 2020 годы";</w:t>
      </w:r>
    </w:p>
    <w:p>
      <w:pPr>
        <w:pStyle w:val="ConsPlusNormal"/>
        <w:spacing w:before="220" w:after="0"/>
        <w:ind w:firstLine="540"/>
        <w:jc w:val="both"/>
        <w:rPr/>
      </w:pPr>
      <w:bookmarkStart w:id="0" w:name="P22"/>
      <w:bookmarkEnd w:id="0"/>
      <w:r>
        <w:rPr>
          <w:rFonts w:cs="Times New Roman" w:ascii="Times New Roman" w:hAnsi="Times New Roman"/>
          <w:sz w:val="28"/>
          <w:szCs w:val="28"/>
        </w:rPr>
        <w:t xml:space="preserve">- наличие в местных бюджетах ассигнований за счет средств местных бюджетов на исполнение соответствующего расходного обязательства ОМСУ в рамках мероприятий муниципальных программ. Уровень софинансирования расходного обязательства муниципального образования области из областного бюджета устанавливается в размере, определенном </w:t>
      </w:r>
      <w:hyperlink w:anchor="P42">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становленных Порядком;</w:t>
      </w:r>
    </w:p>
    <w:p>
      <w:pPr>
        <w:pStyle w:val="ConsPlusNormal"/>
        <w:spacing w:before="220" w:after="0"/>
        <w:ind w:firstLine="540"/>
        <w:jc w:val="both"/>
        <w:rPr/>
      </w:pPr>
      <w:r>
        <w:rPr>
          <w:rFonts w:cs="Times New Roman" w:ascii="Times New Roman" w:hAnsi="Times New Roman"/>
          <w:sz w:val="28"/>
          <w:szCs w:val="28"/>
        </w:rPr>
        <w:t xml:space="preserve">- выполнение требований к показателям эффективности и результативности использования субсидии, установленных </w:t>
      </w:r>
      <w:hyperlink w:anchor="P55">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орядка;</w:t>
      </w:r>
    </w:p>
    <w:p>
      <w:pPr>
        <w:pStyle w:val="ConsPlusNormal"/>
        <w:spacing w:before="220" w:after="0"/>
        <w:ind w:firstLine="540"/>
        <w:jc w:val="both"/>
        <w:rPr/>
      </w:pPr>
      <w:bookmarkStart w:id="1" w:name="P25"/>
      <w:bookmarkEnd w:id="1"/>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74">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личие подписанного соглашения о предоставлении субсидии (далее - соглашение), заключаемого между главным распорядителем средств областного бюджета - департаментом по физической культуре, спорту и молодежной политике Ярославской области (далее - департамент) и ОМСУ;</w:t>
      </w:r>
    </w:p>
    <w:p>
      <w:pPr>
        <w:pStyle w:val="ConsPlusNormal"/>
        <w:spacing w:before="220" w:after="0"/>
        <w:ind w:firstLine="540"/>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 "Об особенностях осуществления закупок, финансируемых за счет бюджета Ярославской области" (далее - постановление Правительства области от 27.04.2016 N 501-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Отбор муниципальных образований области для предоставления субсидии осуществляется на основании одного из указанных критерие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личие в муниципальном образовании области зданий (помещений в зданиях), плоскостных спортивных сооружений, предназначенных для игры в футбол, требующих проведения неотложных ремонтно-восстановительных работ, работ по капитальному ремонту с целью приведения их в нормативное состояние, удовлетворяющее санитарным требованиям для проведения учебно-тренировочного процесса и обеспечивающее комплексную безопасность в муниципальных учреждениях физической культуры и спорта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личие предписаний контрольно-надзорных органов, выданных в отношении зданий (помещений), плоскостных спортивных сооружений, предназначенных для игры в футбол, муниципальных учреждений физической культуры и спорта, с целью приведения их в нормативное состояние, удовлетворяющее санитарным требованиям для проведения учебно-тренировочного процесса и обеспечивающее комплексную безопасность в муниципальных учреждениях физической культуры и спорта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ов завершения работ по ремонту (капитальному ремонту), выполнение которых велось с использованием субсидии, является основанием для отклонения последующих заявок ОМСУ до окончания работ по данным объектам.</w:t>
      </w:r>
    </w:p>
    <w:p>
      <w:pPr>
        <w:pStyle w:val="ConsPlusNormal"/>
        <w:spacing w:before="220" w:after="0"/>
        <w:ind w:firstLine="540"/>
        <w:jc w:val="both"/>
        <w:rPr/>
      </w:pPr>
      <w:bookmarkStart w:id="2" w:name="P32"/>
      <w:bookmarkEnd w:id="2"/>
      <w:r>
        <w:rPr>
          <w:rFonts w:cs="Times New Roman" w:ascii="Times New Roman" w:hAnsi="Times New Roman"/>
          <w:sz w:val="28"/>
          <w:szCs w:val="28"/>
        </w:rPr>
        <w:t xml:space="preserve">9. Для получения субсидии ОМСУ заключает с департаментом на текущий финансовый год соглашение. Форма соглашения утверждается приказом департамента и размещается в электронной форме на странице департамента на портале органов государственной власти Ярославской области в информационно-телекоммуникационной сети "Интернет". Соглашение должно содержать положения, предусмотренные </w:t>
      </w:r>
      <w:hyperlink r:id="rId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субсидий из областного бюджета местным бюджетам Ярославской области, утвержденными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При наличии основания, указанного в </w:t>
      </w:r>
      <w:hyperlink r:id="rId7">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постановления Правительства области от 27.04.2016 N 501-п, в соглашение включается условие, указанное в </w:t>
      </w:r>
      <w:hyperlink r:id="rId8">
        <w:r>
          <w:rPr>
            <w:rStyle w:val="InternetLink"/>
            <w:rFonts w:cs="Times New Roman" w:ascii="Times New Roman" w:hAnsi="Times New Roman"/>
            <w:sz w:val="28"/>
            <w:szCs w:val="28"/>
          </w:rPr>
          <w:t>подпункте 4.2 пункта 4</w:t>
        </w:r>
      </w:hyperlink>
      <w:r>
        <w:rPr>
          <w:rFonts w:cs="Times New Roman" w:ascii="Times New Roman" w:hAnsi="Times New Roman"/>
          <w:sz w:val="28"/>
          <w:szCs w:val="28"/>
        </w:rPr>
        <w:t xml:space="preserve"> постановления Правительства области от 27.04.2016 N 501-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ОМСУ представляет в департамент следующие докумен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заявка по форме, утверждаемой приказом департамента и размещаемой в электронной форме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кт обследования зданий (помещений), плоскостных спортивных сооружений, предназначенных для игры в футбол, муниципальных учреждений физической культуры и спорта по форме, утверждаемой приказом департамента и размещаемой в электронной форме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подтверждающая наличие ассигнований за счет средств местного бюджета на исполнение соответствующего расходного обязательства ОМСУ в рамках соответствующей муниципальной програм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заключение государственной экспертизы о проверке сметной стоимости выполнения работ по ремонту (капитальному ремон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на имущество в сфере физической культуры и спорта, находящееся в муниципальной собственности, - при проведении работ по ремонту (капитальному ремон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заключенный муниципальный контракт (договор) с исполнителями работ на выполнение мероприятий по ремонту (капитальному ремонту), иные договоры, неразрывно связанные с объектом, включающие график исполнения работ (оказания услуг);</w:t>
      </w:r>
    </w:p>
    <w:p>
      <w:pPr>
        <w:pStyle w:val="ConsPlusNormal"/>
        <w:spacing w:before="220" w:after="0"/>
        <w:ind w:firstLine="540"/>
        <w:jc w:val="both"/>
        <w:rPr/>
      </w:pPr>
      <w:r>
        <w:rPr>
          <w:rFonts w:cs="Times New Roman" w:ascii="Times New Roman" w:hAnsi="Times New Roman"/>
          <w:sz w:val="28"/>
          <w:szCs w:val="28"/>
        </w:rPr>
        <w:t xml:space="preserve">- извещение об осуществлении закупок товаров, работ, услуг для обеспечения муниципальных нужд, подписанное уполномоченным органом в соответствии с требованиями </w:t>
      </w:r>
      <w:hyperlink r:id="rId9">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N 501-п.</w:t>
      </w:r>
    </w:p>
    <w:p>
      <w:pPr>
        <w:pStyle w:val="ConsPlusNormal"/>
        <w:spacing w:before="220" w:after="0"/>
        <w:ind w:firstLine="540"/>
        <w:jc w:val="both"/>
        <w:rPr/>
      </w:pPr>
      <w:bookmarkStart w:id="3" w:name="P42"/>
      <w:bookmarkEnd w:id="3"/>
      <w:r>
        <w:rPr>
          <w:rFonts w:cs="Times New Roman" w:ascii="Times New Roman" w:hAnsi="Times New Roman"/>
          <w:sz w:val="28"/>
          <w:szCs w:val="28"/>
        </w:rPr>
        <w:t>10. Размер субсидии, предоставляемой бюджету муниципального образования области (S</w:t>
      </w:r>
      <w:r>
        <w:rPr>
          <w:rFonts w:cs="Times New Roman" w:ascii="Times New Roman" w:hAnsi="Times New Roman"/>
          <w:sz w:val="28"/>
          <w:szCs w:val="28"/>
          <w:vertAlign w:val="subscript"/>
        </w:rPr>
        <w:t>р</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285750"/>
            <wp:effectExtent l="0" t="0" r="0" b="0"/>
            <wp:docPr id="1" name="base_23638_95382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95382_32768" descr=""/>
                    <pic:cNvPicPr>
                      <a:picLocks noChangeAspect="1" noChangeArrowheads="1"/>
                    </pic:cNvPicPr>
                  </pic:nvPicPr>
                  <pic:blipFill>
                    <a:blip r:embed="rId10"/>
                    <a:srcRect l="-1" t="-6" r="-1" b="-6"/>
                    <a:stretch>
                      <a:fillRect/>
                    </a:stretch>
                  </pic:blipFill>
                  <pic:spPr bwMode="auto">
                    <a:xfrm>
                      <a:off x="0" y="0"/>
                      <a:ext cx="1628775" cy="28575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метная стоимость выполнения ремонтных работ в целях устранения нарушений, указанных в предписаниях контрольно-надзорных органов, выданных в отношении зданий (помещений), плоскостных спортивных сооружений, предназначенных для игры в футбол, муниципальных учреждений физической культуры и спорта, выполнения неотложных ремонтно-восстановительных работ, выполнения работ по капитальному ремонту зданий (помещений), плоскостных спортивных сооружений, предназначенных для игры в футбол, муниципальных учреждений физической культуры и спорта, на софинансирование которых предоставляется субсидия, сумма которой определяется на основании прошедшей государственную экспертизу сметной документации на выполнение работ по ремонту (капитальному ремон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 коэффициент софинансирования расходного обязательства за счет средств областного бюджета;</w:t>
      </w:r>
    </w:p>
    <w:p>
      <w:pPr>
        <w:pStyle w:val="ConsPlusNormal"/>
        <w:spacing w:before="22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кред</w:t>
      </w:r>
      <w:r>
        <w:rPr>
          <w:rFonts w:cs="Times New Roman" w:ascii="Times New Roman" w:hAnsi="Times New Roman"/>
          <w:sz w:val="28"/>
          <w:szCs w:val="28"/>
        </w:rPr>
        <w:t xml:space="preserve"> - объем финансирования на погашение кредиторской задолженности предшествующего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 софинансирования расходного обязательства из областного бюджета на выполнение ремонтных работ в целях устранения нарушений, указанных в предписаниях контрольно-надзорных органов, выданных в отношении зданий (помещений), плоскостных спортивных сооружений, предназначенных для игры в футбол, муниципальных учреждений физической культуры и спорта, выполнение неотложных ремонтно-восстановительных работ, выполнение работ по капитальному ремонту зданий (помещений), плоскостных спортивных сооружений, предназначенных для игры в футбол, муниципальных учреждений физической культуры и спорта устанавливается в размере не более 70 процентов для всех муниципальных образовани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Предоставление субсидии осуществляется в следующ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1. ОМСУ ежеквартально, до 15 числа месяца, предшествующего очередному кварталу, представляют главному распорядителю бюджетных средств заявку в кассовый план исполнения областного бюджета по форме, утверждаемой приказом департ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2. Перечисление субсидий местным бюджетам осуществляется в пределах кассового плана областного бюджета, утвержденного на соответствующий квартал, при предоставлении ОМСУ копий платежных поручений, подтверждающих финансирование расходных обязательств из средств местного бюджета муниципального образования области.</w:t>
      </w:r>
    </w:p>
    <w:p>
      <w:pPr>
        <w:pStyle w:val="ConsPlusNormal"/>
        <w:spacing w:before="220" w:after="0"/>
        <w:ind w:firstLine="540"/>
        <w:jc w:val="both"/>
        <w:rPr/>
      </w:pPr>
      <w:r>
        <w:rPr>
          <w:rFonts w:cs="Times New Roman" w:ascii="Times New Roman" w:hAnsi="Times New Roman"/>
          <w:sz w:val="28"/>
          <w:szCs w:val="28"/>
        </w:rPr>
        <w:t>11.3. 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540"/>
        <w:jc w:val="both"/>
        <w:rPr>
          <w:rFonts w:ascii="Times New Roman" w:hAnsi="Times New Roman" w:cs="Times New Roman"/>
          <w:sz w:val="28"/>
          <w:szCs w:val="28"/>
        </w:rPr>
      </w:pPr>
      <w:bookmarkStart w:id="4" w:name="P55"/>
      <w:bookmarkEnd w:id="4"/>
      <w:r>
        <w:rPr>
          <w:rFonts w:cs="Times New Roman" w:ascii="Times New Roman" w:hAnsi="Times New Roman"/>
          <w:sz w:val="28"/>
          <w:szCs w:val="28"/>
        </w:rPr>
        <w:t>12. Оценка результативности использования субсидии муниципальным образованием области осуществляется ежегодно путем установления степени достижения ожидаемых результатов.</w:t>
      </w:r>
    </w:p>
    <w:p>
      <w:pPr>
        <w:pStyle w:val="ConsPlusNormal"/>
        <w:spacing w:before="220" w:after="0"/>
        <w:ind w:firstLine="540"/>
        <w:jc w:val="both"/>
        <w:rPr/>
      </w:pPr>
      <w:r>
        <w:rPr>
          <w:rFonts w:cs="Times New Roman" w:ascii="Times New Roman" w:hAnsi="Times New Roman"/>
          <w:sz w:val="28"/>
          <w:szCs w:val="28"/>
        </w:rPr>
        <w:t>Результативность использования субсидии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pPr>
      <w:r>
        <w:rPr>
          <w:rFonts w:cs="Times New Roman" w:ascii="Times New Roman" w:hAnsi="Times New Roman"/>
          <w:sz w:val="28"/>
          <w:szCs w:val="28"/>
        </w:rPr>
        <w:t>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показателя результативности;</w:t>
      </w:r>
    </w:p>
    <w:p>
      <w:pPr>
        <w:pStyle w:val="ConsPlusNormal"/>
        <w:spacing w:before="220" w:after="0"/>
        <w:ind w:firstLine="540"/>
        <w:jc w:val="both"/>
        <w:rPr/>
      </w:pPr>
      <w:r>
        <w:rPr>
          <w:rFonts w:cs="Times New Roman" w:ascii="Times New Roman" w:hAnsi="Times New Roman"/>
          <w:sz w:val="28"/>
          <w:szCs w:val="28"/>
        </w:rPr>
        <w:t>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показателя результативности.</w:t>
      </w:r>
    </w:p>
    <w:p>
      <w:pPr>
        <w:pStyle w:val="ConsPlusNormal"/>
        <w:spacing w:before="220" w:after="0"/>
        <w:ind w:firstLine="540"/>
        <w:jc w:val="both"/>
        <w:rPr/>
      </w:pPr>
      <w:r>
        <w:rPr>
          <w:rFonts w:cs="Times New Roman" w:ascii="Times New Roman" w:hAnsi="Times New Roman"/>
          <w:sz w:val="28"/>
          <w:szCs w:val="28"/>
        </w:rPr>
        <w:t>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более 0,9 результативность использования субсидии признается высоко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0,8 до 0,9 включительно - средней, при значении показателя R менее 0,8 - низкой.</w:t>
      </w:r>
    </w:p>
    <w:p>
      <w:pPr>
        <w:pStyle w:val="ConsPlusNormal"/>
        <w:spacing w:before="220" w:after="0"/>
        <w:ind w:firstLine="540"/>
        <w:jc w:val="both"/>
        <w:rPr/>
      </w:pPr>
      <w:r>
        <w:rPr>
          <w:rFonts w:cs="Times New Roman" w:ascii="Times New Roman" w:hAnsi="Times New Roman"/>
          <w:sz w:val="28"/>
          <w:szCs w:val="28"/>
        </w:rPr>
        <w:t>Эффективность использования субсидии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областном бюджете на финансирование мероприятия;</w:t>
      </w:r>
    </w:p>
    <w:p>
      <w:pPr>
        <w:pStyle w:val="ConsPlusNormal"/>
        <w:spacing w:before="220" w:after="0"/>
        <w:ind w:firstLine="540"/>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spacing w:before="220" w:after="0"/>
        <w:ind w:firstLine="540"/>
        <w:jc w:val="both"/>
        <w:rPr/>
      </w:pPr>
      <w:r>
        <w:rPr>
          <w:rFonts w:cs="Times New Roman" w:ascii="Times New Roman" w:hAnsi="Times New Roman"/>
          <w:sz w:val="28"/>
          <w:szCs w:val="28"/>
        </w:rPr>
        <w:t>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ом 100, эффективность использования субсидии признается высоко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90 до 99 - средне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90 - низк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Показателем результативности расходования субсидии является количество муниципальных учреждений физической культуры и спорта, в которых выполнены ремонтные работы в целях устранения нарушений, указанных в предписаниях контрольно-надзорных органов, выданных в отношении зданий (помещений), плоскостных спортивных сооружений, предназначенных для игры в футбол, муниципальных учреждений физической культуры и спорта, либо неотложные ремонтно-восстановительные работы, либо работы по капитальному ремонту в зданиях (помещениях), плоскостных спортивных сооружениях, предназначенных для игры в футбол, муниципальных учреждений физической культуры и спорта.</w:t>
      </w:r>
    </w:p>
    <w:p>
      <w:pPr>
        <w:pStyle w:val="ConsPlusNormal"/>
        <w:spacing w:before="220" w:after="0"/>
        <w:ind w:firstLine="540"/>
        <w:jc w:val="both"/>
        <w:rPr/>
      </w:pPr>
      <w:r>
        <w:rPr>
          <w:rFonts w:cs="Times New Roman" w:ascii="Times New Roman" w:hAnsi="Times New Roman"/>
          <w:sz w:val="28"/>
          <w:szCs w:val="28"/>
        </w:rPr>
        <w:t xml:space="preserve">Плановое значение показателей результативности для каждого муниципального образования области, получающего субсидию, устанавливается на основании соглашений, заключенных в соответствии с </w:t>
      </w:r>
      <w:hyperlink w:anchor="P32">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Порядка.</w:t>
      </w:r>
    </w:p>
    <w:p>
      <w:pPr>
        <w:pStyle w:val="ConsPlusNormal"/>
        <w:spacing w:before="220" w:after="0"/>
        <w:ind w:firstLine="540"/>
        <w:jc w:val="both"/>
        <w:rPr>
          <w:rFonts w:ascii="Times New Roman" w:hAnsi="Times New Roman" w:cs="Times New Roman"/>
          <w:sz w:val="28"/>
          <w:szCs w:val="28"/>
        </w:rPr>
      </w:pPr>
      <w:bookmarkStart w:id="5" w:name="P74"/>
      <w:bookmarkEnd w:id="5"/>
      <w:r>
        <w:rPr>
          <w:rFonts w:cs="Times New Roman" w:ascii="Times New Roman" w:hAnsi="Times New Roman"/>
          <w:sz w:val="28"/>
          <w:szCs w:val="28"/>
        </w:rPr>
        <w:t>14. ОМСУ представляет в департам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чет о расходовании субсидии, включающий сведения о достижении плановых значений показателей результативности и эффективности использования субсидии по форме, утверждаемой приказом департамента и размещаемой в электронной форме на странице департамента на портале органов государственной власти Ярославской области в информационно-телекоммуникационной сети "Интернет", - ежеквартально, в срок не позднее 05 числа месяца, следующего за отчетным периодом;</w:t>
      </w:r>
    </w:p>
    <w:p>
      <w:pPr>
        <w:pStyle w:val="ConsPlusNormal"/>
        <w:spacing w:before="220" w:after="0"/>
        <w:ind w:firstLine="540"/>
        <w:jc w:val="both"/>
        <w:rPr/>
      </w:pPr>
      <w:r>
        <w:rPr>
          <w:rFonts w:cs="Times New Roman" w:ascii="Times New Roman" w:hAnsi="Times New Roman"/>
          <w:sz w:val="28"/>
          <w:szCs w:val="28"/>
        </w:rPr>
        <w:t xml:space="preserve">- копии актов о приемке выполненных работ и справок о стоимости выполненных работ и затрат (по </w:t>
      </w:r>
      <w:hyperlink r:id="rId11">
        <w:r>
          <w:rPr>
            <w:rStyle w:val="InternetLink"/>
            <w:rFonts w:cs="Times New Roman" w:ascii="Times New Roman" w:hAnsi="Times New Roman"/>
            <w:sz w:val="28"/>
            <w:szCs w:val="28"/>
          </w:rPr>
          <w:t>формам КС-2</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м постановлением Государственного комитета Российской Федерации по статистике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 ежеквартально, в срок не позднее 05 числа месяца, следующего за отчетным периодом (при предоставлении субсидии на выполнение ремонтных работ в целях устранения нарушений, указанных в предписаниях контрольно-надзорных органов, выданных в отношении зданий (помещений), плоскостных спортивных сооружений, предназначенных для игры в футбол, муниципальных учреждений физической культуры и спорта, выполнение неотложных ремонтно-восстановительных работ, выполнение работ по капитальному ремонту зданий (помещений), плоскостных спортивных сооружений, предназначенных для игры в футбол, муниципальных учреждений физической культуры и 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чет о выполнении условий предоставления субсидии, а также результативности и эффективности использования субсидии по форме, утверждаемой приказом департамента и размещаемой в электронной форме на странице департамента на портале органов государственной власти Ярославской области в информационно-телекоммуникационной сети "Интернет", - ежегодно, в срок до 12 числа месяца, следующего за отчетным периодом;</w:t>
      </w:r>
    </w:p>
    <w:p>
      <w:pPr>
        <w:pStyle w:val="ConsPlusNormal"/>
        <w:spacing w:before="220" w:after="0"/>
        <w:ind w:firstLine="540"/>
        <w:jc w:val="both"/>
        <w:rPr/>
      </w:pPr>
      <w:r>
        <w:rPr>
          <w:rFonts w:cs="Times New Roman" w:ascii="Times New Roman" w:hAnsi="Times New Roman"/>
          <w:sz w:val="28"/>
          <w:szCs w:val="28"/>
        </w:rPr>
        <w:t xml:space="preserve">- отчет об использовании межбюджетных трансфертов по </w:t>
      </w:r>
      <w:hyperlink r:id="rId13">
        <w:r>
          <w:rPr>
            <w:rStyle w:val="InternetLink"/>
            <w:rFonts w:cs="Times New Roman" w:ascii="Times New Roman" w:hAnsi="Times New Roman"/>
            <w:sz w:val="28"/>
            <w:szCs w:val="28"/>
          </w:rPr>
          <w:t>форме 0503324</w:t>
        </w:r>
      </w:hyperlink>
      <w:r>
        <w:rPr>
          <w:rFonts w:cs="Times New Roman" w:ascii="Times New Roman" w:hAnsi="Times New Roman"/>
          <w:sz w:val="28"/>
          <w:szCs w:val="28"/>
        </w:rPr>
        <w:t xml:space="preserve">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согласно приложению к письму Федерального казначейства от 03.03.2010 N 42-7.4-05/2.1-127 - ежеквартально, до 10 числа месяца, следующего за отчетным период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 случае несоблюдения ОМСУ условий предоставления субсидии департамент финансов Ярославской области по предложениям департамента принимает решение о приостановлении предоставления (сокращении объема) субсидии. Указанное решение принимается ежеквартально по каждому из муниципальных образований области в случаях, определенных настоящим пунктом.</w:t>
      </w:r>
    </w:p>
    <w:p>
      <w:pPr>
        <w:pStyle w:val="ConsPlusNormal"/>
        <w:spacing w:before="220" w:after="0"/>
        <w:ind w:firstLine="540"/>
        <w:jc w:val="both"/>
        <w:rPr/>
      </w:pPr>
      <w:r>
        <w:rPr>
          <w:rFonts w:cs="Times New Roman" w:ascii="Times New Roman" w:hAnsi="Times New Roman"/>
          <w:sz w:val="28"/>
          <w:szCs w:val="28"/>
        </w:rPr>
        <w:t xml:space="preserve">Решение о полном сокращении финансирования субсидии принимается в случае несоблюдения условия, указанного в </w:t>
      </w:r>
      <w:hyperlink w:anchor="P22">
        <w:r>
          <w:rPr>
            <w:rStyle w:val="InternetLink"/>
            <w:rFonts w:cs="Times New Roman" w:ascii="Times New Roman" w:hAnsi="Times New Roman"/>
            <w:sz w:val="28"/>
            <w:szCs w:val="28"/>
          </w:rPr>
          <w:t>абзаце третьем пункта 7</w:t>
        </w:r>
      </w:hyperlink>
      <w:r>
        <w:rPr>
          <w:rFonts w:cs="Times New Roman" w:ascii="Times New Roman" w:hAnsi="Times New Roman"/>
          <w:sz w:val="28"/>
          <w:szCs w:val="28"/>
        </w:rPr>
        <w:t xml:space="preserve"> Порядка.</w:t>
      </w:r>
    </w:p>
    <w:p>
      <w:pPr>
        <w:pStyle w:val="ConsPlusNormal"/>
        <w:spacing w:before="220" w:after="0"/>
        <w:ind w:firstLine="540"/>
        <w:jc w:val="both"/>
        <w:rPr/>
      </w:pPr>
      <w:r>
        <w:rPr>
          <w:rFonts w:cs="Times New Roman" w:ascii="Times New Roman" w:hAnsi="Times New Roman"/>
          <w:sz w:val="28"/>
          <w:szCs w:val="28"/>
        </w:rPr>
        <w:t xml:space="preserve">Решение о приостановлении финансирования субсидии принимается в случае несоблюдения условия, указанного в </w:t>
      </w:r>
      <w:hyperlink w:anchor="P25">
        <w:r>
          <w:rPr>
            <w:rStyle w:val="InternetLink"/>
            <w:rFonts w:cs="Times New Roman" w:ascii="Times New Roman" w:hAnsi="Times New Roman"/>
            <w:sz w:val="28"/>
            <w:szCs w:val="28"/>
          </w:rPr>
          <w:t>абзаце шестом пункта 7</w:t>
        </w:r>
      </w:hyperlink>
      <w:r>
        <w:rPr>
          <w:rFonts w:cs="Times New Roman" w:ascii="Times New Roman" w:hAnsi="Times New Roman"/>
          <w:sz w:val="28"/>
          <w:szCs w:val="28"/>
        </w:rPr>
        <w:t xml:space="preserve"> Порядка, до момента представления в департамент подтверждения устранения нарушения, заверенного подписью и печатью руководителя ОМСУ.</w:t>
      </w:r>
    </w:p>
    <w:p>
      <w:pPr>
        <w:pStyle w:val="ConsPlusNormal"/>
        <w:spacing w:before="220" w:after="0"/>
        <w:ind w:firstLine="540"/>
        <w:jc w:val="both"/>
        <w:rPr/>
      </w:pPr>
      <w:r>
        <w:rPr>
          <w:rFonts w:cs="Times New Roman" w:ascii="Times New Roman" w:hAnsi="Times New Roman"/>
          <w:sz w:val="28"/>
          <w:szCs w:val="28"/>
        </w:rPr>
        <w:t xml:space="preserve">Решение о частичном сокращении финансирования субсидии принимается в случае невыполнения уровня софинансирования расходного обязательства, предусмотренного </w:t>
      </w:r>
      <w:hyperlink w:anchor="P42">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w:t>
      </w:r>
    </w:p>
    <w:p>
      <w:pPr>
        <w:pStyle w:val="ConsPlusNormal"/>
        <w:spacing w:before="220" w:after="0"/>
        <w:ind w:firstLine="540"/>
        <w:jc w:val="both"/>
        <w:rPr/>
      </w:pPr>
      <w:r>
        <w:rPr>
          <w:rFonts w:cs="Times New Roman" w:ascii="Times New Roman" w:hAnsi="Times New Roman"/>
          <w:sz w:val="28"/>
          <w:szCs w:val="28"/>
        </w:rPr>
        <w:t>Сумма субсидии, подлежащая сокращению в случае несоблюдения уровня софинансирования расходного обязательства (S</w:t>
      </w:r>
      <w:r>
        <w:rPr>
          <w:rFonts w:cs="Times New Roman" w:ascii="Times New Roman" w:hAnsi="Times New Roman"/>
          <w:sz w:val="28"/>
          <w:szCs w:val="28"/>
          <w:vertAlign w:val="subscript"/>
        </w:rPr>
        <w:t>сокр.</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S</w:t>
      </w:r>
      <w:r>
        <w:rPr>
          <w:rFonts w:cs="Times New Roman" w:ascii="Times New Roman" w:hAnsi="Times New Roman"/>
          <w:sz w:val="28"/>
          <w:szCs w:val="28"/>
          <w:vertAlign w:val="subscript"/>
        </w:rPr>
        <w:t>сокр.</w:t>
      </w:r>
      <w:r>
        <w:rPr>
          <w:rFonts w:cs="Times New Roman" w:ascii="Times New Roman" w:hAnsi="Times New Roman"/>
          <w:sz w:val="28"/>
          <w:szCs w:val="28"/>
        </w:rPr>
        <w:t xml:space="preserve"> = S x (1 - S</w:t>
      </w:r>
      <w:r>
        <w:rPr>
          <w:rFonts w:cs="Times New Roman" w:ascii="Times New Roman" w:hAnsi="Times New Roman"/>
          <w:sz w:val="28"/>
          <w:szCs w:val="28"/>
          <w:vertAlign w:val="subscript"/>
        </w:rPr>
        <w:t>М.факт.</w:t>
      </w:r>
      <w:r>
        <w:rPr>
          <w:rFonts w:cs="Times New Roman" w:ascii="Times New Roman" w:hAnsi="Times New Roman"/>
          <w:sz w:val="28"/>
          <w:szCs w:val="28"/>
        </w:rPr>
        <w:t xml:space="preserve"> / S</w:t>
      </w:r>
      <w:r>
        <w:rPr>
          <w:rFonts w:cs="Times New Roman" w:ascii="Times New Roman" w:hAnsi="Times New Roman"/>
          <w:sz w:val="28"/>
          <w:szCs w:val="28"/>
          <w:vertAlign w:val="subscript"/>
        </w:rPr>
        <w:t>М.план.</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М.факт.</w:t>
      </w:r>
      <w:r>
        <w:rPr>
          <w:rFonts w:cs="Times New Roman" w:ascii="Times New Roman" w:hAnsi="Times New Roman"/>
          <w:sz w:val="28"/>
          <w:szCs w:val="28"/>
        </w:rPr>
        <w:t xml:space="preserve"> - фактическая сумма средств, предусмотренная в бюджете муниципального образования области на софинансирование расходного обязательства;</w:t>
      </w:r>
    </w:p>
    <w:p>
      <w:pPr>
        <w:pStyle w:val="ConsPlusNormal"/>
        <w:spacing w:before="22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М.план.</w:t>
      </w:r>
      <w:r>
        <w:rPr>
          <w:rFonts w:cs="Times New Roman" w:ascii="Times New Roman" w:hAnsi="Times New Roman"/>
          <w:sz w:val="28"/>
          <w:szCs w:val="28"/>
        </w:rPr>
        <w:t xml:space="preserve"> - сумма средств, предусмотренная в бюджете муниципального образования области на софинансирование расходного обязательства.</w:t>
      </w:r>
    </w:p>
    <w:p>
      <w:pPr>
        <w:pStyle w:val="ConsPlusNormal"/>
        <w:spacing w:before="220" w:after="0"/>
        <w:ind w:firstLine="540"/>
        <w:jc w:val="both"/>
        <w:rPr/>
      </w:pPr>
      <w:r>
        <w:rPr>
          <w:rFonts w:cs="Times New Roman" w:ascii="Times New Roman" w:hAnsi="Times New Roman"/>
          <w:sz w:val="28"/>
          <w:szCs w:val="28"/>
        </w:rPr>
        <w:t xml:space="preserve">Высвобожденная часть субсидии перераспределяется между другими муниципальными образованиями области. При этом уточненный размер субсидии не должен превышать максимально возможного размера средств, обеспеченного уровнем софинансирования расходного обязательства муниципального образования области за счет средств местного бюджета в размере, определенном </w:t>
      </w:r>
      <w:hyperlink w:anchor="P42">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Порядка.</w:t>
      </w:r>
    </w:p>
    <w:p>
      <w:pPr>
        <w:pStyle w:val="ConsPlusNormal"/>
        <w:spacing w:before="220" w:after="0"/>
        <w:ind w:firstLine="540"/>
        <w:jc w:val="both"/>
        <w:rPr/>
      </w:pPr>
      <w:r>
        <w:rPr>
          <w:rFonts w:cs="Times New Roman" w:ascii="Times New Roman" w:hAnsi="Times New Roman"/>
          <w:sz w:val="28"/>
          <w:szCs w:val="28"/>
        </w:rPr>
        <w:t xml:space="preserve">16.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Порядок возврата субсидии при недостаточной результативности и эффективности ее использования.</w:t>
      </w:r>
    </w:p>
    <w:p>
      <w:pPr>
        <w:pStyle w:val="ConsPlusNormal"/>
        <w:spacing w:before="220" w:after="0"/>
        <w:ind w:firstLine="540"/>
        <w:jc w:val="both"/>
        <w:rPr/>
      </w:pPr>
      <w:r>
        <w:rPr>
          <w:rFonts w:cs="Times New Roman" w:ascii="Times New Roman" w:hAnsi="Times New Roman"/>
          <w:sz w:val="28"/>
          <w:szCs w:val="28"/>
        </w:rPr>
        <w:t>17.1. 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 x m / n,</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местному бюдже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расчете объема средств, подлежащих возврату из местного бюджета в областной бюджет, в размере субсидии, предоставленной местному бюджету в отчетном финансовом году, не учитывается размер остатка субсидии, который не использован по состоянию на 01 января текущего финансового года, потребность в котором не подтверждена главным администратором доходов областного бюджета, осуществляющим администрирование доходов областного бюджета от возврата остатков субсид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1.1. Коэффициент возврата субсидии (К)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00125" cy="285750"/>
            <wp:effectExtent l="0" t="0" r="0" b="0"/>
            <wp:docPr id="2" name="base_23638_95382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38_95382_32769" descr=""/>
                    <pic:cNvPicPr>
                      <a:picLocks noChangeAspect="1" noChangeArrowheads="1"/>
                    </pic:cNvPicPr>
                  </pic:nvPicPr>
                  <pic:blipFill>
                    <a:blip r:embed="rId15"/>
                    <a:srcRect l="-2" t="-6" r="-2" b="-6"/>
                    <a:stretch>
                      <a:fillRect/>
                    </a:stretch>
                  </pic:blipFill>
                  <pic:spPr bwMode="auto">
                    <a:xfrm>
                      <a:off x="0" y="0"/>
                      <a:ext cx="1000125" cy="28575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20" w:after="0"/>
        <w:ind w:firstLine="540"/>
        <w:jc w:val="both"/>
        <w:rPr/>
      </w:pPr>
      <w:r>
        <w:rPr>
          <w:rFonts w:cs="Times New Roman" w:ascii="Times New Roman" w:hAnsi="Times New Roman"/>
          <w:sz w:val="28"/>
          <w:szCs w:val="28"/>
        </w:rPr>
        <w:t>17.1.2. Индекс, отражающий уровень недостижения i-го показателя результативности использования субсидии (D</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субсидии на отчетную дату;</w:t>
      </w:r>
    </w:p>
    <w:p>
      <w:pPr>
        <w:pStyle w:val="ConsPlusNormal"/>
        <w:spacing w:before="22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ConsPlusNormal"/>
        <w:spacing w:before="220" w:after="0"/>
        <w:ind w:firstLine="540"/>
        <w:jc w:val="both"/>
        <w:rPr/>
      </w:pPr>
      <w:r>
        <w:rPr>
          <w:rFonts w:cs="Times New Roman" w:ascii="Times New Roman" w:hAnsi="Times New Roman"/>
          <w:sz w:val="28"/>
          <w:szCs w:val="28"/>
        </w:rPr>
        <w:t>17.2. Сумма субсидии, подлежащая сокращению в случае достижения значения показателя эффективности ее использования менее 90 процентов (S</w:t>
      </w:r>
      <w:r>
        <w:rPr>
          <w:rFonts w:cs="Times New Roman" w:ascii="Times New Roman" w:hAnsi="Times New Roman"/>
          <w:sz w:val="28"/>
          <w:szCs w:val="28"/>
          <w:vertAlign w:val="subscript"/>
        </w:rPr>
        <w:t>сокр</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S</w:t>
      </w:r>
      <w:r>
        <w:rPr>
          <w:rFonts w:cs="Times New Roman" w:ascii="Times New Roman" w:hAnsi="Times New Roman"/>
          <w:sz w:val="28"/>
          <w:szCs w:val="28"/>
          <w:vertAlign w:val="subscript"/>
        </w:rPr>
        <w:t>сокр</w:t>
      </w:r>
      <w:r>
        <w:rPr>
          <w:rFonts w:cs="Times New Roman" w:ascii="Times New Roman" w:hAnsi="Times New Roman"/>
          <w:sz w:val="28"/>
          <w:szCs w:val="28"/>
        </w:rPr>
        <w:t xml:space="preserve"> = S</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x (1 - R /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 сумма субсидии, выделенная муниципальному району (городскому округу)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R - показатель эффективности использования субсидии, рассчитанный в установленном порядке.</w:t>
      </w:r>
    </w:p>
    <w:p>
      <w:pPr>
        <w:pStyle w:val="ConsPlusNormal"/>
        <w:spacing w:before="220" w:after="0"/>
        <w:ind w:firstLine="540"/>
        <w:jc w:val="both"/>
        <w:rPr/>
      </w:pPr>
      <w:r>
        <w:rPr>
          <w:rFonts w:cs="Times New Roman" w:ascii="Times New Roman" w:hAnsi="Times New Roman"/>
          <w:sz w:val="28"/>
          <w:szCs w:val="28"/>
        </w:rPr>
        <w:t xml:space="preserve">18. В случае нецелевого использования субсидии и/или нарушения муниципальным образованием области условий ее предоставления к нему применяются бюджетные меры принуждения, предусмотренные </w:t>
      </w:r>
      <w:hyperlink r:id="rId16">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й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плановый период и сводную бюджетную роспись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0. При возникновении экономии в результате проведения закупок товаров (работ, услуг) для муниципальных нужд размер предоставляемой субсидии муниципальным образованиям области подлежит сокращ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меньшения сумм субсидий, предоставляемых муниципальным образованиям област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плановый период и сводную бюджетную роспись обла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 ОМС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Организуют выполнение соответствующих мероприятий ВЦ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 Осуществляют в соответствии с требованиями действующего законодательства закупки работ, услуг, необходимых материалов и оборудования, проводят необходимые соглас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3. Заключают муниципальные контракты на выполнение работ, оказание услуг и поставку оборуд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4. Осуществляют приемку выполненных работ (поставленных товаров) и их опла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5. Осуществляют контроль за целевым и эффективным использованием средств областного бюджета, выделяемых на реализацию мероприятий ВЦ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Несут ответственность за своевременное, эффективное и целевое использование средств, выделенных в рамках ВЦП, а также за соблюдение условий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7. Несут ответственность за достоверность представляемой в рамках исполнения Порядка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 Контроль за соблюдением ОМСУ условий предоставления субсидии осуществляется департаментом и департаментом финансов Яросла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целевым расходованием субсидии осуществляется в соответствии с действующи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В случае неперечисления (неполного перечисления) средств областного бюджета в отчетном финансовом году в рамках заключенных соглашений муниципальное образование области использует средства областного бюджета текущего года на погашение кредиторской задолженности. При этом средства, направленные из местного бюджета в предшествующем году на софинансирование к субсидии сверх установленного соглашением уровня софинансирования, подлежат зачету в текущем финансовом году в качестве софинансирования к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5CF885877C6EEE8714E74902BF7E4A476B0CB1976940343ADED2DE564063DCBC52FB815E7SFYFI" TargetMode="External"/><Relationship Id="rId3" Type="http://schemas.openxmlformats.org/officeDocument/2006/relationships/hyperlink" Target="consultantplus://offline/ref=E745CF885877C6EEE87150798647A9E1A07FEEC31179985218F2B670B26D0C6A8C8A76F854E9F65BA0E767S7YBI" TargetMode="External"/><Relationship Id="rId4" Type="http://schemas.openxmlformats.org/officeDocument/2006/relationships/hyperlink" Target="consultantplus://offline/ref=E745CF885877C6EEE87150798647A9E1A07FEEC310779C5518F2B670B26D0C6A8C8A76F854E9F65BA0E662S7YAI" TargetMode="External"/><Relationship Id="rId5" Type="http://schemas.openxmlformats.org/officeDocument/2006/relationships/hyperlink" Target="consultantplus://offline/ref=E745CF885877C6EEE87150798647A9E1A07FEEC311789D571EF2B670B26D0C6AS8YCI" TargetMode="External"/><Relationship Id="rId6" Type="http://schemas.openxmlformats.org/officeDocument/2006/relationships/hyperlink" Target="consultantplus://offline/ref=E745CF885877C6EEE87150798647A9E1A07FEEC31179985218F2B670B26D0C6A8C8A76F854E9F65BA0E661S7YDI" TargetMode="External"/><Relationship Id="rId7" Type="http://schemas.openxmlformats.org/officeDocument/2006/relationships/hyperlink" Target="consultantplus://offline/ref=E745CF885877C6EEE87150798647A9E1A07FEEC311789D571EF2B670B26D0C6A8C8A76F854E9F65BA0E662S7YDI" TargetMode="External"/><Relationship Id="rId8" Type="http://schemas.openxmlformats.org/officeDocument/2006/relationships/hyperlink" Target="consultantplus://offline/ref=E745CF885877C6EEE87150798647A9E1A07FEEC311789D571EF2B670B26D0C6A8C8A76F854E9F65BA0E662S7YAI" TargetMode="External"/><Relationship Id="rId9" Type="http://schemas.openxmlformats.org/officeDocument/2006/relationships/hyperlink" Target="consultantplus://offline/ref=E745CF885877C6EEE87150798647A9E1A07FEEC311789D571EF2B670B26D0C6AS8YCI" TargetMode="External"/><Relationship Id="rId10" Type="http://schemas.openxmlformats.org/officeDocument/2006/relationships/image" Target="media/image1.wmf"/><Relationship Id="rId11" Type="http://schemas.openxmlformats.org/officeDocument/2006/relationships/hyperlink" Target="consultantplus://offline/ref=E745CF885877C6EEE8714E74902BF7E4A472B3CE1B74C9094BF4E12FE26B592ACC8C23BB10E5F1S5Y3I" TargetMode="External"/><Relationship Id="rId12" Type="http://schemas.openxmlformats.org/officeDocument/2006/relationships/hyperlink" Target="consultantplus://offline/ref=E745CF885877C6EEE8714E74902BF7E4A472B3CE1B74C9094BF4E12FE26B592ACC8C23BB10E6F2S5YFI" TargetMode="External"/><Relationship Id="rId13" Type="http://schemas.openxmlformats.org/officeDocument/2006/relationships/hyperlink" Target="consultantplus://offline/ref=E745CF885877C6EEE8714E74902BF7E4A774B3CB1A79940343ADED2DE564063DCBC52FBA10E4F759SAY8I" TargetMode="External"/><Relationship Id="rId14" Type="http://schemas.openxmlformats.org/officeDocument/2006/relationships/hyperlink" Target="consultantplus://offline/ref=E745CF885877C6EEE8714E74902BF7E4A476B0CB1976940343ADED2DE564063DCBC52FB819E2SFY6I" TargetMode="External"/><Relationship Id="rId15" Type="http://schemas.openxmlformats.org/officeDocument/2006/relationships/image" Target="media/image2.wmf"/><Relationship Id="rId16" Type="http://schemas.openxmlformats.org/officeDocument/2006/relationships/hyperlink" Target="consultantplus://offline/ref=E745CF885877C6EEE8714E74902BF7E4A476B0CB1976940343ADED2DE564063DCBC52FB817E2SFY3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29:00Z</dcterms:created>
  <dc:creator>Хайбулина Ирина Александровна</dc:creator>
  <dc:description/>
  <dc:language>en-US</dc:language>
  <cp:lastModifiedBy>Молчанова Ольга Петровна</cp:lastModifiedBy>
  <dcterms:modified xsi:type="dcterms:W3CDTF">2018-02-14T10:29:00Z</dcterms:modified>
  <cp:revision>2</cp:revision>
  <dc:subject/>
  <dc:title/>
</cp:coreProperties>
</file>