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, распределения и предоставления субсид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областного бюджета местным бюджетам муниципальных образований области на реализацию мероприятий по строительству (реконструкции) учреждений социального обслуживания населения в рамках региональной программы Ярослав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циальная поддержка пожилых граждан в Ярославской области»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 – 2020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Методика формирования, распределения и предоставления субсидии из областного бюджета местным бюджетам муниципальных образований области на строительство (реконструкцию) учреждений социального обслуживания населения в рамках региональной программы Ярославской области «Социальная поддержка пожилых граждан в Ярославской области» на 2011 – 2020 годы (далее - Методика) разработа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1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4.02.2015 N 93-п "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" и устанавливает порядок формирования, принципы распределения и условия предоставления субсидии из областного бюджета местным бюджетам муниципальных образований области на строительство (реконструкцию) учреждений социального обслуживания населения (далее - субсидия) в рамках региональной программы Ярославской области «Социальная поддержка пожилых граждан в Ярославской области» на 2011 – 2020 годы (далее - Программ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Субсидия предусматривается на софинансирование расходных обязательств местных бюджетов по осуществлению строительства (реконструкцию) учреждений социального обслуживания населения муниципальной собственности, включенных в перечень строек и объектов в рамках адресной инвестиционной программы Ярославской области. Отбор строек и объектов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реализации адресной инвестиционной программы Ярославской области, утвержденным постановлением Правительства области от 15.06.2010 N 416-п "О формировании и реализации адресной инвестиционной программы Ярославской области, внесении изменений в отдельные постановления Правительства области и признании утратившим силу постановления Администрации области от 29.06.2006 N 171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бсидия предоставляется в целях укрепления и совершенствования материально-технической базы учреждений социального обслуживания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итерии отбора муниципальных образований области для предоставления субсид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обеспеченности учреждений социального обслуживания населения муниципальных образований области - исполнителей Программы нормативам обеспеченности объектами социальной инфраструк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учреждений социального обслуживания требованиям предоставления услуг в сфере социального обслуживания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больший дефицит мощности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роектной, сметной и разрешительной документации по объек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ловия предоставления и расходования субсид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bookmarkStart w:id="0" w:name="Par18"/>
      <w:bookmarkEnd w:id="0"/>
      <w:r>
        <w:rPr>
          <w:rFonts w:cs="Times New Roman" w:ascii="Times New Roman" w:hAnsi="Times New Roman"/>
          <w:sz w:val="28"/>
          <w:szCs w:val="28"/>
        </w:rPr>
        <w:t xml:space="preserve">- наличие в муниципальном образовании Ярославской области утвержденной соответствующей муниципальной программы, а также соответствие мероприятий муниципальных программ требования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0"/>
      <w:bookmarkEnd w:id="1"/>
      <w:r>
        <w:rPr>
          <w:rFonts w:cs="Times New Roman" w:ascii="Times New Roman" w:hAnsi="Times New Roman"/>
          <w:sz w:val="28"/>
          <w:szCs w:val="28"/>
        </w:rPr>
        <w:t>-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. Уровень софинансирования расходного обязательства муниципального образования Ярославской области за счет средств местных бюджетов устанавливается не ниже 5 проц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оглашения (договора) между департаментом строительства Ярославской области и органами местного самоуправления муниципальных районов и городских округов области на осуществление совместных действий по организации строительства (реконструкции) и финансирования объектов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утвержденной в установленном порядке и получившей положительное заключение государственной экспертизы в строительстве проектно-сметной документации по стройкам и объектам, на софинансирование которых предоставляются субсид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целевого направления расходования субсид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требований к показателям результативности, а также результативности и эффективности предоставления субсидии, установленных  пунктом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, и соблюдение графика выполнения рабо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требований к срокам, порядку и формам представления отчетности об использовании субсидии, установленных </w:t>
      </w:r>
      <w:hyperlink w:anchor="Par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>1 настоящей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существление закупок товаров, работ, услуг в соответствии с требованиями постановления Правительства области от 27.04.2016 № 501-п «Об особенностях осуществления закупок, финансируемых за счет бюджета Ярославской области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равоустанавливающих документов на земельный участ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к результатам расходова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4"/>
      <w:bookmarkEnd w:id="2"/>
      <w:r>
        <w:rPr>
          <w:rFonts w:cs="Times New Roman" w:ascii="Times New Roman" w:hAnsi="Times New Roman"/>
          <w:sz w:val="28"/>
          <w:szCs w:val="28"/>
        </w:rPr>
        <w:t>6. Субсидия предоставляются местным бюджетам муниципальных образований области на условиях софинанс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змер субсидии, предоставляемой бюджету муниципального образования области 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4475" cy="257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41" r="-2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сметная стоимость строительства (остаток сметной стоимости) i-го объекта, на софинансирование которого предоставляется субсид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ф.</w:t>
      </w:r>
      <w:r>
        <w:rPr>
          <w:rFonts w:cs="Times New Roman" w:ascii="Times New Roman" w:hAnsi="Times New Roman"/>
          <w:sz w:val="28"/>
          <w:szCs w:val="28"/>
        </w:rPr>
        <w:t xml:space="preserve"> - уровень софинансирования расходного обязательства за счет средств обла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офинансирования расходного обязательства из областного бюджета устанавливается в размере не более 95 проц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убсидия предоставляется на основании соглашений (договора), заключаемых главным распорядителем средств областного бюджета и органом местного самоуправления муниципального образования области. Соглашения (договор) должны содержать положения, регулирующ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ы и сроки финансирования. В соглашении может быть предусмотрено перечисление субсидии авансовым платежом в размере до 30 процентов объема бюджетных ассигнований текущего финансового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а и обязанности сторо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выделения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представления отчетности об использовании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результатам использования субсид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и порядок расторжения согла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соглашений утверждаются приказом департамента строительства Яросла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казателями результата использования субсиди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водным объектам, - количество объектов социальной сферы, построенных и реконструированных в рамках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ъектам, ввод в эксплуатацию которых в текущем году не ожидается, - доля выполненных работ от годового объема ассигнований. В случае если условиями соглашения предусмотрено перечисление в текущем году авансовых платежей, указанный показатель может быть равен 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спределение субсидии между бюджетами муниципальных районов (городских округов) области утверждается законом Ярославской области об областном бюджете на очередной финансовый год и на плановый период или постановлением Правительства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едоставление субсидии осуществляется в следующем поряд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Органы местного самоуправления муниципальных образований области ежеквартально, до 15 числа месяца, предшествующего финансированию, представляют главному распорядителю средств областного бюджета заявку в кассовый план исполнения обла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Главный распорядитель средств областного бюджета в текущем квартале в соответствии с утвержденным кассовым планом осуществляет перечисление субсидии в бюджеты муниципальных районов и городских округов области. Субсидия выделяется в порядке межбюджетных отношений путем зачисления средств на лицевой счет администратора доходов местного бюджета, открытый в установленном порядке, по коду бюджетной классификации доходов бюджетов по соответствующему администратору доходов и расходуется строго по целевому назначению с отражением в расходной части местных бюджетов по соответствующим кодам бюджетной классифик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рганы местного самоуправления муниципального района (городского округа) области представляют в департамент строительства Ярослав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, в срок до 05 числа месяца (отчет за декабрь - до 15 числа месяца), следующего за отчетным период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и освоении субсидии и средств местного бюджета в рамках Программы нарастающим итогом, включающий сведения о выполнении плановых значений показателей результативности и эффективности использования субсидии, по форме согласно приложению к Методи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и о стоимости выполненных работ по объектам строительства, реконструкции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 КС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С-3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е Федеральной службой государственной статисти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отчеты, перечень, формы и периодичность представления которых установлены приказом департамента строительства Яросла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ценка результативности и эффективности использования субсидии производится по итогам девяти месяцев и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использования субсидии (Ri)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 = Rfi / Rp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fi - фактическое значение соответствующего показателя результа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pi - плановое значение соответствующего показателя результа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Ri 0,65 и менее результативность использования субсидии признается низкой, от 0,65 до 0,85 - средней, более 0,85 - высо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субсидии (Si) рассчитывае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 = (Ri x Pi / Fi) x 100%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 - плановый объем бюджетных ассигнований, утвержденный в бюджете на финансирование основного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 - фактический объем финансирования расходов на реализацию основного мероприятия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Si 65 процентов и менее эффективность использования субсидии признается низкой, от 65 до 85 процентов - средней, более 85 процентов - высо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Департамент финансов Ярославской области по предложениям департамента строительства Ярославской области принимает решение о приостановлении (сокращении) финансирования субсид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остановлении финансирования субсидии принимается в случае не предоставления в срок установленной отчет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а приостановления предоставления субсидии осуществляется департаментом финансов Ярославской области при получении от департамента строительства Ярославской области информации о представлении установленных отчетов, заверенных подписью и печатью руководителя уполномоченного органа местного самоуправления муниципального образования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екращении финансирования субсидии принимается в случае несоблюдения условия, указанного в </w:t>
      </w:r>
      <w:hyperlink w:anchor="Par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ункта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частичном сокращении финансирования субсидии принимается в случае несоблюдения уровня софинансирования расходного обязатель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умма субсидии, подлежащая сокращению в случае несоблюдения уровня софинансирования расходного обязательства (Sсокр.), 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сокр. = Sобл. - Sмо x Ксоф. / (1 - Ксоф.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оф. - коэффициент софинансирования из средств обла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обл. - сумма субсидии, предусмотренная в областном бюджете соответствующему органу местного самоуправления муниципального образования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мо - сумма средств, предусмотренная в местном бюджете муниципального образования области на софинансирование расходного обяз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 итогам девяти месяцев показатель результативности использования субсидии на строительство (реконструкцию) конкретного объекта составляет менее 65 процентов, департамент строительства Ярославской области инициирует перераспределение средств по стройкам и объектам с учетом графиков производства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высвобождающихся средств по стройкам и объектам осуществляется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реализации адресной инвестиционной программы Ярославской области, утвержденным постановлением Правительства области от 15.06.2010 N 416-п "О формировании и реализации адресной инвестиционной программы Ярославской области, внесении изменений в отдельные постановления Правительства области и признании утратившим силу постановления Администрации области от 29.06.2006 N 171", с внесением соответствующих изменений в закон Ярославской области об областном бюджете на текущи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статок средств не использованной в текущем финансовом году субсидии, потребность в котором сохраняется, при подтверждении потребности главным администратором доходов подлежит использованию в очередном финансовом году на те же цели в порядке, установленном департаментом финансов Ярославской области. При установлении отсутствия у муниципального образования области потребности в субсидии остаток неиспользованных средств подлежит возврату в доход обла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Субсидия имеет строго целевое назначение. Ответственность за целевое использование субсидии, а также за достоверность представляемых сведений возлагается на уполномоченные органы местного самоуправления муниципальных образований обла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целевого использования субсидии и/или нарушения муниципальным образованием условий ее предоставления к нему применяются бюджетные меры принуждения, предусмотренные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порядке, установленном департаментом финансов Яросла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онтроль за целевым расходованием субсидии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985" w:right="567" w:gutter="0" w:header="283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6587E7136D5B6B078435CECFE0F73E161D0CC9E827508952BA16E291C7B793C6BE1B87BC2B2Ak9I" TargetMode="External"/><Relationship Id="rId3" Type="http://schemas.openxmlformats.org/officeDocument/2006/relationships/hyperlink" Target="consultantplus://offline/ref=196587E7136D5B6B07842BC3D98CA93B121452C1EE2E5CDB09E54DBFC6CEBDC428k1I" TargetMode="External"/><Relationship Id="rId4" Type="http://schemas.openxmlformats.org/officeDocument/2006/relationships/hyperlink" Target="consultantplus://offline/ref=196587E7136D5B6B07842BC3D98CA93B121452C1E0295BD70FE54DBFC6CEBDC481F142C7FD25A0373F31132DkAI" TargetMode="External"/><Relationship Id="rId5" Type="http://schemas.openxmlformats.org/officeDocument/2006/relationships/hyperlink" Target="consultantplus://offline/ref=90336C0B3781F4E52CF1E9BD422272AEC4F6D90DA10FFFA127C7EF54514921F29D98BE0A0ABF782D359282K0EBG" TargetMode="External"/><Relationship Id="rId6" Type="http://schemas.openxmlformats.org/officeDocument/2006/relationships/image" Target="media/image1.wmf"/><Relationship Id="rId7" Type="http://schemas.openxmlformats.org/officeDocument/2006/relationships/hyperlink" Target="consultantplus://offline/ref=196587E7136D5B6B07842BC3D98CA93B121452C1E02A5ED80EE54DBFC6CEBDC481F142C7FD25A0373F37172DkBI" TargetMode="External"/><Relationship Id="rId8" Type="http://schemas.openxmlformats.org/officeDocument/2006/relationships/hyperlink" Target="consultantplus://offline/ref=196587E7136D5B6B078435CECFE0F73E16190FCCEA250D835AE31AE096C8E884C1F71784B929A723kFI" TargetMode="External"/><Relationship Id="rId9" Type="http://schemas.openxmlformats.org/officeDocument/2006/relationships/hyperlink" Target="consultantplus://offline/ref=196587E7136D5B6B078435CECFE0F73E16190FCCEA250D835AE31AE096C8E884C1F71784B92AA423k3I" TargetMode="External"/><Relationship Id="rId10" Type="http://schemas.openxmlformats.org/officeDocument/2006/relationships/hyperlink" Target="consultantplus://offline/ref=196587E7136D5B6B07842BC3D98CA93B121452C1E0295BD70FE54DBFC6CEBDC481F142C7FD25A0373F31132DkAI" TargetMode="External"/><Relationship Id="rId11" Type="http://schemas.openxmlformats.org/officeDocument/2006/relationships/hyperlink" Target="consultantplus://offline/ref=9F0BB211514BF0C577B5390036EDD56BEAA6E8A977644609CFBB1748F32D9C485A1D20DA0662dBA0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27:00Z</dcterms:created>
  <dc:creator>Спиридонова</dc:creator>
  <dc:description/>
  <dc:language>en-US</dc:language>
  <cp:lastModifiedBy>Молчанова Ольга Петровна</cp:lastModifiedBy>
  <dcterms:modified xsi:type="dcterms:W3CDTF">2018-02-14T10:27:00Z</dcterms:modified>
  <cp:revision>2</cp:revision>
  <dc:subject/>
  <dc:title/>
</cp:coreProperties>
</file>