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внесении в Государственную Дум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ачестве законодательной инициативы проект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го зак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ю 9 Федерального закона «О внесен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й в отдельные законодательные акты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» и Кодекс Россий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едерации об административных правонарушениях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й в статью 9 Федерального закона «О внесении изменений в отдельные законодательные акты Российской Федерации» и Кодекс Российской Федерации об административных правонарушениях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депутата Ярославской областной Думы Бакирова Альфира Фидае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                                                           И.В. Осипов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5:32:00Z</dcterms:created>
  <dc:creator>Мостовая Валентина Ивановна</dc:creator>
  <dc:description/>
  <cp:keywords/>
  <dc:language>en-US</dc:language>
  <cp:lastModifiedBy>Борисова Лариса Николаевна</cp:lastModifiedBy>
  <dcterms:modified xsi:type="dcterms:W3CDTF">2013-06-03T05:32:00Z</dcterms:modified>
  <cp:revision>2</cp:revision>
  <dc:subject/>
  <dc:title/>
</cp:coreProperties>
</file>