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Федерального зак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 Федерального зак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ем числе мировых судей и количестве судебных участ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бъектах Российской Федерац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опроект подготовлен с целью создания условий для надлежащего осуществления правосудия мировыми судьями с учетом нагрузки по рассмотрению уголовных и гражданских дел, дел об административных правонарушениях и материалов и предусматривает изменение числа мировых судей и количества судебных участков в Ярославской области.</w:t>
      </w:r>
    </w:p>
    <w:p>
      <w:pPr>
        <w:pStyle w:val="ConsPlus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 Федерального закона от 29 декабря 1999 года № 218-ФЗ «Об общем числе мировых судей и количестве судебных участков в субъектах Российской Федерации» для Ярославской области определено 70 мировых судей и соответствующее им количество судебных участков.</w:t>
      </w:r>
    </w:p>
    <w:p>
      <w:pPr>
        <w:pStyle w:val="ConsPlusNormal"/>
        <w:widowControl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4 Федерального закона от 17 декабря 1998 года № 188-ФЗ «О мировых судьях в Российской Федерации» установлено, что судебные участки создаются из расчета  численности населения на одном участке от 15 до 23 тысяч человек.</w:t>
      </w:r>
    </w:p>
    <w:p>
      <w:pPr>
        <w:pStyle w:val="ConsPlusNormal"/>
        <w:widowControl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олжском и Фрунзенском судебных районах города Ярославля на протяжении последних лет наблюдается увеличение численности населения, в том числе по причине увеличения жилого фонда, и, соответственно, возрастает нагрузка по рассмотрению судебных дел.</w:t>
      </w:r>
    </w:p>
    <w:p>
      <w:pPr>
        <w:pStyle w:val="ConsPlusNormal"/>
        <w:widowControl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б изменении количества судебных участков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мировых судей Ярославской области</w:t>
      </w:r>
    </w:p>
    <w:p>
      <w:pPr>
        <w:pStyle w:val="ConsPlusNormal"/>
        <w:widowControl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49"/>
        <w:gridCol w:w="1778"/>
        <w:gridCol w:w="1701"/>
        <w:gridCol w:w="1701"/>
        <w:gridCol w:w="137"/>
        <w:gridCol w:w="1671"/>
      </w:tblGrid>
      <w:tr>
        <w:trPr>
          <w:trHeight w:val="22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судеб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Ярослав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исленн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01.01.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настоящ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дебных участ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нижнему предел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15 тыс.чел.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дебных участ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 верхнему предел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23 тыс.чел.)</w:t>
            </w:r>
          </w:p>
        </w:tc>
      </w:tr>
      <w:tr>
        <w:trPr>
          <w:trHeight w:val="4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 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22</w:t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н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нагрузке на судебный участок мирового суд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ежемесячно рассмотренным дел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т.)</w:t>
            </w:r>
          </w:p>
        </w:tc>
      </w:tr>
      <w:tr>
        <w:trPr>
          <w:trHeight w:val="49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судебный район г. Ярославля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4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,2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</w:tr>
      <w:tr>
        <w:trPr>
          <w:trHeight w:val="45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нский судебный район г. Ярославля</w:t>
            </w:r>
          </w:p>
        </w:tc>
      </w:tr>
      <w:tr>
        <w:trPr>
          <w:trHeight w:val="3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>
          <w:trHeight w:val="4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указанным судебным участк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ий показат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ий показат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статистические данные свидетельствуют о превышении среднемесячной нагрузки по рассмотренным делам по судебным участкам Заволжского и Фрунзенского судебных районов города Ярославля: средней по области – на 27,2 дел (на 14,2 %); средней по Российской Федерации – на 18,9 дела (на 10,9 %).</w:t>
      </w:r>
    </w:p>
    <w:p>
      <w:pPr>
        <w:pStyle w:val="ConsPlusNormal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нагрузки на мировых судей негативно сказывается на оперативности судебного разбирательства, качестве и сроках рассмотрения судебных дел и материалов, затрудняет ведение мировыми судьями аналитической работы.</w:t>
      </w:r>
    </w:p>
    <w:p>
      <w:pPr>
        <w:pStyle w:val="ConsPlusNormal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целях обеспечения доступа граждан к правосудию, своевременного и качественного рассмотрения дел мировыми судьями Заволжского и Фрунзенского судебных районов г. Ярославля, выравнивания нагрузки необходимо увеличить число мировых судей и количество судебных участков в Ярославской области  на 2 и довести их общее количество до 72.</w:t>
      </w:r>
    </w:p>
    <w:p>
      <w:pPr>
        <w:pStyle w:val="ConsPlusNonformat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64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Normal"/>
        <w:spacing w:lineRule="auto" w:line="264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Федерального закона «О внесении изменения в статью 1 Федерального закона «Об общем числе мировых судей и количестве </w:t>
      </w:r>
    </w:p>
    <w:p>
      <w:pPr>
        <w:pStyle w:val="ConsPlusNormal"/>
        <w:spacing w:lineRule="auto" w:line="264"/>
        <w:ind w:firstLine="85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дебных участков в субъектах Российской Федерации»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фонд оплаты труда (заработная плата) одного мирового судь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й оклад – 243 808,56 рублей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а за квалификационный класс – 109 713,85 рублей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а за выслугу лет – 60 952,14 рубля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– 316 951,12 рубль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е денежное поощрение – 105 650,38 рублей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ыплаты – 2 031,74 рубль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того годовой фонд оплаты труда (заработной платы) одного мирового судьи составляет</w:t>
      </w:r>
      <w:r>
        <w:rPr>
          <w:rFonts w:cs="Times New Roman" w:ascii="Times New Roman" w:hAnsi="Times New Roman"/>
          <w:sz w:val="28"/>
          <w:szCs w:val="28"/>
        </w:rPr>
        <w:t xml:space="preserve"> – 839 107,80 рублей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одного мирового судьи (перечисления страховых взносов во внебюджетные фонды – 8,2 % заработной платы) – 68 806,84 рублей в год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анаторно-курортное лечение мирового судьи – 41 000 рублей в год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расходы на содержание 2 мировых судей в год составит – 1 897 829,28 рублей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одательства, подлежащих признанию утратившими силу, приостановлению, изменению или принятию в связи с принятием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закона «О внесении изменения в статью 1 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го закона «Об общем числе мировых судей и количестве судебных участков в субъектах Российской Федерации»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Федерального закона Федерального закона «О внесении изменения в статью 1 Федерального закона «Об общем числе мировых судей и количестве судебных участков в субъектах Российской Федерации» не потребуется отмены, приостановления, изменения законов и иных действующих нормативных актов Российской Федерации или принятия иных нормативных актов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24" w:top="1135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3:00Z</dcterms:created>
  <dc:creator>User</dc:creator>
  <dc:description/>
  <cp:keywords/>
  <dc:language>en-US</dc:language>
  <cp:lastModifiedBy>ROOT</cp:lastModifiedBy>
  <cp:lastPrinted>2014-04-29T11:09:00Z</cp:lastPrinted>
  <dcterms:modified xsi:type="dcterms:W3CDTF">2014-06-04T08:23:00Z</dcterms:modified>
  <cp:revision>2</cp:revision>
  <dc:subject/>
  <dc:title/>
</cp:coreProperties>
</file>