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ся</w:t>
      </w:r>
    </w:p>
    <w:p>
      <w:pPr>
        <w:pStyle w:val="ConsPlusNormal"/>
        <w:widowControl/>
        <w:spacing w:lineRule="auto" w:line="360"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ой </w:t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1 Федерального закона </w:t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ем числе мировых судей и количестве судебных участков</w:t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бъектах Российской Федерации» </w:t>
      </w:r>
    </w:p>
    <w:p>
      <w:pPr>
        <w:pStyle w:val="ConsPlusNormal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абзац второй статьи 1 Федерального закона «Об общем числе мировых судей и количестве судебных участков в субъектах Российской Федерации» от 29 декабря 1999 года № 218-ФЗ (Собрание законодательства Российской Федерации, 2000, № 1, ст. 1; 2001, № 7, ст. 611; 2002, № 28, ст. 2784; 2003, № 22, ст. 2065; 2004, № 12, ст. 1034; № 31, ст. 3227; 2006, № 50, ст. 5287 - 5302; 2007, № 26, ст. 3078 - 3085; № 30, ст. 3761 - 3795; № 31, ст. 4004, 4005; № 49, ст. 6049 - 6054; 2008, № 7, ст. 547 - 550; № 14, ст. 1354; № 19, ст. 2095 - 2097; № 26, ст. 3016 - 3018; № 30, ст. 3595; № 49, ст. 5734; 2009, № 7, ст. 783, 784; № 42, ст. 4862; 2010, № 19, ст. 2282; № 27, ст. 3409; 2011, № 11, ст. 1501; № 23, ст. 3254; № 49, ст. 7065; 2012,  №  31, ст. 4335;  № 41, ст. 5528; № 47, ст. 6395; 2013, № 27, ст. 3456; № 49, ст. 6330, 6331; № 52, ст. 6967) изменение, заменив слова «Ярославская область – 70» словами «Ярославская область – 72».</w:t>
      </w:r>
    </w:p>
    <w:p>
      <w:pPr>
        <w:pStyle w:val="ConsPlus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, возникающих в соответствии с пунктом 1 статьи 10 Федерального закона от 17 декабря 1998 года № 188-ФЗ «О мировых судьях в Российской Федерации», в Ярославской области осуществляется за счет средств федерального бюджета в пределах бюджетных ассигнований, предусмотренных на содержание мировых судей.</w:t>
      </w:r>
    </w:p>
    <w:p>
      <w:pPr>
        <w:pStyle w:val="ConsPlusNonformat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PlusNormal"/>
        <w:widowControl/>
        <w:spacing w:lineRule="auto" w:line="360"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type w:val="nextPage"/>
      <w:pgSz w:w="11906" w:h="16838"/>
      <w:pgMar w:left="170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2:00Z</dcterms:created>
  <dc:creator>User</dc:creator>
  <dc:description/>
  <cp:keywords/>
  <dc:language>en-US</dc:language>
  <cp:lastModifiedBy>ROOT</cp:lastModifiedBy>
  <cp:lastPrinted>2014-04-29T11:28:00Z</cp:lastPrinted>
  <dcterms:modified xsi:type="dcterms:W3CDTF">2014-06-04T08:22:00Z</dcterms:modified>
  <cp:revision>2</cp:revision>
  <dc:subject/>
  <dc:title/>
</cp:coreProperties>
</file>