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049" w:leader="none"/>
        </w:tabs>
        <w:jc w:val="center"/>
        <w:rPr>
          <w:b/>
          <w:b/>
          <w:bCs/>
        </w:rPr>
      </w:pPr>
      <w:r>
        <w:rPr>
          <w:b/>
          <w:bCs/>
        </w:rPr>
        <w:t>ГОСУДАРСТВЕННАЯ ПРОГРАММА ЯРОСЛАВСКОЙ ОБЛАСТИ</w:t>
      </w:r>
    </w:p>
    <w:p>
      <w:pPr>
        <w:pStyle w:val="Normal"/>
        <w:tabs>
          <w:tab w:val="clear" w:pos="708"/>
          <w:tab w:val="left" w:pos="12049" w:leader="none"/>
        </w:tabs>
        <w:jc w:val="center"/>
        <w:rPr/>
      </w:pPr>
      <w:r>
        <w:rPr>
          <w:b/>
        </w:rPr>
        <w:t>«Развитие промышленности в Ярославской области и повышение ее конкурентоспособности» на 2014 – 2020 годы</w:t>
      </w:r>
    </w:p>
    <w:p>
      <w:pPr>
        <w:pStyle w:val="Normal"/>
        <w:tabs>
          <w:tab w:val="clear" w:pos="708"/>
          <w:tab w:val="left" w:pos="1204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49" w:leader="none"/>
        </w:tabs>
        <w:jc w:val="center"/>
        <w:rPr>
          <w:bCs/>
        </w:rPr>
      </w:pPr>
      <w:r>
        <w:rPr>
          <w:bCs/>
        </w:rPr>
        <w:t xml:space="preserve">ПАСПОРТ </w:t>
      </w:r>
    </w:p>
    <w:p>
      <w:pPr>
        <w:pStyle w:val="Normal"/>
        <w:jc w:val="center"/>
        <w:rPr>
          <w:bCs/>
        </w:rPr>
      </w:pPr>
      <w:r>
        <w:rPr>
          <w:bCs/>
        </w:rPr>
        <w:t>Государственной программ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Государствен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епартамент инвестиций и промышленности Ярославской области (далее – ДИиП), директор ДИиП Пенягина Г.А., тел. 40-19-0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Государственной программы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Правительства области Авдеев М.А., тел. 78-60-4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Государственной программы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2</w:t>
            </w:r>
            <w:r>
              <w:rPr>
                <w:lang w:val="en-US"/>
              </w:rPr>
              <w:t>0</w:t>
            </w:r>
            <w:r>
              <w:rPr/>
              <w:t xml:space="preserve"> годы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Государственной программы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нкурентоспособной, устойчивой, сбалансированной промышленности, способной к эффективному саморазвитию и интеграции в мировую технологическую среду и разработке передовых промышленных технолог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Государственной программы за счет всех источников</w:t>
            </w:r>
          </w:p>
        </w:tc>
        <w:tc>
          <w:tcPr>
            <w:tcW w:w="5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по Государственной программе: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lang w:eastAsia="ru-RU"/>
              </w:rPr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016,66 млн. руб., в том числе</w:t>
              <w:br/>
              <w:t>2014 год – 255,31 млн. руб.,</w:t>
              <w:br/>
              <w:t>из них областной бюджет – 43,38 млн. руб.,</w:t>
              <w:br/>
              <w:t>2015 год – 2 082,1 млн. руб.,</w:t>
              <w:br/>
              <w:t>из них областной бюджет – 199,54 млн. руб.,</w:t>
              <w:br/>
              <w:t>2016 год – 1 014,79 млн. руб.,</w:t>
              <w:br/>
              <w:t xml:space="preserve">из них областной бюджет – </w:t>
            </w:r>
            <w:r>
              <w:rPr>
                <w:lang w:eastAsia="ru-RU"/>
              </w:rPr>
              <w:t>127,73</w:t>
            </w:r>
            <w:r>
              <w:rPr/>
              <w:t xml:space="preserve"> млн. руб.,</w:t>
              <w:br/>
            </w:r>
            <w:r>
              <w:rPr>
                <w:lang w:eastAsia="ru-RU"/>
              </w:rPr>
              <w:t xml:space="preserve">2017 год – 356,31 млн. руб.,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lang w:eastAsia="ru-RU"/>
              </w:rPr>
              <w:t>из них областной бюджет – 36,31 млн. руб.;</w:t>
            </w:r>
          </w:p>
          <w:p>
            <w:pPr>
              <w:pStyle w:val="Normal"/>
              <w:rPr/>
            </w:pPr>
            <w:r>
              <w:rPr/>
              <w:t>2018 год – 199,15 млн. руб.,</w:t>
              <w:br/>
              <w:t>из них областной бюджет – 49,15 млн. руб.,</w:t>
              <w:br/>
              <w:t>2019 год – 54,5 млн. руб.,</w:t>
              <w:br/>
              <w:t>из них областной бюджет – 54,5 млн. руб.,</w:t>
              <w:br/>
              <w:t>2020 год – 54,5 млн. руб.,</w:t>
              <w:br/>
              <w:t>из них областной бюджет – 54,5 млн. руб.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подпрограмм, входящих в состав Государственной программы: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П «Развитие промышленности Ярославской области и повышение ее конкурентоспособности» 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ИиП, директор ДИиП Пенягина Г.А.,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л. 40-19-0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ЦП департамента промышленной политики Ярославской области </w:t>
            </w:r>
          </w:p>
          <w:p>
            <w:pPr>
              <w:pStyle w:val="Normal"/>
              <w:rPr/>
            </w:pPr>
            <w:r>
              <w:rPr/>
              <w:t>на 2016 год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партамент промышленной политики Ярославской области (далее – ДПП), директор ДПП Соколов О.И., тел. 40-04-4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П </w:t>
            </w:r>
            <w:r>
              <w:rPr>
                <w:color w:val="000000"/>
              </w:rPr>
              <w:t>сохранения, возрождения и развития народных художественных промыслов в Ярославской области на 2012 – 2014 годы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П,</w:t>
            </w:r>
            <w:r>
              <w:rPr>
                <w:color w:val="000000"/>
              </w:rPr>
              <w:t xml:space="preserve"> директор </w:t>
            </w:r>
            <w:r>
              <w:rPr/>
              <w:t xml:space="preserve">ДПП Полищук С.С., </w:t>
            </w:r>
          </w:p>
          <w:p>
            <w:pPr>
              <w:pStyle w:val="Normal"/>
              <w:rPr/>
            </w:pPr>
            <w:r>
              <w:rPr/>
              <w:t>тел. 40-05-01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Государственной программы в информационно-телекоммуникационной сети «Интернет»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http://www.yarregion.ru/depts/der/tmpPages/</w:t>
              </w:r>
            </w:hyperlink>
          </w:p>
          <w:p>
            <w:pPr>
              <w:pStyle w:val="Normal"/>
              <w:rPr/>
            </w:pPr>
            <w:r>
              <w:rPr/>
              <w:t>programs.aspx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headerReference w:type="first" r:id="rId4"/>
      <w:type w:val="nextPage"/>
      <w:pgSz w:w="11906" w:h="16838"/>
      <w:pgMar w:left="1984" w:right="567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region.ru/depts/der/tmpPage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45:00Z</dcterms:created>
  <dc:creator>Пользователь Windows</dc:creator>
  <dc:description/>
  <cp:keywords/>
  <dc:language>en-US</dc:language>
  <cp:lastModifiedBy>Новожилова Татьяна Николаевна</cp:lastModifiedBy>
  <cp:lastPrinted>2018-10-25T15:59:00Z</cp:lastPrinted>
  <dcterms:modified xsi:type="dcterms:W3CDTF">2018-10-25T13:00:00Z</dcterms:modified>
  <cp:revision>24</cp:revision>
  <dc:subject/>
  <dc:title/>
</cp:coreProperties>
</file>