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>
          <w:lang w:val="en-US"/>
        </w:rPr>
        <w:t>С.</w:t>
      </w:r>
      <w:r>
        <w:rPr/>
        <w:t xml:space="preserve">Н. </w:t>
      </w:r>
      <w:r>
        <w:rPr>
          <w:lang w:val="en-US"/>
        </w:rPr>
        <w:t>Ястреб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0"/>
        <w:rPr/>
      </w:pPr>
      <w:r>
        <w:rPr/>
        <w:t>ЯРОСЛАВСКОЙ ОБЛАСТИ</w:t>
      </w:r>
    </w:p>
    <w:p>
      <w:pPr>
        <w:pStyle w:val="Style1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«____»_____________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3.12.2011 № 51-з «О бюджете Территориального фонда обязательного медицинского страхования Ярославской области на 2012 год и на плановый период 2013 и 2014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1, 28 декабря, № 110; 2012, 3 июля, № 52) следующие изменения: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 xml:space="preserve">1) в части 1 статьи 1: 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а) в пункте 1 цифры «9 342 923,9», «2 803 682,7» и «6 365 433,4» заменить соответственно цифрами «9 608 400,8», «2 787 096,7» и «6 646 670,6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б) в пункте 2 цифры «9 361 434,8» заменить цифрами «9 756 911,7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в) в пункте 3 цифры «18 510,9» заменить цифрами «148 510,9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2) часть 1 статьи 6 дополнить абзацем следующего содержания: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«Утвердить на декабрь 2012 года нормированный страховой запас Фонда в сумме 130 000,0 тыс. рублей.»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 w:eastAsia="en-US"/>
        </w:rPr>
        <w:t>статью 7</w:t>
      </w:r>
      <w:r>
        <w:rPr>
          <w:sz w:val="28"/>
          <w:szCs w:val="28"/>
        </w:rPr>
        <w:t xml:space="preserve"> дополнить частью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становить, что средства в объеме процентного дохода, полученного от размещения временно свободных средств Фонда, направляются в 2012 году на реализацию территориальной программы обязательного медицинского страхования с соответствующим внесением изменений в сводную бюджетную роспись бюджета Фонд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иложение 5 изложить в редакции приложения 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иложение 7 изложить в редакции приложения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9 изложить в редакции приложения 4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2:00Z</dcterms:created>
  <dc:creator>Пользователь</dc:creator>
  <dc:description/>
  <cp:keywords/>
  <dc:language>en-US</dc:language>
  <cp:lastModifiedBy>ROOT</cp:lastModifiedBy>
  <cp:lastPrinted>2012-12-04T11:28:00Z</cp:lastPrinted>
  <dcterms:modified xsi:type="dcterms:W3CDTF">2012-12-06T12:42:00Z</dcterms:modified>
  <cp:revision>2</cp:revision>
  <dc:subject/>
  <dc:title>Проект вносит</dc:title>
</cp:coreProperties>
</file>