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0"/>
        <w:gridCol w:w="4089"/>
        <w:gridCol w:w="1727"/>
      </w:tblGrid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 643 5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05 00000 00 0000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6 035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1000 00 0000 1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 331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05 01010 01 0000 1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 742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2 1 05 01012 01 0000 1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7 742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05 01020 01 0000 1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7 167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82 1 05 01022 01 0000 1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7 167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82 1 05 01030 01 0000 1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214 422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2000 02 0000 1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704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182 1 05 02020 02 0000 1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16 704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09 00000 00 0000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48 945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9 08000 00 0000 1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 441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82 1 09 08050 09 0000 1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163 441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9 09000 00 0000 1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оциальный нало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5 504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82 1 09 09040 09 0000 1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85 504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1 00000 00 0000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4 404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2000 00 0000 12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азмещения средств бюджет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4 404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1 02070 00 0000 12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Доходы от размещения временно свободных средств фондов обязательного медицинского страх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54 404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95 1 11 02072 09 0000 12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54 404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5 072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 072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5 072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35 072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 429 044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0000 00 0000 1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 601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159 601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 813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870 813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1 16 23000 00 000 1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 97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00 1 16 23090 09 0000 1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 97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395 1 16 23091 09 000 1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8 97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6 32000 00 0000 1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9 66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395 1 16 32000 09 0000 140  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1 389 66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2 66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7 06000 00 0000 18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 66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7 06040 09 0000 18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202 66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638 339 3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 638 339 3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529 339 3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701 09 0000 15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092 683 6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702 09 0000 15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80 292 4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8 056 363 3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8 044 863 3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11 5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2 02 09000 00 0000 15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8"/>
                <w:szCs w:val="28"/>
              </w:rPr>
              <w:t>109 0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09 0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109 000 000</w:t>
            </w:r>
          </w:p>
        </w:tc>
      </w:tr>
      <w:tr>
        <w:trPr>
          <w:trHeight w:val="283" w:hRule="atLeast"/>
          <w:cantSplit w:val="true"/>
        </w:trPr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845 982 8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4:00Z</dcterms:created>
  <dc:creator/>
  <dc:description/>
  <dc:language>en-US</dc:language>
  <cp:lastModifiedBy>ROOT</cp:lastModifiedBy>
  <cp:lastPrinted>2012-09-28T11:53:00Z</cp:lastPrinted>
  <dcterms:modified xsi:type="dcterms:W3CDTF">2013-11-08T06:34:00Z</dcterms:modified>
  <cp:revision>2</cp:revision>
  <dc:subject/>
  <dc:title/>
</cp:coreProperties>
</file>