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6 год и на плановый период 2017 и 2018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 по предоставлению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6 год увеличиваются на 31,6 млн. рублей за счет безвозмездных поступлений из федерального бюджета и составят 56 837,5 млн. руб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 основании предложений главных администраторов доходов областного бюджета с учетом фактического поступления налоговых и неналоговых доходов в областной бюджет за 8 месяцев 2016 года произведена корректировка данных видов доходов в пределах суммы налоговых и неналоговых доходов, утвержденной Законом области «Об областном бюджете на 2016 год и плановый период 2017 и 2018 годов». Внесены уточнения по следующим видам доход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организаций уменьшен на 83 612,4 тыс. рублей и составит 6 270 687,6 тыс. рублей. Уточнение произведено в связи с досрочной уплатой налога крупными налогоплательщиками по сроку 25 марта 2016 года в декабре 2015 г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в виде прибыли или дивидендов по акциям увеличены на 1 585 тыс. рублей и составят 4 453 тыс. рублей. Корректировка произведена в связи с решениями органов управления хозяйствующих обществ о перечислении дивидендов по итогам 2015 года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ы, полученные от предоставления бюджетных кредитов, увеличены на 38 000 тыс. рублей и составят 68 000 тыс. рублей. Увеличение связано со значительным объемом предоставленных бюджетных кредитов в конце 2015 года после принятия Закона области «Об областном бюджете на 2016 год и плановый период 2017 и 2018 годов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увеличены на 4 377,4 тыс. рублей и составят 9 735,4 тыс. рублей. Дополнительно поступят платежи от сдачи в аренду находящихся в собственности области объектов газоснабж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еречисления прибыли государственных унитарных предприятий увеличены на 418 тыс. рублей и составят 12 058 тыс. рублей. Уточнение произошло в связи с достижением государственными унитарными предприятиями области лучших по сравнению с ранее запланированными показателями финансово-хозяйственной деятельности по итогам 2015 г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а от реализации соглашений об установлении сервитутов увеличена на 105 тыс. рублей и составит 109 тыс. рублей. Уточнение произведено с учетом фактических платеж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и при пользовании недрами увеличены на 1 795,1 тыс. рублей и составят 7 275,7 тыс. рублей. Уточнение произведено в связи с активизацией недропользователей по изучению участков недр за счет собственных средст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а за негативное воздействие на окружающую среду увеличена на 41 832,4 тыс. рублей и составит 59 772,4 тыс. рублей. Уточнение произведено в связи с изменением порядка уплаты платежей организациями в части установления ежеквартальных авансовых платеж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неналоговые доходы уменьшены на 4 500 тыс. рублей и составят 500 тыс. рублей. Уточнение произведено в связи с отсутствием источника поступления данного вида дох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6 год увеличиваются на 886,3 млн. рублей за счет безвозмездных поступлений из федерального бюджета в сумме 31,6 млн. рублей и средств областного бюджета в сумме 854,8 млн. руб. и составят 61 470,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расходы областного бюджета перераспределяются на сумму 69,4 млн. рублей за счет увеличения условно утвержденных расходов, а в 2018 году расходы областного бюджета перераспределяются на 52,0 млн. рублей за счет уменьшения условно утвержден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социально значимых расходов 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6 - 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6 год увеличивается на сумму 854,8 млн. рублей и составит 4 632,8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бюджета и в Программу государственных внутренних заимствований Ярославской области на 2016 год и на плановый период 2017 и 2018 годов в связи с изменением дефицита бюджета и уточнением объемов привлечения и погашения долговых обязательств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6 году и плановом периоде 2017 и 2018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6 год и на плановый период 2017 и 2018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6:00Z</dcterms:created>
  <dc:creator>Guzhov</dc:creator>
  <dc:description/>
  <dc:language>en-US</dc:language>
  <cp:lastModifiedBy>Молчанова Ольга Петровна</cp:lastModifiedBy>
  <cp:lastPrinted>2016-09-16T11:56:00Z</cp:lastPrinted>
  <dcterms:modified xsi:type="dcterms:W3CDTF">2016-09-16T14:06:00Z</dcterms:modified>
  <cp:revision>2</cp:revision>
  <dc:subject/>
  <dc:title/>
</cp:coreProperties>
</file>