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КОМПЕНСАЦИЮ ОТДЕЛЬНЫМ КАТЕГОРИЯМ ГРАЖДАН ОПЛАТЫ ВЗНОСА НА КАПИТАЛЬНЫЙ РЕМОНТ ОБЩЕГО ИМУЩЕСТВА В МНОГОКВАРТИРНОМ ДО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компенсацию отдельным категориям граждан оплаты взноса на капитальный ремонт общего имущества в многоквартирном доме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части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, в том числе в части расходов на оплату почтовых и (или) банковских услуг по доставке компенсации оплаты взноса на капитальный ремонт общего имущества в многоквартирном доме неработающим гражданам пожилого возраста, являющимся собственниками жил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отдельным категориям граждан оплаты взноса на капитальный ремонт общего имущества в многоквартирном доме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875" cy="361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(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x 0,5 + (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)  x C x 12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гнозируемая численность одиноко проживающих неработающих собственников жилых помещений, достигших возраста 70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гиональный стандарт социальной нормы площади жилого помещения для семьи из одного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двух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гиональный стандарт социальной нормы площади жилого помещения для семьи из двух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гиональный стандарт социальной нормы площади жилого помещения для семьи из трех и более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5 - установленный для неработающих собственников жилых помещений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гнозируемая численность одиноко проживающих неработающих собственников жилых помещений, достигших возраста 80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двух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 - минимальный размер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ъем расходов на оплату почтовых и (или) банковских услуг по доставке компенсации оплаты взноса на капитальный ремонт общего имущества в многоквартирном доме неработающим гражданам пожилого возраста, являющимся собственниками жилых помещений, за 12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14BE66E19D5EC70E180B754A89A17AFF7C84B82DE0CCFBD63496D715668585259920B3CE758100F338FBc3i4N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4:00Z</dcterms:created>
  <dc:creator>Лимарова Светлана Николаевна</dc:creator>
  <dc:description/>
  <dc:language>en-US</dc:language>
  <cp:lastModifiedBy>Молчанова Ольга Петровна</cp:lastModifiedBy>
  <dcterms:modified xsi:type="dcterms:W3CDTF">2017-02-02T13:24:00Z</dcterms:modified>
  <cp:revision>2</cp:revision>
  <dc:subject/>
  <dc:title/>
</cp:coreProperties>
</file>