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7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 внесении изменений в Закон Ярославской области «Об областном бюджете на 2017 год и на плановый период 2018 и 2019 годов» подготовлен в связи с необходимостью корректировки доходной и расходной частей областного бюджета, в том числе с учетом решений федеральных органов государственной в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доходы областного бюджета на 2017 год увеличиваются на 3 582,9 млн. рублей (в том числе за счет безвозмездных поступлений из федерального бюджета на 3 571,9 млн. рублей и налоговых и неналоговых доходов на 11,0 млн. рублей) и составят 55 052,8 млн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8 и в 2019 годах доходы увеличиваются на сумму 403,7 млн. рублей и 446,5 млн. рублей соответственно за счет безвозмездных поступлений из федерального бюдж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перечень главных администраторов дох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областного бюджета на 2017 год увеличиваются на 4 828,5 млн. рублей за счет безвозмездных поступлений из федерального бюджета на 3 571,9 млн. рублей, увеличения областных средств на 11,0 млн. рублей, остатков федеральных средств и остатков средств на счете по состоянию на 1 января 2017 года на 1 245,6 млн. рублей и составят 56 298,4 млн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гашение кредиторской задолженности по обязательствам 2016 года направляется 1 261,4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расходы увеличиваются на 403,7 млн. рублей, в том числе за счет безвозмездных поступлений из федерального бюджета на 130,8 млн. рублей, областных средств на 80,0 млн. рублей и условно утвержденных расходов на 192,9 млн. рублей, и составят 52 995,9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расходы увеличиваются на 446,5 млн. рублей, в том числе за счет безвозмездных поступлений из федерального бюджета на 136,9 млн. рублей, областных средств на 67,5 млн. рублей и условно утвержденных расходов на 242,1 млн. рублей, и составят 55 807,2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социально значимых расходов, в том числе погашения кредиторской задолженности по обязательствам 2016 года, производятся передвижки ассигнований между государственными программами и подпрограммами, разделами, подразделами, целевыми статьями, главными распорядителями средств бюджета в пределах утвержденных расходов на 2017 – 2019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областного бюджета на 2017 год составит  1 245,6 млн. рублей. Дефицит является «техническим», в полном объеме покрывается за счет остатков средств на счете на 1 января 2017 года и не требует привлечения кредитных ресур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носятся в источники финансирования дефицита бюджета и в Программу государственных внутренних заимствований Ярославской области на 2017 год и на плановый период 2018 и 2019 годов в связи с уточнением объемов погашения долговых обязательств области и привлечения заемных средств, в том числе в рамках возобновляемых кредитных линий. Выдача и возврат бюджетных кредитов муниципальным образованиям увеличивается на сумму кредитов, предоставленных муниципальным образованиям области в конце 2016 го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расходов областного бюджета по разделам и подразделам классификации расходов в 2017 году и плановом периоде 2018 и 2019 годов представлены в приложениях 1 и 2 к пояснительной запис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о внесению изменений в Закон Ярославской области «Об областном бюджете на 2017 год и на плановый период 2018 и 2019 годов» представлена в приложении 3 к пояснительной запи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10:00Z</dcterms:created>
  <dc:creator>Guzhov</dc:creator>
  <dc:description/>
  <dc:language>en-US</dc:language>
  <cp:lastModifiedBy>Молчанова Ольга Петровна</cp:lastModifiedBy>
  <cp:lastPrinted>2016-11-04T13:27:00Z</cp:lastPrinted>
  <dcterms:modified xsi:type="dcterms:W3CDTF">2017-02-02T13:10:00Z</dcterms:modified>
  <cp:revision>2</cp:revision>
  <dc:subject/>
  <dc:title/>
</cp:coreProperties>
</file>