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0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Я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3.05.2016 № 584-п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едоставления и распределения субсидии на развит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ополнительного образования детей в муниципальных</w:t>
      </w:r>
    </w:p>
    <w:p>
      <w:pPr>
        <w:pStyle w:val="ConsPlus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ых организациях Ярославс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и на развитие дополнительного образования детей в муниципальных образовательных организациях Ярославской области (далее - субсидия) устанавливает порядок определения объемов субсидии, предоставляемой из областного бюджета местным бюджетам, условия предоставления и принципы ее распределения между муниципальными образованиями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выделяется муниципальным образованиям области с целью обеспечения доступности дополнительного образования детей 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и между бюджетами муниципальных образований области утверждается постановлением Правительства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8"/>
      <w:bookmarkEnd w:id="1"/>
      <w:r>
        <w:rPr>
          <w:rFonts w:cs="Times New Roman" w:ascii="Times New Roman" w:hAnsi="Times New Roman"/>
          <w:sz w:val="28"/>
          <w:szCs w:val="28"/>
        </w:rPr>
        <w:t>3. Субсидия предусмотрена на приобретение оборудования и инвентаря в муниципальные учреждения дополнительного образования для реализации дополнительных общеобразовательных программ технической и естественно-научной направленности, внедрения новых образователь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предоставления субсидии муниципальному образованию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областной целевой программе "Развитие дополнительного образования детей в Ярославской области" на 2016 - 2018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(далее - соглашение) по форме согласно приложению 1 к настоящей Методике, заключенного между департаментом образования Ярославской области и органом местного самоуправления муниципального образования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финансирования расходов на выполнение мероприятий, указанных в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из местного бюджета в размере 5 процентов от общего объема расходов (представление документов, подтверждающих финансирование расходов на проведение работ за счет средств местного бюджет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 согласно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 и уровню результативности и эффективности использования субсидии согласно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настоящей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заключении соглашения муниципальному образованию области необходимо представи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ями отбора муниципального образования области для предоставления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комплекса мероприятий по развитию дополнительного образования детей (технической и (или) естественно-научной направлен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муниципального образования области средств на развитие дополнительного образования детей (технической и (или) естественно-научной направлен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детей, занимающихся по дополнительным общеобразовательным программам технической и (или) естественно-научной направленности с использованием закупленного в результате исполнения соглашения оборудования и инвентар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мер субсидии i-му муниципальному образованию области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95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обходимых на приобретение оборудования и инвентаря, указанных в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9"/>
      <w:bookmarkEnd w:id="2"/>
      <w:r>
        <w:rPr>
          <w:rFonts w:cs="Times New Roman" w:ascii="Times New Roman" w:hAnsi="Times New Roman"/>
          <w:sz w:val="28"/>
          <w:szCs w:val="28"/>
        </w:rPr>
        <w:t>8. Показателями результата использования субсидии муниципальным образованием обла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разовательных организаций, реализующих дополнительные общеобразовательные программы, в которых приобретено оборудование (инвентарь) для внедрения новых дополнительных общеобразовательных программ, образовательных технологий в дополнительном обра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хвата детей дополнительными общеобразовательными программами в муниципальном образовании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начение показателей результата использования субсидии для каждого муниципального района (городского округа) области устанавливается в соглашении.</w:t>
      </w:r>
    </w:p>
    <w:p>
      <w:pPr>
        <w:pStyle w:val="ConsPlusNormal"/>
        <w:ind w:firstLine="540"/>
        <w:jc w:val="both"/>
        <w:rPr/>
      </w:pPr>
      <w:bookmarkStart w:id="3" w:name="P33"/>
      <w:bookmarkEnd w:id="3"/>
      <w:r>
        <w:rPr>
          <w:rFonts w:cs="Times New Roman" w:ascii="Times New Roman" w:hAnsi="Times New Roman"/>
          <w:sz w:val="28"/>
          <w:szCs w:val="28"/>
        </w:rPr>
        <w:t xml:space="preserve">9. Оценка результативности использования субсидии муниципальными образованиями области осуществляется по итогам 9 месяцев и по итогам года на основании отчетных данных, представляемых в соответствии с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утем установления степени достижения ожидаем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езультативности использования субсидии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произ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ф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п</w:t>
      </w:r>
      <w:r>
        <w:rPr>
          <w:rFonts w:cs="Times New Roman" w:ascii="Times New Roman" w:hAnsi="Times New Roman"/>
          <w:sz w:val="28"/>
          <w:szCs w:val="28"/>
        </w:rPr>
        <w:t xml:space="preserve"> x 0,5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ф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 xml:space="preserve"> x 0,5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показателя "Количество образовательных организаций, реализующих дополнительные общеобразовательные программы, в которых приобретено оборудование и инвентарь для внедрения новых дополнительных общеобразовательных программ, образовательных технологий в дополнительном образован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показателя "Количество образовательных организаций, реализующих дополнительные общеобразовательные программы, в которых приобретено оборудование и инвентарь для внедрения новых дополнительных общеобразовательных программ, технологий дополнительного образовани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показателя "Увеличение доли охвата детей дополнительными общеобразовательными программами в муниципальном образовании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показателя "Увеличение доли охвата детей дополнительными общеобразовательными программами в муниципальном образовании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более 0,95 результативность использования субсидии признается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от 0,85 до 0,95 результативность использования субсидии признается сре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менее 0,85 результа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Эффективность использования субсидии (Э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 = (Рi x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>) /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- плановый объем субсидии, предусмотренный законом Ярославской области об областном бюджете на соответствующий финансовый год и на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объем субсидии, израсходованный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, равном 1, эффективность использования субсидии признается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от 0,9 до 1 эффективность использования субсидии признается сре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менее 0,9 эффек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6"/>
      <w:bookmarkEnd w:id="4"/>
      <w:r>
        <w:rPr>
          <w:rFonts w:cs="Times New Roman" w:ascii="Times New Roman" w:hAnsi="Times New Roman"/>
          <w:sz w:val="28"/>
          <w:szCs w:val="28"/>
        </w:rPr>
        <w:t>11. Органы местного самоуправления муниципального образования области представляют в департамент образования Яросла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2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 по форме согласно приложению 2 к настоящей Методике, </w:t>
      </w:r>
      <w:hyperlink w:anchor="P3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блюдении условий предоставления субсидии по форме согласно приложению 3 к настоящей Методике в срок до 10 числа месяца, следующего за отчетным кварталом, за IV квартал - в срок до 20 января года, следующего за отчетн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в срок не позднее чем на пятый рабочий день месяца, следующего за отчетным кварталом, отчет об использовании субсидии по форме 0503324 Обл, утвержд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59"/>
      <w:bookmarkEnd w:id="5"/>
      <w:r>
        <w:rPr>
          <w:rFonts w:cs="Times New Roman" w:ascii="Times New Roman" w:hAnsi="Times New Roman"/>
          <w:sz w:val="28"/>
          <w:szCs w:val="28"/>
        </w:rPr>
        <w:t>12. Порядок возврата субсидии при недостаточной результативности и эффективности ее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, предусмотренные соглашением, и в срок до 01 марта года, следующего за годом предоставления субсидии,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редоставленной местному бюдже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(k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285750"/>
            <wp:effectExtent l="0" t="0" r="0" b="0"/>
            <wp:docPr id="1" name="base_23638_871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87100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i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результативности использования субсидии, опреде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плановое значение i-го показателя результативности использования субсидии, установленное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средств, подлежащих возврату, рассчитывается за вычетом не использованных на начало финансового года остатков субсидии, перечисляемых в областной бюджет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финансов Ярославской области от 11 декабря 2009 г. N 15н "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удешевления затрат на приобретение оборудования и инвентаря средства, высвободившиеся в результате проведения конкурсных процедур,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 и дальнейшему перераспределению не подлеж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89"/>
      <w:bookmarkEnd w:id="6"/>
      <w:r>
        <w:rPr>
          <w:rFonts w:cs="Times New Roman" w:ascii="Times New Roman" w:hAnsi="Times New Roman"/>
          <w:sz w:val="28"/>
          <w:szCs w:val="28"/>
        </w:rPr>
        <w:t>14. Расходование субсидии осуществляе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Органы местного самоуправления муниципальных образований области в срок до 20 числа каждого месяца представляют в департамент образования Ярославской области заявку на выделение субсидии в пределах кассового плана исполнения областного бюджета. К заявке должны быть приложены документы, подтверждающие сумму расходов на оплату оборудования и инвентаря (копия договора, копия сч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Средства областного бюджета, предоставляемые в форме субсидии, зачисляются на лицевой счет администратора доходов местного бюджета, открытый в Управлении Федерального казначейства по Ярославской области на балансовом счете N 40101 "Доходы, распределяемые органами Федерального казначейства между уровнями бюджетной системы Российской Федерации"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92"/>
      <w:bookmarkEnd w:id="7"/>
      <w:r>
        <w:rPr>
          <w:rFonts w:cs="Times New Roman" w:ascii="Times New Roman" w:hAnsi="Times New Roman"/>
          <w:sz w:val="28"/>
          <w:szCs w:val="28"/>
        </w:rPr>
        <w:t>15. В случае несоблюдения органами местного самоуправления муниципальных образований области условий предоставления субсидии департамент финансов Ярославской области по предложениям департамента образования Ярославской области принимает решение о приостановлении (сокращении)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предоставления субсидии принимается в случае несоблюдения органами местного самоуправления муниципальных образований области следующих условий предоставления субсидии: соответствие мероприятий, реализуемых муниципальным образованием области, мероприятиям, определенным в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и (или) наличие в местном бюджете ассигнований на исполнение соответствующего расходного обязательства органа местного самоуправления муниципального образования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предоставления субсидии осуществляется департаментом финансов Ярославской области при получении информации об устранении органом местного самоуправления соответствующего муниципального образования области нарушений условий предоставления субсидии, указанных в настоящей Метод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сокращении предоставления субсидии принимается в случае несоблюдения условия софинансирования расходного обязательства муниципального образования области за счет средств местного бюджета в размере 5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в случае несоблюдения уровня софинансирования расходного обязательства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0775" cy="285750"/>
            <wp:effectExtent l="0" t="0" r="0" b="0"/>
            <wp:docPr id="2" name="base_23638_8710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8710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- сумма субсидии, предусмотренная в областном бюджете муниципальному образованию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н.</w:t>
      </w:r>
      <w:r>
        <w:rPr>
          <w:rFonts w:cs="Times New Roman" w:ascii="Times New Roman" w:hAnsi="Times New Roman"/>
          <w:sz w:val="28"/>
          <w:szCs w:val="28"/>
        </w:rPr>
        <w:t xml:space="preserve"> -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местн.</w:t>
      </w:r>
      <w:r>
        <w:rPr>
          <w:rFonts w:cs="Times New Roman" w:ascii="Times New Roman" w:hAnsi="Times New Roman"/>
          <w:sz w:val="28"/>
          <w:szCs w:val="28"/>
        </w:rPr>
        <w:t xml:space="preserve"> - плановая сумма средств местного бюджета муниципального образования области на софинансирование расходного обяз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вобожденные средства могут быть перераспределены между муниципальными образованиями области при обосновании целесообразности выделения им дополнительных средств в рамках мероприятий, указанных в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ловием перераспределения высвобождающихся средств является наличие в местных бюджетах дополнительных ассигнований на исполнение расходного обязательства органа местного самоуправления муниципального образования области по созданию условий для максимально возможного обеспечения доступности и качества дополните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е использованные по состоянию на 01 января очередного финансового года остатки субсидии на едином счете бюджета подлежат возврату в областной бюджет главными администраторами (администраторами) доходов по возврату остатков целевых средств бюджетов муниципальных районов и городских округов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отсутствия на 01 октября текущего финансового года заключенного с муниципальным образованием области соглашения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образования Ярославской области и департаментом финансов Ярославской области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20"/>
      <w:bookmarkEnd w:id="8"/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на развитие дополнит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разования детей в муниципальных образовате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рганизациях Яросла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201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Ярославль                                                       "___" 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партамент образования Ярославской  области,  именуемый  в  дальнейш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партамент", в лице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 о Департаменте, с одной стороны и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другой стороны, совместно  именуемые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м "Стороны"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редметом  настоящего Соглашения является осуществление  Сторона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я  работ  по  созданию условий для обеспечения доступности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дополнительного образования дет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Размер  субсидии  на развитие дополнительного образования детей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 образовательных  организациях  Ярославской  области (дал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),   предоставляемой  из  средств  областного  бюджета,  составля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Размер  бюджетных   ассигнований   (софинансирования)  из 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______________________________________________________ тыс.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тельства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 принимает на себя обязательства п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и действий по расходованию субсидии, предоставленной Получа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ю субсидии Получателю по коду бюджетной классификации доходов __________________ согласно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предоставления и распределения субсидии на развитие дополнительного образования детей в муниципальных образовательных организациях Ярославской области, утверждаемой постановлением Правительства области (далее - Методи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партамент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контроль за целевым использованием средств на реализацию мероприятий, предусмотренных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ициировать приостановление предоставления субсидии в случае несоблюдения Получателем условий предоставления субсидии согласно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учатель принимает на себя обязательства п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му использованию субсидии, направленной на развитие дополнительного образования детей в муниципальных образовательных организ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ю условий предоставления субсидии согласно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ю показателей результативности использования субсидии, установленных настоящим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ю </w:t>
      </w:r>
      <w:hyperlink w:anchor="P2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 по форме согласно приложению 2 к Методике, </w:t>
      </w:r>
      <w:hyperlink w:anchor="P3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блюдении условий предоставления субсидии по форме согласно приложению 3 к Методике в срок до 10 числа месяца, следующего за отчетным кварталом, за IV квартал - в срок до 20 января года, следующего за отчетн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ю не позднее чем на пятый рабочий день месяца, следующего за отчетным кварталом, отчета об использовании субсидии по форме 0503324 Обл, утвержд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врату субсидии при недостаточной результативности и эффективности ее использования согласно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выполнения мероприятий, направленных на создание условий для обеспечения доступности и качества дополнительного образования дет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Результатами выполнения обязательств яв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 образовательных организаций области, в которых приобрете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инвентарь для реализации дополнительных  общеобразовате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технической и естественно-научной направленности,  внедрения нов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технолог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величение   численности   детей,  занимающихся   по   дополните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м   программам    технической    и    естественно-нау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и с  использованием  закупленного  оборудования  и  инвентар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лучатель имеет право запрашивать и получать от Департамента информацию, необходимую для реализации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опросы, не урегулированные настоящим Соглашением, а также споры и разногласия, возникающие в ходе реализации настоящего Соглашения, разрешаются путем переговоров, а при недостижении согласи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глашение вступает в силу с момента подписания и действует до 31 декабря 201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глашение составлено в двух экземплярах, имеющих равную юридическую силу, по одному для каждо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стоящее Соглашение может быть дополнено, изменено или расторгнуто только по обоюдному согласию Сторон. Все изменения и дополнения оформляются в виде приложений к настоящему Соглашению, которые являются неотъемлемыми частями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оформляется отдельным протокол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еские адреса, банковские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                  Получатель ____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,                      _______________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, д. 7, г. Ярославль,          (наименование органа местного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000                                      самоуправления муниципального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области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                    Банковские реквизит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М.П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Руководитель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________________/          ______________/_________________/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(Ф.И.О.)                  (подпись)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14"/>
      <w:bookmarkEnd w:id="9"/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расходовании субсидии на развитие дополните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тей в муниципальных образовательных организац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рославской области за _______ квартал 201__ года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149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1104"/>
        <w:gridCol w:w="907"/>
        <w:gridCol w:w="907"/>
        <w:gridCol w:w="130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мероприят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в соответствии с соглашением за счет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, предусмотренных действующими контрактами, договорами, подлежащих оплате за счет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 с начала года за счет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расходовано с начала года (кассовый расход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, предоставленных из областного бюджета в виде субсидии, на конец отчетного периода, образовавшийс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оплате по контракту, договору в очередном период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2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фа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2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фа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не израсходованных на конец отчетного периода средствах, предоставленных из областного бюджета в виде субсид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бразования остатков средств, не израсходованных на конец отчетного периода, предоставленных из областного бюджета в виде субсид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едином счете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ах образовательных организаций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едином счете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ах образовательных организаци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P247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P251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и инвентар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 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 телефон исполните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309"/>
      <w:bookmarkEnd w:id="12"/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соблюдении условий предоставления субсидии на развит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в муницип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разовательных организациях Яросла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 ______________ 20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3685"/>
        <w:gridCol w:w="5151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субсиди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выполнения условий предоставления субсид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униципальной программы, на софинансирование мероприятий которой предоставляется субсид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 об утверждении муниципальной программы, а также реквизиты нормативного правового акта о внесении изменений в нормативный правовой акт об утверждении муниципальной программ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ой программы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ная выписка из решения о бюджете (сводной бюджетной росписи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писанного соглашения о предоставлении субсиди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N ______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целевых показателей использования субсидии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использования субсидии (плановый в соответствии с соглашением о предоставлении субсидии/фактический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овательных организаций, реализующих дополнительные общеобразовательные программы, в которых приобретено оборудование (инвентарь) для внедрения новых дополнительных общеобразовательных программ, технологий дополнительного образования, - _________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хвата детей дополнительными общеобразовательными программами в муниципальном образовании области на __________ проценто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использования субсиди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ожидаемых результато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субсиди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ожидаемых результат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 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154432D5A34FC49521F98F4DD768623E3558BCA4567B00AB199C53DA28B737BO0c9N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5:00Z</dcterms:created>
  <dc:creator>Харламова Светлана Олеговна</dc:creator>
  <dc:description/>
  <dc:language>en-US</dc:language>
  <cp:lastModifiedBy>Молчанова Ольга Петровна</cp:lastModifiedBy>
  <dcterms:modified xsi:type="dcterms:W3CDTF">2017-02-02T13:15:00Z</dcterms:modified>
  <cp:revision>2</cp:revision>
  <dc:subject/>
  <dc:title/>
</cp:coreProperties>
</file>