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СУБСИДИИ МЕСТНЫМ БЮДЖЕТАМ И ГОСУДАРСТВЕННЫМ УЧРЕЖДЕНИЯ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СПОРТИВ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ДЛЯ СПЕЦИАЛИЗИРОВ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-ЮНОШЕСК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Х ШКОЛ И УЧИЛИЩ ОЛИМПИЙСКОГО РЕЗЕР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 распределения субсидии местным бюджетам и государственным учреждениям на закупку спортивного оборудования для специализированных детско-юношеских спортивных школ и училищ олимпийского резерва (далее - Порядок) разработан в соответствии с Бюджетным кодексом Российской Федерации, постановлением Правительства Российской Федерации от 15 апреля 2014 г. N 302 "Об утверждении государственной программы Российской Федерации "Развитие физической культуры и спорта", постановлением Правительства Российской Федерации от 21 января 2015 г. N 30 "О федеральной целевой программе "Развитие физической культуры и спорта в Российской Федерации на 2016 - 2020 годы", постановлением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устанавливает принципы распределения субсидии местным бюджетам и государственным учреждениям на закупку спортивного оборудования для специализированных детско-юношеских спортивных школ и училищ олимпийского резерва (далее - субсидия) между получателями, условия ее предоставления и механизм расх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2. Субсидия предоставляется в целях развития физической культуры и спорта в рамках реализации федеральной целевой программы "Развитие физической культуры и спорта в Российской Федерации на 2016 - 2020 годы" государственной программы Российской Федерации "Развитие физической культуры и спорта", утвержденной постановлением Правительства Российской Федерации от 15 апреля 2014 г. N 302 "Об утверждении государственной программы Российской Федерации "Развитие физической культуры и спорта" (далее - ФЦП), на закупку спортивного оборудования для специализированных детско-юношеских спортивных школ и училищ олимпийского резерва (далее - спортивное оборудова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чником предоставления субсидии являются средства федерального и областного бюджетов. Объем субсидии определяется в пределах бюджетных ассигнований, предусмотренных в ведомственной целевой программе департамента по физической культуре, спорту и молодёжной политике Ярославской области "Физическая культура и спорт в Ярославской области" на соответствующий финансовый год, и лимитов бюджетных обязательств с учето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упка спортивного оборудования для муниципальных учреждений осуществляется за счет предоставления местным бюджетам субсидии из областного и федерального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ударственным учреждениям в целях закупки спортивного оборудования предоставляется субсидия на и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едоставления субсидии местным бюдже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7"/>
      <w:bookmarkEnd w:id="2"/>
      <w:r>
        <w:rPr>
          <w:rFonts w:cs="Times New Roman" w:ascii="Times New Roman" w:hAnsi="Times New Roman"/>
          <w:sz w:val="28"/>
          <w:szCs w:val="28"/>
        </w:rPr>
        <w:t>6.1. При предоставлении субсидии должны выполняться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ых программ, на софинансирование мероприятий которых предоставляется субсидия, а также соответствие мероприятий муниципальных программ требованиям государственной программы Ярославской области "Развитие физической культуры и спорта в Ярославской области" на 2014 - 2020 годы, утвержденной постановлением Правительства области от 30.05.2014 N 530-п "О государственной программе Ярославской области "Развитие физической культуры и спорта в Ярославской области" на 2014 - 2020 годы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соисполнение соответствующего расходного обязательства органа местного самоуправления муниципального образования области в рамках мероприятий муниципальных программ развития физической культуры и спорта в размере не менее 5 процентов от общего объема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анного с муниципальным образованием области соглашения о предоставле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ого направления расходования субсидии, установленного пунктом 2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целевому показателю эффективности и результативности использования субсидии, установленных пунктом 8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подпунктом 6.7 настоящего пункта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муниципальным образованием в доход областного бюджета средств, источноком финансового обеспечения которых являются субсидии из федерального бюджета, при невыполнении обязательств по достижению показателей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закупок товаров, работ, услуг с начальной (максимальной) ценой контракта 50 миллионов рублей и более в соответствии с требованиями постановления Правительства области от 27.04.2016 N 501-п "Об особенностях осуществления закупок, финансируемых за счет бюджета Ярослав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ритерием отбора муниципального образования области на предоставление субсидии в 2016 году является включение муниципального образования в адресный перечень распределения субсидий, утвержденный приказом Министерства спорта Российской Федерации от 21.04.2016 N 436 "О распределении в 2016 году между субъектами Российской Федерации субсидий из федерального бюджета на софинансирование государственных программ субъектов Российской Федерации, направленных на цели развития физической культуры и спорта в рамках федеральной целевой программы "Развитие физической культуры и спорта в Российской Федерации на 2016 - 2020 годы" государственной программы Российской Федерации "Развитие физической культуры и спорта" по расходам федерального бюджета "Прочие расходы" на закупку спортивного оборудования для специализированных детско-юношеских спортивных школ и училищ олимпийского резерв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получения субсидии орган местного самоуправления муниципального образования области заключает с департаментом по физической культуре, спорту и молодёжной политике Ярославской области (далее - департамент) соглашение о предоставлении из областного бюджета субсидии (далее - соглашение) по форме согласно приложению 1 к Порядку. В соглашении устанавливается целевой показатель результативности использования субсидии. Расчет эффективности и результативности использования субсидии основывается на целевом показателе, указанном в пункте 8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7"/>
      <w:bookmarkEnd w:id="3"/>
      <w:r>
        <w:rPr>
          <w:rFonts w:cs="Times New Roman" w:ascii="Times New Roman" w:hAnsi="Times New Roman"/>
          <w:sz w:val="28"/>
          <w:szCs w:val="28"/>
        </w:rPr>
        <w:t>6.4. Для заключения соглашения орган местного самоуправления муниципального образования области представляет в департамен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Размер субсидии, предоставляемой муниципальному образованию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ун.</w:t>
      </w:r>
      <w:r>
        <w:rPr>
          <w:rFonts w:cs="Times New Roman" w:ascii="Times New Roman" w:hAnsi="Times New Roman"/>
          <w:sz w:val="28"/>
          <w:szCs w:val="28"/>
        </w:rPr>
        <w:t>), определяется исходя из заявленной муниципальным образованием суммы при условии, что совокупность заявленных муниципальными образованиями области средств не превышает размера остатка субсиди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.</w:t>
      </w:r>
      <w:r>
        <w:rPr>
          <w:rFonts w:cs="Times New Roman" w:ascii="Times New Roman" w:hAnsi="Times New Roman"/>
          <w:sz w:val="28"/>
          <w:szCs w:val="28"/>
        </w:rPr>
        <w:t>), рассчитанн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.</w:t>
      </w:r>
      <w:r>
        <w:rPr>
          <w:rFonts w:cs="Times New Roman" w:ascii="Times New Roman" w:hAnsi="Times New Roman"/>
          <w:sz w:val="28"/>
          <w:szCs w:val="28"/>
        </w:rPr>
        <w:t xml:space="preserve"> =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.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>) -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.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за счет средств федерального бюджета, определяемый в соответствии с приказом Министерства спорта Российской Федерации от 21.04.2016 N 436 "О распределении в 2016 году между субъектами Российской Федерации субсидий из федерального бюджета на софинансирование государственных программ субъектов Российской Федерации, направленных на цели развития физической культуры и спорта в рамках федеральной целевой программы "Развитие физической культуры и спорта в Российской Федерации на 2016 - 2020 годы" государственной программы Российской Федерации "Развитие физической культуры и спорта" по расходам федерального бюджета "Прочие расходы" на закупку спортивного оборудования для специализированных детско-юношеских спортивных школ и училищ олимпийского резер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за счет средств областного бюджета на софинансирование мероприятий по закупке спортивного оборудования, определяемый соглашением между Министерством спорта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стоимость комплекта спортивного оборудования для общефизической подготовки, определяемая по результатам проведения электронного аукциона в порядке, предусмотренном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гу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за счет средств федерального бюджета, заявленный государственными учреждениями в рамках реализации ФЦП, на приобретение спортивно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вокупность заявленных муниципальными образованиями области средств превышает размер остатка субсидии (S), размер субсидии, предоставляемой муниципальному образованию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ун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ун.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.</w:t>
      </w:r>
      <w:r>
        <w:rPr>
          <w:rFonts w:cs="Times New Roman" w:ascii="Times New Roman" w:hAnsi="Times New Roman"/>
          <w:sz w:val="28"/>
          <w:szCs w:val="28"/>
        </w:rPr>
        <w:t xml:space="preserve">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- количество муниципальных образований, претендующих на получени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ровень софинансирования расходного обязательства из местного бюджета составляет не менее 5 процентов расходного обязательства органа местного самоуправления муниципального образования области в рамках мероприятий муниципальных программ развития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5"/>
      <w:bookmarkEnd w:id="4"/>
      <w:r>
        <w:rPr>
          <w:rFonts w:cs="Times New Roman" w:ascii="Times New Roman" w:hAnsi="Times New Roman"/>
          <w:sz w:val="28"/>
          <w:szCs w:val="28"/>
        </w:rPr>
        <w:t>6.7. Сроки и порядок представления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области представляют в департамент отче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в срок до 08 числа месяца, следующего за отчетным кварталом, отчеты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за подписью руководителя и главного бухгал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127 "Отчет об исполнении бюджет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125 "Справка по консолидируемым расчетам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000324 "Отчет об использовании межбюджетных трансфертов из областного бюджета муниципальным образованиям Ярослав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в срок до 08 числа месяца, следующего за отчетным кварталом, отчеты об использовании субсидии по форме согласно приложению 2 к Порядку с приложением информации о получателях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, в срок до 12 числа месяца, следующего за отчетным периодом, отчет о достижении значения целевого показателя результативности использования субсидии по форме согласно приложению 3 к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, в срок до 12 числа месяца, следующего за отчетным периодом, отчет о выполнении условий предоставления, результативности и эффективности использования субсидии по форме согласно приложению 4 к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4"/>
      <w:bookmarkEnd w:id="5"/>
      <w:r>
        <w:rPr>
          <w:rFonts w:cs="Times New Roman" w:ascii="Times New Roman" w:hAnsi="Times New Roman"/>
          <w:sz w:val="28"/>
          <w:szCs w:val="28"/>
        </w:rPr>
        <w:t>6.8. В случае образования экономии бюджетных средств, сложившейся по результатам закупок, проведенных органами местного самоуправления муниципальных образований области в соответствии с действующим законодательством, сумма субсидии, предоставленной бюджету муниципального образования области, уменьшается пропорционально доле софинансирования департамента в общем объеме финансирования, предусмотренном соглашением, и подлежит возврату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еречисленные из бюджетов муниципальных образований в областной бюджет в результате экономии по итогам проведения закупок товаров (работ, услуг) для муниципальных нужд, зачисляются в доход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В случае несоблюдения муниципальным образованием области условий предоставления  и расходования субсидии, в том числе необеспечение возврата местным бюджетом средств в доход областного бюджета в соответствии с подпунктом 6.11 настоящего пункта Порядка, 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В случае несоблюдения муниципальным образованием области уровня софинансирования расходного обязательства за счет местного бюджета департамент финансов Ярославской области по предложению департамента принимает решение о сокращ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</w:t>
      </w:r>
      <w:r>
        <w:rPr>
          <w:rFonts w:cs="Times New Roman" w:ascii="Times New Roman" w:hAnsi="Times New Roman"/>
          <w:sz w:val="28"/>
          <w:szCs w:val="28"/>
        </w:rPr>
        <w:t xml:space="preserve"> / (1 -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субсидия, предусмотренная в областном бюджете муниципальному образованию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усмотренные в муниципальном бюджете на софинансирование расходного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офинансирования из средств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ждающаяся часть субсидии перераспределению не подлежит.</w:t>
      </w:r>
    </w:p>
    <w:p>
      <w:pPr>
        <w:pStyle w:val="ConsPlusNormal"/>
        <w:ind w:firstLine="540"/>
        <w:jc w:val="both"/>
        <w:rPr/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>6.11. В случае если муниципальным образованием области по состоянию на 31 декабря года предоставления субсидии не достигнуто значение целевого показателя результативности использования субсидии, предусмотренное соглашением, и в срок до 01 марта указанное нарушение не устранено, объем средств, подлежащий возврату из местного бюджета в доход областного бюджета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главным распорядителем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целевых показателей результативности использования субсидии, по которым индекс, отражающий уровень недостижения знач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целевых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1. Коэффициент возврата субсид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0435" cy="2501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, отражающий уровень недостижения знач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знач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2. Индекс, отражающий уровень недостижения значения i-го показателя результативности использования субсидии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Остаток субсидии, не использованный в текущем финансовом году, подлежит возврату муниципальным образованием области в доход областного бюджета в течение первых 15 рабочих дней очеред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предоставления субсидии государственным учрежд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предоставлении субсидии должны выполняться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государственным учреждением подготовки спортивного резерва по базовому олимпийскому или паралимпийскому виду спорта согласно перечню базовых видов спорта на 2014 - 2018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государственным учреждением в департамент данных о численности занимающихся базовыми видами спорта в государственном учреждении на этапах совершенствования спортивного мастерства и высшего спортивного маст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азмер субсиди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у.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гу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у</w:t>
      </w:r>
      <w:r>
        <w:rPr>
          <w:rFonts w:cs="Times New Roman" w:ascii="Times New Roman" w:hAnsi="Times New Roman"/>
          <w:sz w:val="28"/>
          <w:szCs w:val="28"/>
        </w:rPr>
        <w:t>,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гу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за счет средств федерального бюджета, заявленный государственными учрежд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государственных учреждений, претендующих на получение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за счет средств областного бюджета на софинансирование мероприятий, на которые предоставляется субсидия, в размере 5 процентов расх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Государственным учреждениям субсидия предоставляется на иные цели в соответствии с Порядком предоставления субсидии на иные цели государственным бюджетным и автономным учреждениям Ярославской области, утвержденным постановлением Правительства области от 28.02.2011 N 114-п "Об утверждении Порядка предоставления субсидии на иные цели государственным бюджетным и автономным учреждениям Ярослав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осударственные учреждения представляют в департаме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ьзовании субсидии по форме согласно приложению 2 к Порядку - ежеквартально, в срок до 08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достижении значения целевого показателя результативности использования субсидии по форме согласно приложению 3 к Порядку - ежегодно, в срок до 12 числа месяц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 случае неиспользования субсидии в срок, предусмотренный соглашением, государственное учреждение возвращает неиспользованный остаток субсидии в порядке, установленном приказом департамента финансов Ярославской области от 15.03.2012 N 2н "О Порядке возврата неиспользованных остатков субсидий на иные цели и капитальные вложения, предоставленных из областного бюджета государственным бюджетным и автономным учреждениям Ярославской области, субсидий на капитальные вложения государственным унитарным предприятиям Ярослав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случае низкой эффективности и результативности использования субсидии департамент не позднее чем в 10-дневный срок со дня обнаружения нарушений направляет государственному учреждению уведомление о возврат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В течение 30 дней с даты получения письменного уведомления о возврате субсидии государственное учреждение обязано осуществить возврат субсидии в областной бюджет по платежным реквизитам, указанным в уведом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В случае невозврата субсидии в срок взыскание средств с государственного учреждения производи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40"/>
      <w:bookmarkEnd w:id="7"/>
      <w:r>
        <w:rPr>
          <w:rFonts w:cs="Times New Roman" w:ascii="Times New Roman" w:hAnsi="Times New Roman"/>
          <w:sz w:val="28"/>
          <w:szCs w:val="28"/>
        </w:rPr>
        <w:t>8. Расчет эффективности и результативности использования субсидии основывается на следующем целевом показателе - доля нового спортивного оборудования в имуществе спортивной школы или училища олимпийского резер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R'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8323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ек.</w:t>
      </w:r>
      <w:r>
        <w:rPr>
          <w:rFonts w:cs="Times New Roman" w:ascii="Times New Roman" w:hAnsi="Times New Roman"/>
          <w:sz w:val="28"/>
          <w:szCs w:val="28"/>
        </w:rPr>
        <w:t xml:space="preserve"> - текущее значение целевого показа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лан.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' &lt;= 85 процентов результативность использования субсидии признается низкой, при значении 85 процентов &lt; R' &lt; 95 процентов - средней, при значении R' =&gt; 95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R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R' x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 xml:space="preserve"> /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</w:t>
      </w:r>
      <w:r>
        <w:rPr>
          <w:rFonts w:cs="Times New Roman" w:ascii="Times New Roman" w:hAnsi="Times New Roman"/>
          <w:sz w:val="28"/>
          <w:szCs w:val="28"/>
        </w:rPr>
        <w:t xml:space="preserve"> - сумма субсидии, предоставленная на текущ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 xml:space="preserve"> - плановая сумм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 &lt;= 85 процентов эффективность использования субсидии признается низкой, при значении 85 процентов &lt; R &lt; 95 процентов - средней, при значении R =&gt; 95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субсидии местным бюджетам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рган местного самоуправления муниципального образования области в течение 5 рабочих дней с момента заключения соглашения представляет в департамент заявку на финансирование расходов, связанных с использованием субсидии, по форме согласно приложению 5 к Порядку в электронном виде и на бумажном носителе (в форме прогноза кассовых выплат в объеме оплаты денежных обязательств на текущий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скорректированные заявки должны представляться в департамент не позднее второго рабочего дня текущего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епартамент осуществляет выделение субсидии в соответствии с утвержденным кассовым планом на соответствующи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соблюдением муниципальным образованием области и государственным учреждением условий предоставления субсидий осуществляется департаментом и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достоверность представляемых сведений, а также нецелевое использование субсидии возлагается на получателей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174"/>
      <w:bookmarkEnd w:id="8"/>
      <w:r>
        <w:rPr>
          <w:rFonts w:cs="Times New Roman" w:ascii="Times New Roman" w:hAnsi="Times New Roman"/>
          <w:sz w:val="28"/>
          <w:szCs w:val="28"/>
        </w:rPr>
        <w:t>СОГЛАШЕНИЕ N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и на закупку спортивного оборудования для специализиров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ско-юношеских спортивных школ и училищ олимпийского резер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                                 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  по   физической  культуре,  спорту и молодёжной политике  Ярославской  област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Департамент", в лице директора  Департамента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  на   основании   Положения   о   Департаменте,   утвержд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области от 11.11.2016 N 1205-п "Об утвержд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  о  департаменте  по  физической  культуре,  спорту и молодёжнйо политике Ярослав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", с одной стороны 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 ____ в дальнейшем "Исполнитель", в лице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совместно   именуемые  в  дальнейшем  "Стороны",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 со  статьей  139  Бюджетного  кодекса  Российской 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  формирования   и  предоставления  субсидии  местным  бюджетам 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  учреждениям   на  закупку  спортивного  оборудования  д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х  детско-юношеских  спортивных школ и училищ олимпий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а,  утвержденным постановлением Правительства области от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_______  "Об  утверждении Порядка формирования и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  бюджетам  и  государственным  учреждениям  на  закупку спор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 для  специализированных  детско-юношеских  спортивных  школ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щ   олимпийского  резерва"  (далее  -  Порядок)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Предметом  настоящего  Соглашения является предоставление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 на   закупку  спортивного  оборудования  для  специализиров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-юношеских  спортивных  школ  и училищ олимпийского резерва 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) за счет средств федерального бюджета в размере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(_________________________________) руб.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в размере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)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сумма цифрами и прописью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25"/>
      <w:bookmarkEnd w:id="9"/>
      <w:r>
        <w:rPr>
          <w:rFonts w:cs="Times New Roman" w:ascii="Times New Roman" w:hAnsi="Times New Roman"/>
          <w:sz w:val="28"/>
          <w:szCs w:val="28"/>
        </w:rPr>
        <w:t>1.2. Субсидия предоставляется в целях развития физической культуры и спорта в рамках федеральной целевой программы "Развитие физической культуры и спорта в Российской Федерации на 2016 - 2020 годы" государственной программы Российской Федерации "Развитие физической культуры и спорта", утвержденной постановлением Правительства Российской Федерации от 15 апреля 2014 г. N 302 "Об утверждении государственной программы Российской Федерации "Развитие физической культуры и спорта", на закупку спортивного оборудования для специализированных детско-юношеских спортивных школ и училищ олимпийского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ответствии с Порядком Департамент предоставляет Исполнителю из областного бюджета субсид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средств, предоставляемых из федерального бюджета по коду главы 923, по разделу 11 "Физическая культура и спорт", подразделу 02 "Массовый спорт", целевой статье расходов 1310154950 "Мероприятия по развитию физической культуры и спорта за счет средств федерального бюджета", виду расходов 521 "Субсидии, за исключением субсидий на софинансирование капитальных вложений в объекты государственной (муниципальной) собственн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средств, предоставляемых из областного бюджета по коду главы 923, по разделу 11 "Физическая культура и спорт", подразделу 02 "Массовый спорт", целевой статье 13101R4950 "Мероприятия по развитию физической культуры и спорта за счет средств областного бюджета", виду расходов 521 "Субсидии, за исключением субсидий на софинансирование капитальных вложений в объекты государственной (муниципальной) собственности", КОСГУ 251 "Перечисление другим бюджетам бюджетной системы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перечисления средств Исполнитель представляет в Департамент документы, предусмотренные подпунктом 6.4 пункта 6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и выполнении Исполнителем условий, предусмотренных подпунктом 6.1 пункта 6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еречисляется в соответствии с утвержденным кассовым планом исполнения областного бюджета, но не позднее 20 декабря текуще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артамент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 Предоставить в 20_____ году, но не позднее 20 декабря  теку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ю на цели, указанные в пункте 1.2 раздела 1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ть контроль за целевым использованием бюджетных средств, выделяемых в соответствии с настоящим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партамент вправе уточнять и дополнять настоящее Соглашение, в том числе сроки и объемы предоставления субсидии, в случае изменения лимитов бюджетных обязательств, предусмотренных на реализацию целей, указанных в пункте 1.2 раздела 1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сполнитель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ить закупку спортивного оборудования для специализированных детско-юношеских спортивных школ и училищ олимпийского резерва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"/>
        <w:gridCol w:w="3598"/>
        <w:gridCol w:w="1810"/>
        <w:gridCol w:w="1810"/>
        <w:gridCol w:w="1810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ортивной организации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рублей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показателем результативности использования субсидии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3685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ого спортивного оборудования в имуществе спортивной школы или училища олимпийского резерва (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Представлять в Департаме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в срок до 08 числа месяца, следующего за отчетным кварталом, отчеты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за подписью руководителя и главного бухгал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127 "Отчет об исполнении бюджет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125 "Справка по консолидируемым расчетам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000324 "Отчет об использовании межбюджетных трансфертов из областного бюджета муниципальным образованиям Ярослав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в срок до 08 числа месяца, следующего за отчетным кварталом, отчеты об использовании субсидии по форме согласно приложению 2 к Порядку с приложением информации о получателях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, в срок до 12 числа месяца, следующего за отчетным периодом, отчет о достижении значения целевого показателя результативности использования субсидии по форме согласно приложению 3 к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, в срок до 12 числа месяца, следующего за отчетным периодом, отчет о выполнении условий предоставления, результативности и эффективности использования субсидии по форме согласно приложению 4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По требованию Департамента представлять информацию и документы, подтверждающие целевое использование субсидии, а также оперативную информацию о расходах бюджета муниципального образования области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беспечить достижение установленного настоящим Соглашением значения целевого показателя результативности использова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достижения Исполнителем значения целевого показателя результативности, установленного настоящим Соглашением, к нему применяются меры, предусмотренные подпунктом 6.11 пункта 6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зврат субсидии осуществляется Исполнителем по основаниям и в порядке, предусмотренным подпунктами 6.8 - 6.11 пункта 6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-мажорны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орс-мажорными обстоятельствами понимается наступление таких обстоятельств, при которых Стороны, действующие с разумной осмотрительностью, по не зависящим от них причинам не могут исполнить обязательства надлежащим образом. В частности, к таким обстоятельствам относятся военные действия, стихийные бедствия, делающие невозможным надлежащее исполнение обязательств, определ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ступлении форс-мажорных обстоятельств Стороны обязаны известить друг друга об их наступлении в трехдневный с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срок с момента подписания и до "___" __________ 20__ года, а в части не исполненных Сторонами обязательств - до полного их ис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поры между Сторонами решаются путем переговоров, а при недостижении согласия -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есение в настоящее Соглашение изменений, предусматривающих ухудшение значения целевого показателя результативности использования субсидии, не допускается в течение всего периода действия настоящего Соглашения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начений целевых показателей и индикаторов государственных программ Яросла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ущественного (более чем на 20 процентов) сокращения размер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ее Соглашение вносятся с согласия обеих Сторон и оформляются дополнительным соглашением,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ее Соглашение расторгается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стечением срока дей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рочно по инициативе Департамента в случаях представления Исполнителем недостоверных сведений и (или) нецелевого использования бюджетных средств, полученных им в соответствии с настоящим Соглашением, неисполнения или ненадлежащего исполнения Исполнителем своих обязательств, определенных настоящим Соглашением, путем полного прекращения перечисления в установленном порядке бюджетных средств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трех экземплярах, имеющих одинаковую юридическую силу, два экземпляра - для Департамента, один - для Исполн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нахождения и банковски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:                             Исполнитель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по физической культуре,     ___________________________________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у и молодёжнйо политике Ярославской области                (наименование муниципальног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                               Адрес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                 Банковские реквизит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БК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Глава муниципального образова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 _______________________      _________  _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(расшифровка подписи)      (подпись)    (расшифровка подписи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ода             "___" __________ 20__ год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В департамент по физической культур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               спорту и молодёжной политике Яросла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,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 бюджетных средст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342"/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ЧЕТ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использовании субсидии на закупку спортивного обору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специализированных детско-юношеских спортивных шко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училищ олимпийского резер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 ______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яч рублей)</w:t>
      </w:r>
    </w:p>
    <w:tbl>
      <w:tblPr>
        <w:tblW w:w="13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1163"/>
        <w:gridCol w:w="1304"/>
        <w:gridCol w:w="1134"/>
        <w:gridCol w:w="1198"/>
        <w:gridCol w:w="1304"/>
        <w:gridCol w:w="1201"/>
        <w:gridCol w:w="1348"/>
        <w:gridCol w:w="1351"/>
        <w:gridCol w:w="1191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бъем средств, направленный на реализацию мероприятия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 средств, направленный на реализацию мероприятия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лановых показателей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384"/>
      <w:bookmarkEnd w:id="11"/>
      <w:r>
        <w:rPr>
          <w:rFonts w:cs="Times New Roman" w:ascii="Times New Roman" w:hAnsi="Times New Roman"/>
          <w:sz w:val="28"/>
          <w:szCs w:val="28"/>
        </w:rPr>
        <w:t>&lt;*&gt; Срок представления - ежеквартально, в срок до 08 числа месяца, следующего за отчетным период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, номер телеф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403"/>
      <w:bookmarkEnd w:id="12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я целевого показателя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убсидии на закупку спортивного оборуд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изированных детско-юношеских спортивных шко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лищ олимпийского резер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3061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результативности использования субсид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целевого показателя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ого спортивного оборудования в имуществе спортивной школы или училища олимпийского резерва (%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, номер телеф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43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выполнении условий предоставления, результативности и эффектив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ьзования субсидии на закупку спортивного обору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специализированных детско-юношеских спортивных шко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училищ олимпийского резерв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________ год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6633"/>
        <w:gridCol w:w="635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 предоставления субсид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 условия предоставления субсид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униципальных программ, на софинансирование мероприятий которых предоставляется субсид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об утверждении муниципальной целевой программы, а также реквизиты нормативных правовых актов о внесении изменений в не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мероприятий муниципальных программ требованиям государственной программы Ярославской области "Развитие физической культуры и спорта в Ярославской области" на 2014 - 2020 год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оответствия муниципальных программ требованиям государственной программы Ярославской области "Развитие физической культуры и спорта в Ярославской области" на 2014 - 2020 год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естных бюджетах ассигнований за счет средств местных бюджетов на соисполнение соответствующего расходного обязательства органа местного самоуправления муниципального образования области в рамках мероприятий муниципальных программ развития физической культуры и спо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иски из решения о бюджете (сводной бюджетной росписи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анного с муниципальным образованием области соглашения о предоставлении субсид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соглашения о предоставлении субсид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целевого направления расходования субсид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ьзовании субсидии приведен в приложении 2 к Порядк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к целевому показателю результативности использования субсид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остижении значения целевого показателя результативности использования субсидии приведен в приложении 3 к Порядк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к срокам, порядку и формам представления отчетности об использовании субсид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исем о представлении отчетности (в том числе промежуточной отчетности о расходовании субсидии в течение финансового года, представляемой ежеквартально в соответствии с подпунктом 6.7 пункта 6 Порядк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сокращ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- Порядок формирования и предоставления субсидии местным бюджетам и государственным учреждениям на закупку спортивного оборудования для специализированных детско-юношеских спортивных школ и училищ олимпийского резерв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В департамент по физической культур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              спорту и молодёжной политике Яросла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,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 бюджетных средст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487"/>
      <w:bookmarkEnd w:id="14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финансирование расходов, связанных с предоставлением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закупку спортивного оборудования для специализиров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ско-юношеских спортивных школ и училищ олимпийского резер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20_____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яч рублей)</w:t>
      </w:r>
    </w:p>
    <w:tbl>
      <w:tblPr>
        <w:tblW w:w="13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911"/>
        <w:gridCol w:w="1020"/>
        <w:gridCol w:w="794"/>
        <w:gridCol w:w="911"/>
        <w:gridCol w:w="794"/>
        <w:gridCol w:w="911"/>
        <w:gridCol w:w="850"/>
        <w:gridCol w:w="911"/>
        <w:gridCol w:w="1077"/>
        <w:gridCol w:w="1020"/>
        <w:gridCol w:w="911"/>
        <w:gridCol w:w="1077"/>
        <w:gridCol w:w="90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_________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распоря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_________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8:00Z</dcterms:created>
  <dc:creator>Добрук Анна Олеговна</dc:creator>
  <dc:description/>
  <dc:language>en-US</dc:language>
  <cp:lastModifiedBy>Молчанова Ольга Петровна</cp:lastModifiedBy>
  <dcterms:modified xsi:type="dcterms:W3CDTF">2017-02-02T13:18:00Z</dcterms:modified>
  <cp:revision>2</cp:revision>
  <dc:subject/>
  <dc:title/>
</cp:coreProperties>
</file>