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(ПРАВИ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ИЗ ОБЛАСТНОГО БЮДЖЕТА БЮДЖЕТАМ МУНИЦИПАЛЬНЫХ ОБРАЗОВАНИЙ ЯРОСЛАВСКОЙ ОБЛАСТИ НА ПОДДЕРЖКУ ОБУСТРОЙСТВА МЕСТ МАССОВОГО ОТДЫХА НАСЕЛЕНИЯ (ГОРОДСКИХ ПАРКОВ) В 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бюджетам муниципальных образований Ярославской области является частичное возмещение расходов, возникающих в процессе обустройства мест массового отдыха населения (городских парков), расположенных в городах с численностью до 250 000 человек (далее – мероприятия по благоустройству парк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методике (правилах) под парком понимается озелененная территория многофункционального или специализированного направления рекреационной деятельности, предназначенная для периодического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родам для целей настоящей методики (правил) относятся городские округа и городские поселения, наделенные соответствующим статусом согласно Закону Ярославской области от 08.10.2009 № 53-з  «О внесении изменений в законодательные акты об административно-территориальном устройстве и муниципальных образованиях Ярославской област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распределения субсидий бюджетам муниципальных образований Ярославской области являются уровень расчетной бюджетной обеспеченности городов Ярославской области и количества населения, проживающего в таких город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бюджетам муниципальных районов (городских округов)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городских поселений выделяются из областного бюджета в порядке межбюджетных отношений через бюджеты муниципальных районов Яросла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ым районам (городским округам) област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28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муниципальному образованию на мероприятия по благоустройству парков в 2017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опорционального распределения субсидии учитывающий уровень расчетной бюджетной обеспеченности городов Ярославской области и количество населения, проживающего в таких гор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мер бюджетных ассигнований, направляемых из областного бюджета для софинансирования расходных обязательств органов местного самоуправления по благоустройству парков в 2017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ая бюджетная обеспечен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го города после выравнивания бюджетной обеспеч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сумма расчетных бюджетных обеспеченностей после выравнивания бюджетной обеспеченности городов, соответствующих условиям предоставления и критериям распределения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го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рное количество населения городов, соответствующих условиям предоставления и критериям распреде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городским поселениям, соответствующим условиям предоставления и критериям распределения субсидий, осуществляется администрациями муниципальных района в соответствии с методиками (правилами) предоставления субсидий, утверждаемыми соответствующими муниципальными орг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ов муниципальных образований Ярославской области в отношении каждого муниципального образования Ярославской области устанавливается в размере не более 95 процен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из областного бюджета осуществляется в пределах средств, предусматриваемых в областном бюджете на текущий финансовый год и плановый период, с учетом исполнения доходной части областного бюдж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жилищно-коммунального хозяйства, энергетики и регулирования тарифов Ярославской области (далее – департамент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условием для предоставления субсидий является наличие заключенного соглашения между департаментом и органом местного самоуправления муниципального района (городского округа) област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критериям отбора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2:00Z</dcterms:created>
  <dc:creator>Назаров А.Н.</dc:creator>
  <dc:description/>
  <dc:language>en-US</dc:language>
  <cp:lastModifiedBy>Молчанова Ольга Петровна</cp:lastModifiedBy>
  <cp:lastPrinted>2017-01-30T11:12:00Z</cp:lastPrinted>
  <dcterms:modified xsi:type="dcterms:W3CDTF">2017-02-02T13:22:00Z</dcterms:modified>
  <cp:revision>2</cp:revision>
  <dc:subject/>
  <dc:title/>
</cp:coreProperties>
</file>