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(ПРАВИЛ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 РАСПРЕДЕЛЕНИЯ СУБСИДИЙ ИЗ ОБЛАСТНОГО БЮДЖЕТА БЮДЖЕТАМ МУНИЦИПАЛЬНЫХ ОБРАЗОВАНИЙ ЯРОСЛАВСКОЙ ОБЛАСТИ НА ФОРМИРОВАНИЕ СОВРЕМЕННОЙ ГОРОДСКОЙ СРЕДЫ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едоставления субсидий бюджетам муниципальных образований Ярославской области является частичное возмещение расходов, возникающих в процессе реализации муниципальных программ формирования современной городской среды на 2017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распределения субсидий бюджетам муниципальных образований Ярославской области являются уровень расчетной бюджетной обеспеченности муниципальных образований Ярославской области и количество расположенных на территории муниципальных образований Ярославской области многоквартирных домов, включенных в региональную программу капитального ремонта общего имущества в многоквартирных дом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бюджетам муниципальных районов (городских округов)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городских поселений и сельских поселений выделяются из областного бюджета в порядке межбюджетных отношений через бюджеты муниципальных районов Ярослав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убсидии муниципальным районам (городским округам) области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286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средств субсид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му муниципальному образованию на софинансирование муниципальной программы формирования современной городской среды на 2017 г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ропорционального распределения субсидии, учитывающий уровень расчетной бюджетной обеспеченности муниципальных образований Ярославской области и количество расположенных на их территории многоквартирных домов, включенных в региональную программу капитального ремонта общего имущества в многоквартирных дом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азмер бюджетных ассигнований, направляемых из областного бюджета для софинансирования расходных обязательств, возникающих при выполнении в 2017 году органами местного самоуправления муниципальных программ формирования комфортной городско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52650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расчетная бюджетная обеспечен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го муниципального образования после выравнивания бюджетной обеспеч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∑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умма расчетных бюджетных обеспеченностей муниципальных образований Ярославской области после выравнивания бюджетной обеспеч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а расположенных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го муниципального образования многоквартирных домов, включенных в региональную программу капитального ремонта общего имущества в многоквартирных дом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∑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уммарное количество расположенных на территории муниципальных образований Ярославской области многоквартирных домов, включенных в региональную программу капитального ремонта общего имущества в многоквартирных до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муниципальных образований – получателей субсидии в обязательном порядке включаются административный центр Ярославской области – г. Ярославль, а также монопрофильные муниципальные образова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убсидий городским и сельским поселениям, соответствующим критериям распределения субсидий муниципальным образованиям Ярославской области, осуществляется администрациями муниципальных районов в соответствии с методиками (правилами) предоставления субсидий, утвержденными соответствующими муниципальными органам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образования Ярославской области определяют объем средств, подлежащих направлению в разрезе видов использования, следующим образ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2/3 объема средств подлежит направлению на софинансирование мероприятий по благоустройству дворовых территорий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/3 средств подлежит направлению на софинансирование мероприятий по благоустройству не менее одной наиболее посещаемой муниципальной территории общего пользования населенного пункта (центральная улица, площадь, набережная и другие), с перечнем видов работ планируемых к выполнению в 2017 году, отобранной с учетом результатов общественного обсуждения проекта муниципальной программы формирования современной городской среды на 2017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офинансирования расходов муниципальных образований Ярославской области в отношении каждого муниципального образования Ярославской области устанавливается в размере не более 95 процент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из областного бюджета осуществляется в пределах средств, предусматриваемых в областном бюджете на текущий финансовый год и плановый период, с учетом исполнения доходной части областного бюдже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м распорядителем бюджетных средств в отношении субсидии является департамент жилищно-коммунального хозяйства, энергетики и регулирования тарифов Ярославской области (далее – департамент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ым условием для предоставления субсидий является наличие заключенного соглашения между департаментом и органом местного самоуправления муниципального района (городского округа) области,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х критериям отбора.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21:00Z</dcterms:created>
  <dc:creator>Назаров А.Н.</dc:creator>
  <dc:description/>
  <dc:language>en-US</dc:language>
  <cp:lastModifiedBy>Молчанова Ольга Петровна</cp:lastModifiedBy>
  <cp:lastPrinted>2017-01-30T11:12:00Z</cp:lastPrinted>
  <dcterms:modified xsi:type="dcterms:W3CDTF">2017-02-02T13:21:00Z</dcterms:modified>
  <cp:revision>2</cp:revision>
  <dc:subject/>
  <dc:title/>
</cp:coreProperties>
</file>