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статью 1 Закона Ярославской области от 16.10.2014 №60-з «О внесении изменений в Закон 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вопросах местного значения сельских посел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Ярославской област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разработан в соответствии со статьей 14 Федерального закона от 06.10.2003г.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ом закона предлагается внести изменения, дополнив пунктами 12, 13, 14 в статью 1 Закона Ярославской области от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10.2014 № 60-з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Закон Ярославской области «О вопросах местного значения сельских поселений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Ярославской област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ение данных пунктов способствует решению задач предусмотренных Федеральными законами от 21.12.1994 №68-ФЗ «О защите населения и территорий от чрезвычайных ситуаций природного и техногенного характера» и от 12.02.1998 №28-ФЗ «О гражданской оборон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ие мероприятия, как развертывание пунктов эвакоприема населения при эвакуации населения из других регионов, развертывание пунктов временного размещения граждан при возникновении чрезвычайных ситуаций, создание и содержание систем оповещения, обучения населения по гражданской обороне, поддержания учебно-консультационных пунктов в состоянии пригодном для использования по предназначению, предоставлению населению защитных сооружений и средств индивидуальной защиты, первоочередному обеспечению населения пострадавшего при ведении военных действий или чрезвычайных ситуаций жильем и принятию других мер, разрешения проблем  возникающих в результате чрезвычайных ситуаций просто не возможны без участия администраций сельских поселений. Кроме того финансирование всех вышеперечисленных мероприятий из бюджета муниципального района просто физически не возможн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опроекта не повлечет увеличения (уменьшения) расходов или до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12:00Z</dcterms:created>
  <dc:creator>Пользователь</dc:creator>
  <dc:description/>
  <dc:language>en-US</dc:language>
  <cp:lastModifiedBy>Молчанова Ольга Петровна</cp:lastModifiedBy>
  <dcterms:modified xsi:type="dcterms:W3CDTF">2014-12-22T07:12:00Z</dcterms:modified>
  <cp:revision>2</cp:revision>
  <dc:subject/>
  <dc:title/>
</cp:coreProperties>
</file>