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епута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Ярославской облас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ой Ду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.А. Смирн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гарантированной транспортной доступности и социально значимых маршрутах регулярных перевозок пассажиров и багажа автомобильным транспорто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 2026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Предмет правового регулирования и сфера действия настоящего Зако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стоящий Закон в соответствии с Конституцией Российской Федерации, федеральными законами и иными нормативными правовыми актами Российской Федерации регулирует отношения, возникающие в связи с установлением, организацией и финансовым обеспечением функционирования на территории субъекта Российской Федерации социально значимых маршрутов регулярных перевозок пассажиров и багажа автомобильным транспортом (далее – социально значимые маршруты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йствие настоящего Закона распространяется на маршруты регулярных перевозок, осуществляемых автомобильным транспортом по муниципальным и межмуниципальным маршрутам в границах субъекта Российской Федерации, а также на смежные межрегиональные маршруты в части, не противоречащей законодательству Российской Федерации и соглашениям с иными субъектам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олномочия органов государственной власти субъект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ой Федерации в области организации транспортного обслуживания населения реализуются с учетом положений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принимаемыми в соответствии с ним законами и иными нормативными правовыми актами субъект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Основные понятия, используемые в настоящем Зако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социально значимый маршрут – маршрут регулярных перевозок пассажиров и багажа автомобильным транспортом, включенный в установленном настоящим Законом порядке в перечень социально значимых маршрутов субъекта Российской Федерации, связывающий отдаленные, труднодоступные или малонаселенные пункты с центрами социальной инфраструктуры и обеспечивающий гарантированную транспортную доступность для граждан вне зависимости от пассажиропотока и коммерческой рентабельности перевозо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арантированная транспортная доступность – состояние транспортного обслуживания населения, при котором обеспечивается безусловная возможность для всех категорий граждан, проживающих на территории субъекта Российской Федерации, совершать поездки к центрам социальной инфраструктуры с установленной минимальной частотой движения и по тарифам, не превышающим уровень, установленный настоящим Закон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центры социальной инфраструктуры – объекты, расположенные в границах административных центров муниципальных образований, городских округов, административных центров субъектов Российской Федерации, а равно иные объекты, обеспечивающие реализацию конституционных прав граждан, включа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медицинские организации, оказывающие первичную медико-санитарную и специализированную помощ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бщеобразовательные организации, реализующие программы начального общего, основного общего и среднего общего обра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школьные образовательные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территориальные органы федеральных органов исполнительной власти и органы местного самоуправления, включая подразделения поли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) промышленные предприятия, являющиеся основными местами занятости населения соответствующей территор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критерии отнесения маршрутов к социально значимым – установленные настоящим Законом основания для включения маршрута регулярных перевозок в перечень социально значимых маршру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единая тарифная политика – принцип формирования стоимости проезда по социально значимым маршрутам, обеспечивающий ее равенство стоимости проезда по основным маршрутам в административном центре субъект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Цели и принципы настоящего Зако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ями настоящего Закона являются:</w:t>
      </w:r>
    </w:p>
    <w:p>
      <w:pPr>
        <w:pStyle w:val="Normal"/>
        <w:autoSpaceDE w:val="false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гарантирование транспортной доступности всех граждан, проживающих на территории субъекта Российской Федерации, к объектам социальной инфраструктуры независимо от места их проживания и рентабельности маршру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ликвидация транспортного неравенства между административными центрами и отдаленными, труднодоступными и малонаселенными территор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беспечение обязательной транспортной связности отдаленных, труднодоступных и малонаселенных пунктов с центрами социальной инфраструк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установление и обеспечение соблюдения единых принципов тарифообразования на территории субъект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 основным принципам реализации настоящего Закона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принцип гарантированности – безусловное обеспечение транспортного обслуживания населения на социально значимых маршрутах независимо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их рентаб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инцип равенства – недопущение дискриминации граждан по признаку места жительства при определении стоимости и доступности транспортных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принцип публичности – обязательное официальное опубликование перечня социально значимых маршрутов, расписания движения и тарифов, обеспечение открытости информации для насе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ринцип сбалансированности – сочетание государственного регулирования тарифов с предоставлением мер государственной поддержки перевозчика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принцип дифференцированного подхода – учет уровня бюджетной обеспеченности, географических, демографических и социально-экономических особенностей территорий при определении объема и порядка финансовой поддерж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ФОРМИРОВАНИЕ ПЕРЕЧНЯ СОЦИАЛЬНО ЗНАЧИМЫХ МАРШРУ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Критерии отнесения маршрутов к социально значимы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Маршрут регулярных перевозок подлежит включению в перечень социально значимых маршрутов при его соответствии одному или нескольким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следующих критерие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критерий низкой транспортной доступности – маршрут обслуживает населенные пункты, расположенные на расстоянии свыше 5 километров от остановочных пунктов маршрутов регулярных перевозок, обеспечивающих связь с административным центром муниципального образования, либо не имеющие круглогодичного транспортного сообщения иными видами транспор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ритерий недостаточного пассажиропотока – маршрут не обеспечивает самоокупаемость перевозок, при этом его функционирование необходимо для реализации конституционных прав гражда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критерий социальной значимости объектов – маршрут обеспечивает транспортную связь населенных пунктов с объектами социальной инфраструктуры первой необходимости, перечень которых устанавливается нормативным правовым актом уполномоченного органа исполнительной власти субъекта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критерий нарушения прав граждан – отсутствие маршрута влечет невозможность либо существенное затруднение доступа граждан к образованию, медицинской помощи, социальным и государственным услуг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полномоченный орган исполнительной власти субъекта Российской Федерации вправе устанавливать дополнительные критерии отнесения маршрутов к социально значимым с учетом региональных особенностей транспортного обслуживания населения, географических, климатических, демографических и иных усло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Порядок формирования и утверждения перечня социально значимых маршру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еречень социально значимых маршрутов утверждается нормативным правовым актом уполномоченного органа исполнительной власти субъекта Российской Федерации в сфере организации транспортного обслуживания населения (далее – уполномоченный орга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перечня социально значимых маршрутов осуществляется на основан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едложений органов местного самоуправления муниципальных образований, расположенных на территории субъекта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ращений граждан и их объедин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езультатов мониторинга транспортной доступности, проводимого уполномоченным орган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редложений перевозчиков, осуществляющих регулярные перевоз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еречень социально значимых маршрутов утверждается на срок не менее трех лет и подлежит ежегодной актуализации в порядке, установленном уполномоченным орга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 перечне социально значимых маршрутов в обязательном порядке указыва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именование и протяженность маршру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чальный, конечный и промежуточные остановочные пунк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минимальная частота движения транспортных средств по маршрут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установленный тариф на перевоз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период осуществления перевозок (круглогодично, сезон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Перечень социально значимых маршрутов подлежит официальному опубликованию и размещению на официальном сайте уполномоченного орган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Минимальная частота дви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полномоченный орган устанавливает для каждого социально значимого маршрута минимальную частоту движения транспортных средств, обеспечивающую гарантированную транспортную доступность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Минимальная частота движения определяется с учет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численности населения, проживающего в населенных пунктах, обслуживаемых маршрут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удаленности населенных пунктов от центров социальной инфраструк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ежима работы объектов социальной инфраструк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езонных и иных объективных факт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инимальная частота движения подлежит пересмотру не реже одного раза в год с учетом изменения социально-экономических условий и потребностей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3. ТАРИФНАЯ ПОЛИТИКА НА СОЦИАЛЬНО ЗНАЧИМЫХ МАРШРУТА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Единая тарифная полити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егулируемые тарифы на перевозки по социально значимым маршрутам устанавливаются уполномоченным органом в соответствии со статьей 15 Федерального закона № 220-ФЗ и настоящим Зако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оимость проезда по социально значимым маршрутам не может превышать стоимость проезда по основным маршрутам в административном центре субъект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Для целей настоящей статьи под основными маршрутами в административном центре субъекта Российской Федерации понимаются маршруты регулярных перевозок с наиболее высокой интенсивностью движения и пассажиропотоком, обеспечивающие связь основных жилых массивов с центральной частью гор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Установление тарифов на социально значимых маршрутах осуществляется дифференцированно с учет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протяженности маршру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  <w:tab/>
        <w:t>категории транспортных сред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</w:t>
        <w:tab/>
        <w:t>льготных категорий гражда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</w:t>
        <w:tab/>
        <w:t>иных факторов, определяемых уполномоченным орга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оложения настоящей статьи не препятствуют установлению регулируемых тарифов на перевозки по социально значимым маршрутам в размере ниже уровня, предусмотренного частью 2 настоящей стат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Прозрачность и соблюдение распис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списание движения транспортных средств по социально значимым маршрутам утверждается уполномоченным органом и подлежит официальному опубликова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еревозчики, осуществляющие перевозки по социально значимым маршрутам, обязаны обеспечивать строгое соблюдение утвержденного расписания дви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соблюдением расписания движения осуществляется уполномоченным органом в порядке, установленном законодательством Российской Федерации и субъект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Информация о движении транспортных средств по социально значимым маршрутам в обязательном порядке размещается в открытых информационных системах навигации и мониторинга транспор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4. ФИНАНСОВОЕ ОБЕСПЕЧЕНИЕ ФУНКЦИОНИРОВАНИЯ СОЦИАЛЬНО ЗНАЧИМЫХ МАРШРУ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Меры государственной поддержки перевозч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озмещение недополученных доходов и (или) возмещение затрат перевозчиков, осуществляющих перевозки по социально значимым маршрутам, производится за счет средств бюджета субъекта Российской Федерации в порядке, установленном настоящим Законом и принимаемыми в соответствии с ним нормативными правовыми ак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оставление субсидий перевозчикам осуществляется в соответствии со статьей 78 Бюджетного кодекса Российской Федерации, общими требованиями, утверждаемыми Правительством Российской Федерации, и настоящим Зако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убсидии предоставляются на возмещение следующих видов затрат, непосредственно связанных с осуществлением перевозок по социально значимым маршрут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затраты на топливо и горюче-смазочные материал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  <w:tab/>
        <w:t>затраты на запасные части, техническое обслуживание и ремонт транспортных сред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</w:t>
        <w:tab/>
        <w:t>затраты на оплату труда работников, непосредственно занятых в перевозочном процессе, и уплату страховых взно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</w:t>
        <w:tab/>
        <w:t>затраты на уплату лизинговых платежей, если предметом лизинга являются транспортные средства, используемые на социально значимых маршрут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</w:t>
        <w:tab/>
        <w:t>иные затраты, установленные нормативным правовым актом уполномоченного орга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рядок предоставления субсидий должен предусматрив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требования к перевозчикам, имеющим право на получение субсид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  <w:tab/>
        <w:t>перечень документов, представляемых для получения субсид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</w:t>
        <w:tab/>
        <w:t>сроки рассмотрения заявок и принятия решения о предоставлении субсид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</w:t>
        <w:tab/>
        <w:t>основания для отказа в предоставлении субсид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</w:t>
        <w:tab/>
        <w:t>порядок возврата субсидии в случае нарушения условий ее предост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Дифференцированный подход к финансовой поддержк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ъем средств, направляемых на финансовое обеспечение функционирования социально значимых маршрутов, определяется законом субъекта Российской Федерации о бюджете на очередной финансовый год и плановый пери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распределении субсидий между муниципальными образованиями и (или) перевозчиками учитываются следующие факторы дифференци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уровень бюджетной обеспеченности муниципального обра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  <w:tab/>
        <w:t>численность населения, проживающего в зоне обслуживания социально значимых маршру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</w:t>
        <w:tab/>
        <w:t>общий километраж маршрутов, отнесенных к социально значимы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</w:t>
        <w:tab/>
        <w:t>сложность маршрутов (дорожные условия, климатические особенности, сезонность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</w:t>
        <w:tab/>
        <w:t>удаленность населенных пунктов от центров социальной инфраструк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Методика расчета субсидий утверждается нормативным правовым актом уполномоченного органа и подлежит официальному опубликова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5. КОНТРОЛЬ И ОТВЕТСТВЕННО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 Контроль за функционированием социально значимых маршру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полномоченный орган осуществляет постоянный мониторинг функционирования социально значимых маршрутов, включа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соблюдение перевозчиками утвержденного расписания дви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  <w:tab/>
        <w:t>техническое состояние транспортных сред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</w:t>
        <w:tab/>
        <w:t>соблюдение установленных тариф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</w:t>
        <w:tab/>
        <w:t>качество транспортного обслуживания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полномоченный орган не реже одного раза в год проводит оценку эффективности функционирования социально значимых маршрутов, результаты которой подлежат опубликова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Граждане и их объединения вправе направлять в уполномоченный орган предложения по совершенствованию системы социально значимых маршрутов, а также сообщать о выявленных наруш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. Ответственность за нарушение настоящего Зако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Лица, виновные в нарушении требований настоящего Закона, несут ответственность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рушение перевозчиком утвержденного расписания движения, необоснованное повышение тарифов, неисполнение иных обязательств, принятых в связи с получением субсидии, влекут применение мер ответственности, предусмотренных договором (соглашением) о предоставлении субсидии, включая возврат субсидии в доход бюджета субъект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6. ЗАКЛЮЧИТЕЛЬНЫЕ ПОЛОЖЕ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3. Переходны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еречень социально значимых маршрутов подлежит утверждению не позднее чем через девять месяцев со дня вступления настоящего Закона в си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До утверждения перечня социально значимых маршрутов функционирование маршрутов, ранее признанных социально значимыми в соответствии с муниципальными правовыми актами, осуществляется в прежне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ложение статьи 7 настоящего Закона о предельном уровне тарифов на социально значимых маршрутах применяется с даты утверждения перечня социально значимых маршрутов, но не позднее чем через двенадцать месяцев со дня вступления настоящего Закона в си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4. Вступление в силу настоящего Зако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с 1 января 2027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         М.Я. Еврае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__2026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7:58:00Z</dcterms:created>
  <dc:creator>Кузьмина Полина Константиновна</dc:creator>
  <dc:description/>
  <cp:keywords/>
  <dc:language>en-US</dc:language>
  <cp:lastModifiedBy>Фракция ЛДПР</cp:lastModifiedBy>
  <cp:lastPrinted>2025-01-30T10:51:00Z</cp:lastPrinted>
  <dcterms:modified xsi:type="dcterms:W3CDTF">2026-03-02T08:22:00Z</dcterms:modified>
  <cp:revision>4</cp:revision>
  <dc:subject/>
  <dc:title/>
</cp:coreProperties>
</file>