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"/>
        <w:gridCol w:w="2552"/>
        <w:gridCol w:w="4111"/>
        <w:gridCol w:w="424"/>
        <w:gridCol w:w="1844"/>
      </w:tblGrid>
      <w:tr>
        <w:trPr/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от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.11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носе срока рассмотрения проекта зак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«О внесении изме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он Ярославской области «Об управл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поряжении имуществом Ярославской области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нести рассмотрение проекта 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>«О внесении изменений в Закон Ярославской области «Об управлении и распоряжении имуществом Ярослав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несенного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епутатом Ярославской областной Думы С.А. Балабаев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 более поздний срок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f720b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94</Words>
  <Characters>536</Characters>
  <CharactersWithSpaces>62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57:00Z</dcterms:created>
  <dc:creator>Мостовая Валентина Ивановна</dc:creator>
  <dc:description/>
  <dc:language>en-US</dc:language>
  <cp:lastModifiedBy>user</cp:lastModifiedBy>
  <dcterms:modified xsi:type="dcterms:W3CDTF">2014-11-21T06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